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 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ргуз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Баргузи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________________                                                        Утверждаю:____________</w:t>
      </w:r>
    </w:p>
    <w:p>
      <w:pPr>
        <w:pStyle w:val="Normal"/>
        <w:ind w:right="-185" w:hanging="0"/>
        <w:rPr/>
      </w:pPr>
      <w:r>
        <w:rPr/>
        <w:t>/зам.директора по ВР Цыденова Ж.В./                                   Директор школы /Молчанов А.И./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ой работы</w:t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 – гражданин России»</w:t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«в» класса</w:t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16 – 2017 учебный год</w:t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руководитель</w:t>
      </w:r>
    </w:p>
    <w:p>
      <w:pPr>
        <w:pStyle w:val="Normal"/>
        <w:ind w:right="-185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ленникова Т.М.</w:t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.Баргузин</w:t>
      </w:r>
    </w:p>
    <w:p>
      <w:pPr>
        <w:pStyle w:val="Normal"/>
        <w:ind w:right="-1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016 – 2017 </w:t>
      </w:r>
    </w:p>
    <w:p>
      <w:pPr>
        <w:pStyle w:val="Normal"/>
        <w:ind w:right="-1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–предметники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Русский язык – </w:t>
      </w:r>
      <w:r>
        <w:rPr>
          <w:i/>
          <w:sz w:val="28"/>
          <w:szCs w:val="28"/>
        </w:rPr>
        <w:t>Шумкова Татьяна Константиновна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Литература – </w:t>
      </w:r>
      <w:r>
        <w:rPr>
          <w:i/>
          <w:sz w:val="28"/>
          <w:szCs w:val="28"/>
        </w:rPr>
        <w:t>Шумкова Татьяна Константиновна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Математика – </w:t>
      </w:r>
      <w:r>
        <w:rPr>
          <w:i/>
          <w:sz w:val="28"/>
          <w:szCs w:val="28"/>
        </w:rPr>
        <w:t>Оленникова Татьяна Михайловна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История – </w:t>
      </w:r>
      <w:r>
        <w:rPr>
          <w:i/>
          <w:sz w:val="28"/>
          <w:szCs w:val="28"/>
        </w:rPr>
        <w:t>Кашеня Галина Васильевна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Обществознание – </w:t>
      </w:r>
      <w:r>
        <w:rPr>
          <w:i/>
          <w:sz w:val="28"/>
          <w:szCs w:val="28"/>
        </w:rPr>
        <w:t>Кашеня Калина Васильевна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Биология – </w:t>
      </w:r>
      <w:r>
        <w:rPr>
          <w:i/>
          <w:sz w:val="28"/>
          <w:szCs w:val="28"/>
        </w:rPr>
        <w:t>Матхонова Софья Пурбуевна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География – </w:t>
      </w:r>
      <w:r>
        <w:rPr>
          <w:i/>
          <w:sz w:val="28"/>
          <w:szCs w:val="28"/>
        </w:rPr>
        <w:t>Краснова Елена Витальевна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Информатика – </w:t>
      </w:r>
      <w:r>
        <w:rPr>
          <w:i/>
          <w:sz w:val="28"/>
          <w:szCs w:val="28"/>
        </w:rPr>
        <w:t>Настобурский Владимир Игоревич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Английский язык – </w:t>
      </w:r>
      <w:r>
        <w:rPr>
          <w:i/>
          <w:sz w:val="28"/>
          <w:szCs w:val="28"/>
        </w:rPr>
        <w:t>Багаева Елена Андреевна, Толстихина Вера Петровна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Физкультура – </w:t>
      </w:r>
      <w:r>
        <w:rPr>
          <w:i/>
          <w:sz w:val="28"/>
          <w:szCs w:val="28"/>
        </w:rPr>
        <w:t>Жалсанов Михаил Михайлович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Музыка – </w:t>
      </w:r>
      <w:r>
        <w:rPr>
          <w:i/>
          <w:sz w:val="28"/>
          <w:szCs w:val="28"/>
        </w:rPr>
        <w:t>Нимбуева Раджана Александровна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Бурятский язык – </w:t>
      </w:r>
      <w:r>
        <w:rPr>
          <w:i/>
          <w:sz w:val="28"/>
          <w:szCs w:val="28"/>
        </w:rPr>
        <w:t>Баяндуева Ханда Шулуновна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Изобразительное искусство – </w:t>
      </w:r>
      <w:r>
        <w:rPr>
          <w:i/>
          <w:sz w:val="28"/>
          <w:szCs w:val="28"/>
        </w:rPr>
        <w:t>Кострыгина Жанна Сергеевна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Технология – </w:t>
      </w:r>
      <w:r>
        <w:rPr>
          <w:i/>
          <w:sz w:val="28"/>
          <w:szCs w:val="28"/>
        </w:rPr>
        <w:t>Моисеенко Людмила Владимировна. Дондупов Андрей Ракшаевич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/>
        <w:t>Расписание уро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49"/>
        <w:gridCol w:w="1367"/>
        <w:gridCol w:w="1444"/>
        <w:gridCol w:w="1363"/>
        <w:gridCol w:w="1368"/>
        <w:gridCol w:w="135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№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Понедельник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Вторни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Сре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Четверг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Пятниц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Суббота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усс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атема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бщ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урятск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атемат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л.час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стор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атема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атема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нглийск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атемат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урятски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стор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из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усск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усск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еограф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изкульту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иолог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Литерату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Литерату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усск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хнолог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нглийс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нформа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з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литерату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хнолог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нглийс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узы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Физкульту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журств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онедель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тор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ре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Четвер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Пятница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озулина 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ашинская 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урсикова 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аратаева 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алыгина Р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альцева 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агаева 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косырская 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аратаева 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Чешуина 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оронина 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олмаков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зуваева 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тельмашенко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елокопытова К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острыгин 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нурин 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оздняков 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ороховский 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лексеев Г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Шкляр 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верьков 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днаев Д.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 – педагогическая характеристика класса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классе 23 ученика: 13 девочек и 10 мальчиков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Четверо детей воспитываются в неполных семьях: Воронина Катя, Зверьков Андрей, Раднаев Дамдин, Гороховский Кирилл. Двое детей из многодетных семей: Малыгина Рита, Алексеев Ген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 дружный, дети уважительно относятся к взрослым и друг к другу, присутствует взаимовыручк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ебят добрые, отзывчивые, спокойно реагируют на замечания, стараются не нарушать правила поведения в школе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мственному развитию и уровню воспитанности дети в классе не одинаковые. Из ребят можно выделить более способных в учебе и активных в общественной жизни класса: Воронина Катя, Козулина Алина, Каратаева Полина, Багаева Лиля, Стельмашенко Сережа, Пашинская Настя, Скосырская Арина, Мальцева Милена. Эти дети быстро усваивают учебный материал, усидчивы, обладают хорошей памятью. Быстро переключаются с одного вида деятельности на другой. Есть дети, которые бывают пассивны на уроке, отвлекаются, получают замечания во время урока: Алексеев Гена, Поздняков Алеша, Снурин Антон, Шкляр Бор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учащиеся физически развиты хорошо. Все посещают кружки, спортивные секци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дети из благополучных семей. Родители легко идут на контакт с учителями, интересуются успехами детей. Посещают родительские собрани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Родительский комитет класса:</w:t>
      </w:r>
    </w:p>
    <w:p>
      <w:pPr>
        <w:pStyle w:val="Normal"/>
        <w:ind w:right="-185" w:hanging="0"/>
        <w:rPr/>
      </w:pPr>
      <w:r>
        <w:rPr/>
        <w:t xml:space="preserve">Председатель родительского комитета: </w:t>
      </w:r>
      <w:r>
        <w:rPr>
          <w:i/>
        </w:rPr>
        <w:t>Зверькова Татьяна Николаевна</w:t>
      </w:r>
    </w:p>
    <w:p>
      <w:pPr>
        <w:pStyle w:val="Normal"/>
        <w:ind w:right="-185" w:hanging="0"/>
        <w:rPr>
          <w:i/>
          <w:i/>
        </w:rPr>
      </w:pPr>
      <w:r>
        <w:rPr/>
        <w:t xml:space="preserve">Состав родительского комитета: </w:t>
      </w:r>
    </w:p>
    <w:p>
      <w:pPr>
        <w:pStyle w:val="Normal"/>
        <w:ind w:right="-185" w:hanging="0"/>
        <w:rPr>
          <w:i/>
          <w:i/>
        </w:rPr>
      </w:pPr>
      <w:r>
        <w:rPr>
          <w:i/>
        </w:rPr>
        <w:t>Большакова Т.В.</w:t>
      </w:r>
    </w:p>
    <w:p>
      <w:pPr>
        <w:pStyle w:val="Normal"/>
        <w:ind w:right="-185" w:hanging="0"/>
        <w:rPr>
          <w:i/>
          <w:i/>
        </w:rPr>
      </w:pPr>
      <w:r>
        <w:rPr>
          <w:i/>
        </w:rPr>
        <w:t>Позднякова И.В.</w:t>
      </w:r>
    </w:p>
    <w:p>
      <w:pPr>
        <w:pStyle w:val="Normal"/>
        <w:ind w:right="-185" w:hanging="0"/>
        <w:rPr>
          <w:i/>
          <w:i/>
        </w:rPr>
      </w:pPr>
      <w:r>
        <w:rPr>
          <w:i/>
        </w:rPr>
        <w:t>Пашинская Т.И.</w:t>
      </w:r>
    </w:p>
    <w:p>
      <w:pPr>
        <w:pStyle w:val="Normal"/>
        <w:ind w:right="-185" w:hanging="0"/>
        <w:rPr>
          <w:i/>
          <w:i/>
        </w:rPr>
      </w:pPr>
      <w:r>
        <w:rPr>
          <w:i/>
        </w:rPr>
        <w:t>Суздальцева Т.С.</w:t>
      </w:r>
    </w:p>
    <w:p>
      <w:pPr>
        <w:pStyle w:val="Normal"/>
        <w:ind w:right="-185" w:hanging="0"/>
        <w:rPr>
          <w:i/>
          <w:i/>
        </w:rPr>
      </w:pPr>
      <w:r>
        <w:rPr>
          <w:i/>
        </w:rPr>
        <w:t>Алексеева Р.Г.</w:t>
      </w:r>
    </w:p>
    <w:p>
      <w:pPr>
        <w:pStyle w:val="Normal"/>
        <w:ind w:right="-185" w:hanging="0"/>
        <w:rPr>
          <w:i/>
          <w:i/>
        </w:rPr>
      </w:pPr>
      <w:r>
        <w:rPr>
          <w:i/>
        </w:rPr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Задачи работы с родителями:</w:t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выработать совместные требования к учащимся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проведение совместных родительских собраний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организация совместных дел, праздников, походов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привлечение родителей к ремонту класса, школы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Режим работы с родителями: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родительский всеобуч – каждую четверть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консультации для родителей – в течение года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родительское собрание – один раз в четверть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участие родителей в классных и школьных мероприятиях – в течение года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Родительские собрания: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Давайте познакомимся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Трудности адаптации пятиклассников в школе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О значении домашнего задания в учебной деятельности школьника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</w:t>
      </w:r>
      <w:r>
        <w:rPr/>
        <w:t>---Культурные ценности семьи и их значение для ребенка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</w:t>
      </w:r>
      <w:r>
        <w:rPr/>
        <w:t>---Вот и стали мы на год взрос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18:00Z</dcterms:created>
  <dc:creator>XTreme</dc:creator>
  <dc:description/>
  <cp:keywords/>
  <dc:language>en-US</dc:language>
  <cp:lastModifiedBy>XTreme</cp:lastModifiedBy>
  <cp:lastPrinted>2016-11-04T08:34:00Z</cp:lastPrinted>
  <dcterms:modified xsi:type="dcterms:W3CDTF">2016-11-04T05:36:00Z</dcterms:modified>
  <cp:revision>4</cp:revision>
  <dc:subject/>
  <dc:title>Муниципальное казенное учреждение управление образования</dc:title>
</cp:coreProperties>
</file>