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hd w:fill="FFFFFF" w:val="clear"/>
        <w:spacing w:lineRule="atLeast" w:line="269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 xml:space="preserve">Сценарий праздника 8 марта </w:t>
      </w:r>
    </w:p>
    <w:p>
      <w:pPr>
        <w:pStyle w:val="TextBody"/>
        <w:widowControl/>
        <w:shd w:fill="FFFFFF" w:val="clear"/>
        <w:spacing w:lineRule="atLeast" w:line="269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в подготовительной к школе группе</w:t>
      </w:r>
    </w:p>
    <w:p>
      <w:pPr>
        <w:pStyle w:val="TextBody"/>
        <w:widowControl/>
        <w:shd w:fill="FFFFFF" w:val="clear"/>
        <w:spacing w:lineRule="atLeast" w:line="269" w:before="0" w:after="0"/>
        <w:jc w:val="center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Реквизит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Бейджи на самоклейке мамам девочек (имя дочки)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аклейки «Цветы»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подарки победителям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подарки мамам от детей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4 конфеты, 4 стула, веревки и 4 карандаша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3-4 метлы, 3-4 коляски с куклами, 3-4 кастрюли с половниками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реквизит для кулинарного конкурса и 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конкурса ювелирные пальчики: 3-4 трех-литровые банки с мелкими предметами (которые можно узнать на ощупь), емкости с крупами, платки для завязывания глаз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8"/>
          <w:szCs w:val="28"/>
          <w:shd w:fill="FFFF00" w:val="clear"/>
        </w:rPr>
        <w:t>Выход детей под музыку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ети по очереди: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К нам весна шагает</w:t>
        <w:br/>
        <w:t>Быстрыми шагами,</w:t>
        <w:br/>
        <w:t>И сугробы тают под её ногами.</w:t>
        <w:b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Чёрные проталины</w:t>
        <w:br/>
        <w:t>На земле видны.</w:t>
        <w:br/>
        <w:t>Видно очень тёплые ноги у весны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У весны весёлый старт – </w:t>
        <w:br/>
        <w:t>На пороге уже Март,</w:t>
        <w:br/>
        <w:t>Неба синяя река,</w:t>
        <w:br/>
        <w:t>Кораблики в ней – облака,</w:t>
        <w:b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ружно так поют скворцы,</w:t>
        <w:br/>
        <w:t>Они – весенние певцы,</w:t>
        <w:br/>
        <w:t xml:space="preserve">И вокруг всё расцветает – </w:t>
        <w:br/>
        <w:t xml:space="preserve">По земле весна шагает. 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«Дзинь-дзинь-дзинь!»,  – поют капели.</w:t>
        <w:br/>
        <w:t>«Ля-ля-ля»,  – поет скворец.</w:t>
        <w:br/>
        <w:t>Дзинь-ля-ля! На самом деле:</w:t>
        <w:br/>
        <w:t>ВСЕ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Наступил зиме конец! </w:t>
      </w:r>
    </w:p>
    <w:p>
      <w:pPr>
        <w:pStyle w:val="TextBody"/>
        <w:widowControl/>
        <w:shd w:fill="FFFFFF" w:val="clear"/>
        <w:spacing w:lineRule="atLeast" w:line="269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00FF00" w:val="clear"/>
        </w:rPr>
        <w:t>ПЕСНЯ  «День мамин»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br/>
      </w:r>
      <w:bookmarkStart w:id="0" w:name="lyrics-original"/>
      <w:bookmarkEnd w:id="0"/>
      <w:r>
        <w:rPr>
          <w:rStyle w:val="StrongEmphasis"/>
          <w:b w:val="false"/>
          <w:bCs w:val="false"/>
          <w:i/>
          <w:iCs/>
          <w:color w:val="000000"/>
        </w:rPr>
        <w:t>Зима-старушка прячется в сугробах и в лесу.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хочется пускать в наш край ей вновь Весну-Красну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на напустит холоду со жгучим ветерком,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 мы ей нашу песенку весеннюю споём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пев: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п-кап-кап! Звенят сосульки весело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п-кап-кап! Весна-Красна идёт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п-кап-кап! Встречайте Праздник песнями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п-кап-кап-кап-кап! День Мамин настаёт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EEFFEE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пели пташки малые у дома за окном.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EEFFEE" w:val="clear"/>
        </w:rPr>
        <w:t>Весна идёт! Весна идёт! Мы ей хвалу поём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линнее дни становятся, короче мгла и ночь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д с папою готовятся нам с мамою помочь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пев: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п-кап-кап! Звенят сосульки весело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п-кап-кап! Весна-Красна идёт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п-кап-кап! Встречайте Праздник песнями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п-кап-кап-кап-кап! День Мамин настаёт!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п-кап-кап-кап-кап! День Мамин настаёт!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Ребёнок: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едавно отшумели вьюги –</w:t>
        <w:br/>
        <w:t>Весна приходит в каждый дом.</w:t>
        <w:br/>
        <w:t>От души всех поздравляем</w:t>
        <w:br/>
        <w:t>С международным Женским днём!</w:t>
        <w:b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Перекличка: (дети по очереди громко читают по одной строчке) </w:t>
        <w:br/>
        <w:t>- С праздником светлым, с праздником ясным,</w:t>
        <w:br/>
        <w:t>- С праздником нежным, чудесным, прекрасным,</w:t>
        <w:br/>
        <w:t>- С праздником ласки, любви и внимания,</w:t>
        <w:br/>
        <w:t>- С праздником женского очарования!</w:t>
        <w:b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ЕТИ: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Это праздник послушания,</w:t>
        <w:br/>
        <w:t>Поздравлений и цветов,</w:t>
        <w:br/>
        <w:t>Прилежания, обожания,</w:t>
        <w:br/>
        <w:t>Праздник самых лучших слов!</w:t>
        <w:br/>
        <w:br/>
        <w:t>С днём 8 Марта! С праздником весенним!</w:t>
        <w:br/>
        <w:t>С радостным волнением в этот светлый час,</w:t>
        <w:br/>
        <w:t>Дорогие наши, милые, хорошие,</w:t>
        <w:b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СЕ</w:t>
      </w:r>
    </w:p>
    <w:p>
      <w:pPr>
        <w:pStyle w:val="TextBody"/>
        <w:widowControl/>
        <w:shd w:fill="FFFFFF" w:val="clear"/>
        <w:spacing w:lineRule="atLeast" w:line="269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С днём 8 Марта поздравляем вас!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00FF00" w:val="clear"/>
        </w:rPr>
        <w:t>Песня: «Добрая, милая мама»</w:t>
      </w:r>
    </w:p>
    <w:p>
      <w:pPr>
        <w:pStyle w:val="Style19"/>
        <w:widowControl/>
        <w:shd w:fill="FFFFFF" w:val="clear"/>
        <w:spacing w:lineRule="atLeast" w:line="26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bookmarkStart w:id="1" w:name="lyrics-original1"/>
      <w:bookmarkEnd w:id="1"/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сковым солнышком мама моя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тром меня нежно будит,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просыпаюсь с улыбкою я,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б улыбнуться всем людям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EEFFEE" w:val="clear"/>
        </w:rPr>
        <w:t>Мама, мама, добрая милая мама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ма, мама, добрая милая мама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ветлые песенки мамы моей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лнечным лучиком льются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,  для любимых родных и друзей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отки поют и смеются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ма, мама, добрая милая мама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ма, мама, добрая милая мама,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ИГРЫШ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лько бывает порой иногда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ма немножечко строгой,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ушаться маму я буду всегда,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уду во всём ей  подмогой.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ма, мама, добрая милая мама</w:t>
      </w:r>
    </w:p>
    <w:p>
      <w:pPr>
        <w:pStyle w:val="Style19"/>
        <w:widowControl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ма, мама, добрая милая мама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8"/>
          <w:szCs w:val="28"/>
          <w:shd w:fill="FFFF00" w:val="clear"/>
        </w:rPr>
        <w:t>Рассадка на стулья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едущий: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>Мы рады видеть на празднике наших уважаемых родительниц: мам, бабушек. Спасибо, что вы есть! И мы действительно хотим, чтобы этот день для вас стал настоящим праздником.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>Сегодня мы приглашаем вас поучаствовать в конкурсе, который называется «Дочки-матери!».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>Как и в любом соревновании, нам нужны арбитры и судьи.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>Позвольте представить вам наше жюри - наших милых, очаровательных, добрых женщин: (представление жюри)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>Вся судейская команда в сборе и готова приступить к своим обязанностям. Можно начинать конкурс.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b/>
          <w:b/>
          <w:bCs/>
          <w:color w:val="000000"/>
          <w:u w:val="single"/>
          <w:shd w:fill="FFFF00" w:val="clear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 xml:space="preserve">Мы все родом из детства. И с детства знаем много сказок, а теперь будучи мамами вы читаете их своим малышам. Первый наш </w:t>
      </w:r>
      <w:r>
        <w:rPr>
          <w:rStyle w:val="StrongEmphasis"/>
          <w:rFonts w:cs="Arial" w:ascii="Arial" w:hAnsi="Arial"/>
          <w:b w:val="false"/>
          <w:color w:val="000000"/>
          <w:szCs w:val="28"/>
        </w:rPr>
        <w:t>конкурс называется </w:t>
      </w: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>"</w:t>
      </w:r>
      <w:r>
        <w:rPr>
          <w:rStyle w:val="StrongEmphasis"/>
          <w:rFonts w:cs="Arial" w:ascii="Arial" w:hAnsi="Arial"/>
          <w:b w:val="false"/>
          <w:color w:val="000000"/>
          <w:szCs w:val="28"/>
        </w:rPr>
        <w:t>Мамы - сказочницы</w:t>
      </w: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>". Сейчас мы узнаем кто из вас знает больше сказок, за правильные ответы вы получаете цветы (наклейки). Итак, </w:t>
      </w: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  <w:u w:val="single"/>
        </w:rPr>
        <w:t>начинаем</w:t>
      </w: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b/>
          <w:b/>
          <w:bCs/>
          <w:color w:val="000000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u w:val="single"/>
          <w:shd w:fill="FFFF00" w:val="clear"/>
        </w:rPr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  <w:shd w:fill="FFFF00" w:val="clear"/>
        </w:rPr>
        <w:t>Конкурс 1 (для мам - вопросы задаются всем мамам с бейджами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каком государстве жили герои многих русских народных сказок? </w:t>
      </w:r>
      <w:r>
        <w:rPr>
          <w:rFonts w:cs="Arial" w:ascii="Arial" w:hAnsi="Arial"/>
          <w:i/>
          <w:color w:val="000000"/>
        </w:rPr>
        <w:t>(в тридевятом царстве, в тридесятом государстве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аково настоящее имя Царевны- лягушки? </w:t>
      </w:r>
      <w:r>
        <w:rPr>
          <w:rFonts w:cs="Arial" w:ascii="Arial" w:hAnsi="Arial"/>
          <w:i/>
          <w:color w:val="000000"/>
        </w:rPr>
        <w:t>(Василиса Премудрая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зовите имя сказочного царя-долгожителя. </w:t>
      </w:r>
      <w:r>
        <w:rPr>
          <w:rFonts w:cs="Arial" w:ascii="Arial" w:hAnsi="Arial"/>
          <w:i/>
          <w:color w:val="000000"/>
        </w:rPr>
        <w:t>(Кощей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зовите грозное оружие Соловья Разбойника. </w:t>
      </w:r>
      <w:r>
        <w:rPr>
          <w:rFonts w:cs="Arial" w:ascii="Arial" w:hAnsi="Arial"/>
          <w:i/>
          <w:color w:val="000000"/>
        </w:rPr>
        <w:t>(свист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зовите место рождения Колобка </w:t>
      </w:r>
      <w:r>
        <w:rPr>
          <w:rFonts w:cs="Arial" w:ascii="Arial" w:hAnsi="Arial"/>
          <w:i/>
          <w:color w:val="000000"/>
        </w:rPr>
        <w:t>(печь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зовите единственную героиню сказки </w:t>
      </w:r>
      <w:r>
        <w:rPr>
          <w:rFonts w:cs="Arial" w:ascii="Arial" w:hAnsi="Arial"/>
          <w:i/>
          <w:color w:val="000000"/>
        </w:rPr>
        <w:t>«Репка»</w:t>
      </w:r>
      <w:r>
        <w:rPr>
          <w:rFonts w:cs="Arial" w:ascii="Arial" w:hAnsi="Arial"/>
          <w:color w:val="000000"/>
        </w:rPr>
        <w:t>, имя которой нам известно? </w:t>
      </w:r>
      <w:r>
        <w:rPr>
          <w:rFonts w:cs="Arial" w:ascii="Arial" w:hAnsi="Arial"/>
          <w:i/>
          <w:color w:val="000000"/>
        </w:rPr>
        <w:t>(Жучка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зовите сказочный персонаж, лезущий вон из кожи? </w:t>
      </w:r>
      <w:r>
        <w:rPr>
          <w:rFonts w:cs="Arial" w:ascii="Arial" w:hAnsi="Arial"/>
          <w:i/>
          <w:color w:val="000000"/>
        </w:rPr>
        <w:t>(Царевна-лягушка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ак называется деталь женского платья, в которой помещаются озёра, лебеди и другие элементы окружающей среды </w:t>
      </w:r>
      <w:r>
        <w:rPr>
          <w:rFonts w:cs="Arial" w:ascii="Arial" w:hAnsi="Arial"/>
          <w:i/>
          <w:color w:val="000000"/>
        </w:rPr>
        <w:t>(рукав платья Царевны-лягушки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акой сказочный головной убор нельзя нарисовать? </w:t>
      </w:r>
      <w:r>
        <w:rPr>
          <w:rFonts w:cs="Arial" w:ascii="Arial" w:hAnsi="Arial"/>
          <w:i/>
          <w:color w:val="000000"/>
        </w:rPr>
        <w:t>(шапку-невидимку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зовите </w:t>
      </w:r>
      <w:r>
        <w:rPr>
          <w:rFonts w:cs="Arial" w:ascii="Arial" w:hAnsi="Arial"/>
          <w:i/>
          <w:color w:val="000000"/>
        </w:rPr>
        <w:t>«рабочее место»</w:t>
      </w:r>
      <w:r>
        <w:rPr>
          <w:rFonts w:cs="Arial" w:ascii="Arial" w:hAnsi="Arial"/>
          <w:color w:val="000000"/>
        </w:rPr>
        <w:t> кота учёного? </w:t>
      </w:r>
      <w:r>
        <w:rPr>
          <w:rFonts w:cs="Arial" w:ascii="Arial" w:hAnsi="Arial"/>
          <w:i/>
          <w:color w:val="000000"/>
        </w:rPr>
        <w:t>(дуб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какой сказке рассказывается о тяжких последствиях плохого состояния средств противопожарной безопасности? (</w:t>
      </w:r>
      <w:r>
        <w:rPr>
          <w:rFonts w:cs="Arial" w:ascii="Arial" w:hAnsi="Arial"/>
          <w:i/>
          <w:color w:val="000000"/>
        </w:rPr>
        <w:t>«Кошкин дом»</w:t>
      </w:r>
      <w:r>
        <w:rPr>
          <w:rFonts w:cs="Arial" w:ascii="Arial" w:hAnsi="Arial"/>
          <w:color w:val="000000"/>
        </w:rPr>
        <w:t>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какой сказке рассказывается о некоторых трудностях, связанных с доставкой свежей выпечки на дом? (</w:t>
      </w:r>
      <w:r>
        <w:rPr>
          <w:rFonts w:cs="Arial" w:ascii="Arial" w:hAnsi="Arial"/>
          <w:i/>
          <w:color w:val="000000"/>
        </w:rPr>
        <w:t>«Красная Шапочка»</w:t>
      </w:r>
      <w:r>
        <w:rPr>
          <w:rFonts w:cs="Arial" w:ascii="Arial" w:hAnsi="Arial"/>
          <w:color w:val="000000"/>
        </w:rPr>
        <w:t>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му Винни-Пух подарил на день рождения пустой горшок </w:t>
      </w:r>
      <w:r>
        <w:rPr>
          <w:rFonts w:cs="Arial" w:ascii="Arial" w:hAnsi="Arial"/>
          <w:i/>
          <w:color w:val="000000"/>
        </w:rPr>
        <w:t>(ослику Иа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нем 38 попугаев, 6 </w:t>
      </w:r>
      <w:r>
        <w:rPr>
          <w:rStyle w:val="StrongEmphasis"/>
          <w:rFonts w:cs="Arial" w:ascii="Arial" w:hAnsi="Arial"/>
          <w:b w:val="false"/>
          <w:color w:val="000000"/>
        </w:rPr>
        <w:t>мартышек и 1 слонёнок</w:t>
      </w:r>
      <w:r>
        <w:rPr>
          <w:rFonts w:cs="Arial" w:ascii="Arial" w:hAnsi="Arial"/>
          <w:color w:val="000000"/>
        </w:rPr>
        <w:t>. Кто это? </w:t>
      </w:r>
      <w:r>
        <w:rPr>
          <w:rFonts w:cs="Arial" w:ascii="Arial" w:hAnsi="Arial"/>
          <w:i/>
          <w:color w:val="000000"/>
        </w:rPr>
        <w:t>(удав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ем приходилась сказочной Золушке добрая волшебница? </w:t>
      </w:r>
      <w:r>
        <w:rPr>
          <w:rFonts w:cs="Arial" w:ascii="Arial" w:hAnsi="Arial"/>
          <w:i/>
          <w:color w:val="000000"/>
        </w:rPr>
        <w:t>(крёстной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колько букв </w:t>
      </w:r>
      <w:r>
        <w:rPr>
          <w:rFonts w:cs="Arial" w:ascii="Arial" w:hAnsi="Arial"/>
          <w:i/>
          <w:color w:val="000000"/>
        </w:rPr>
        <w:t>«потерялось»</w:t>
      </w:r>
      <w:r>
        <w:rPr>
          <w:rFonts w:cs="Arial" w:ascii="Arial" w:hAnsi="Arial"/>
          <w:color w:val="000000"/>
        </w:rPr>
        <w:t> в </w:t>
      </w:r>
      <w:r>
        <w:rPr>
          <w:rStyle w:val="StrongEmphasis"/>
          <w:rFonts w:cs="Arial" w:ascii="Arial" w:hAnsi="Arial"/>
          <w:b w:val="false"/>
          <w:color w:val="000000"/>
        </w:rPr>
        <w:t>первоначальном</w:t>
      </w:r>
      <w:r>
        <w:rPr>
          <w:rFonts w:cs="Arial" w:ascii="Arial" w:hAnsi="Arial"/>
          <w:color w:val="000000"/>
        </w:rPr>
        <w:t> названии яхты капитана Врунгеля</w:t>
      </w:r>
      <w:r>
        <w:rPr>
          <w:rFonts w:cs="Arial" w:ascii="Arial" w:hAnsi="Arial"/>
          <w:i/>
          <w:color w:val="000000"/>
        </w:rPr>
        <w:t>(2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зовите русскую народную сказку, в которой было 3 покушения на убийство и одно убийство? (</w:t>
      </w:r>
      <w:r>
        <w:rPr>
          <w:rFonts w:cs="Arial" w:ascii="Arial" w:hAnsi="Arial"/>
          <w:i/>
          <w:color w:val="000000"/>
        </w:rPr>
        <w:t>«Колобок»</w:t>
      </w:r>
      <w:r>
        <w:rPr>
          <w:rFonts w:cs="Arial" w:ascii="Arial" w:hAnsi="Arial"/>
          <w:color w:val="000000"/>
        </w:rPr>
        <w:t>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- Какие сказочные герои прожили </w:t>
      </w:r>
      <w:r>
        <w:rPr>
          <w:rFonts w:cs="Arial" w:ascii="Arial" w:hAnsi="Arial"/>
          <w:i/>
          <w:color w:val="000000"/>
        </w:rPr>
        <w:t>«30 лет и 3 года»</w:t>
      </w:r>
      <w:r>
        <w:rPr>
          <w:rFonts w:cs="Arial" w:ascii="Arial" w:hAnsi="Arial"/>
          <w:color w:val="000000"/>
        </w:rPr>
        <w:t>? </w:t>
      </w:r>
      <w:r>
        <w:rPr>
          <w:rFonts w:cs="Arial" w:ascii="Arial" w:hAnsi="Arial"/>
          <w:i/>
          <w:color w:val="000000"/>
        </w:rPr>
        <w:t>(старик со старухой)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Ведуща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м спасибо за правильные ответы.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ркие цветочки у ребят,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b/>
          <w:b/>
          <w:bCs/>
          <w:color w:val="000000"/>
          <w:u w:val="single"/>
          <w:shd w:fill="00FF00" w:val="clear"/>
        </w:rPr>
      </w:pPr>
      <w:r>
        <w:rPr>
          <w:rFonts w:cs="Arial" w:ascii="Arial" w:hAnsi="Arial"/>
          <w:color w:val="000000"/>
        </w:rPr>
        <w:t>Дочки и сыночки танцевать хотят.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b/>
          <w:b/>
          <w:bCs/>
          <w:color w:val="000000"/>
          <w:u w:val="single"/>
          <w:shd w:fill="00FF00" w:val="clear"/>
        </w:rPr>
      </w:pPr>
      <w:r>
        <w:rPr>
          <w:rFonts w:cs="Arial" w:ascii="Arial" w:hAnsi="Arial"/>
          <w:b/>
          <w:bCs/>
          <w:color w:val="000000"/>
          <w:u w:val="single"/>
          <w:shd w:fill="00FF00" w:val="clear"/>
        </w:rPr>
        <w:t>Танец "ВЕСНА"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  <w:t>выход детей на сценку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  <w:u w:val="single"/>
        </w:rPr>
        <w:t>Сценка «Детский сад и каблучки»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1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у и смешные эти взрослые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И так они довольно рослые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2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о, дамы хоть и велики –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а туфлях носят каблуки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3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Зачем такая высота?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у что им роста мало?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4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И мама плачет каждый раз: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«Опять каблук сломала!»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5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Когда я вырасту большой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Скажу своей жене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Чтоб не носила каблуки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Особенно при мне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6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Пойди сейчас ее спроси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А то она скучает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7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Она всех дольше в группе ест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сех дольше засыпает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5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Кать, я хотел тебя спросить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Ты будешь каблуки носить?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Что, обязательно? Зачем?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И будешь дли-и-ная совсем!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8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у, вот, обиделась, ушла…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И мячиком как … бросит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5-й мальчик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А я спросил ведь не со зла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у, ладно уж, пусть носит!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евочка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Туфли на шпильке на маминой ножке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Я даже в них походила немножко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адо, как мамы, и нам нарядиться,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Чтоб на минуточку в мам превратиться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FFFF00" w:val="clear"/>
        </w:rPr>
        <w:t>Конкурс 2 «Соберись на работу» (7 девочек)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FFFF00" w:val="clear"/>
        </w:rPr>
        <w:t>Дефиле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едущий: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Знают взрослые и дети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Знаю и знаешь ты,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Мамы любят что? 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  <w:t>(девочки берут цветы в руки)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ети: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Цветы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Ребенок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  <w:t xml:space="preserve"> (мальчик с места, пока девочки готовятся):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Как радуется женщина цветам,</w:t>
        <w:br/>
        <w:t>С нее писать бы в этот миг портреты,</w:t>
        <w:br/>
        <w:t>Я восхищение читаю по глазам,</w:t>
        <w:br/>
        <w:t>Дарите ей цветы, любя дарите!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00FF00" w:val="clear"/>
        </w:rPr>
        <w:t>Танец цветов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8"/>
          <w:szCs w:val="28"/>
          <w:shd w:fill="00FF00" w:val="clear"/>
        </w:rPr>
        <w:t>Под музыку выходят дети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  <w:u w:val="single"/>
        </w:rPr>
        <w:t>Сценка: «Помощники»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Девочки: 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Мамой очень просто быть, лишь с утра до ночи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Папе надо говорить «Я устала очень!»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ет, не трудно мамой быть: раз – готов обед!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у, посуду взять помыть – дел ведь больше нет!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Между прочим – постирать, сшить чего-нибудь,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Если веник в руки взять – можно отдохнуть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Мне косичку заплести, книжку прочитать,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Брата в садик отвести, папе шарф связать…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Я помочь решила ей и скажу вам прямо,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ет работы тяжелей, чем работа мамы!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FFFF00" w:val="clear"/>
        </w:rPr>
        <w:t>Конкурс 3 «Мама и малыш» (6 мам или 3 пары)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ля участия приглашаются мамы, которым предлагается запеленать новорожденного (куклу). Но для чистоты эксперимента, вам нужно объединиться в пары и мы свяжем вам соприкасающиеся руки. Именно в таком неудобном положении вы и должны справиться с эти заданием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(присуждается по наклейке участницам пары)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едущий: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Аты-баты, шли солдаты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Шли солдаты мимо сада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Как по-вашему, милейшие дамы,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Пригласить на праздник их надо?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00FF00" w:val="clear"/>
        </w:rPr>
        <w:t xml:space="preserve">Танец </w:t>
      </w: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00FF00" w:val="clear"/>
          <w:lang w:val="ru-RU"/>
        </w:rPr>
        <w:t>гусар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color w:val="000000"/>
          <w:sz w:val="28"/>
          <w:szCs w:val="28"/>
          <w:u w:val="single"/>
          <w:shd w:fill="FFFF00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FFFF00" w:val="clear"/>
        </w:rPr>
        <w:t>Конкурс (вне конкурса) для мальчиков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FFFF00" w:val="clear"/>
        </w:rPr>
        <w:t>«Мамины дела» (3 мальчика)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едущий: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у а бабушек любимых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ы поздравить позабыли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у, скорее выходите,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еприятность устраните!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ети: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Я, бабулечка, тебя</w:t>
        <w:br/>
        <w:t>Просто обожаю.</w:t>
        <w:br/>
        <w:t>С 8 Марта, с Женским днем,</w:t>
        <w:br/>
        <w:t>Нынче поздравляю.</w:t>
        <w:br/>
        <w:br/>
        <w:t>Ты меня всегда поймешь</w:t>
        <w:br/>
        <w:t>И спасешь от взбучки.</w:t>
        <w:br/>
        <w:t>Сколько сделали твои</w:t>
        <w:br/>
        <w:t>Золотые ручки!</w:t>
        <w:br/>
        <w:br/>
        <w:t>Нету бабушки добрей.</w:t>
        <w:br/>
        <w:t>Я тебе желаю:</w:t>
        <w:br/>
        <w:t>Будь веселой, не болей.</w:t>
        <w:br/>
        <w:t>Счастья! Поздравляю</w:t>
      </w:r>
      <w:bookmarkStart w:id="2" w:name="ctrlcopy"/>
      <w:bookmarkEnd w:id="2"/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00FF00" w:val="clear"/>
        </w:rPr>
        <w:t>Частушки про бабушек</w:t>
      </w:r>
    </w:p>
    <w:p>
      <w:pPr>
        <w:pStyle w:val="Style19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1</w:t>
      </w:r>
    </w:p>
    <w:p>
      <w:pPr>
        <w:pStyle w:val="Style19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У меня бабуля                     </w:t>
        <w:br/>
        <w:t>Очень молодая,                   </w:t>
        <w:br/>
        <w:t>Модная такая,                     </w:t>
        <w:br/>
        <w:t>Стильная такая.                  </w:t>
        <w:br/>
      </w:r>
    </w:p>
    <w:p>
      <w:pPr>
        <w:pStyle w:val="Style19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По Баумана с нею</w:t>
      </w:r>
    </w:p>
    <w:p>
      <w:pPr>
        <w:pStyle w:val="Style19"/>
        <w:widowControl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Мы шагаем рядом,        </w:t>
        <w:br/>
        <w:t>Все с восторгом говорят: </w:t>
        <w:br/>
        <w:t>- Ах, какая мама! (2 раза)</w:t>
      </w:r>
    </w:p>
    <w:p>
      <w:pPr>
        <w:pStyle w:val="Style19"/>
        <w:widowControl/>
        <w:rPr/>
      </w:pPr>
      <w:r>
        <w:rPr/>
      </w:r>
    </w:p>
    <w:p>
      <w:pPr>
        <w:pStyle w:val="Style19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2</w:t>
      </w:r>
    </w:p>
    <w:p>
      <w:pPr>
        <w:pStyle w:val="Style19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Если папа взялся               </w:t>
        <w:br/>
        <w:t>Вдруг за воспитанье          </w:t>
        <w:br/>
        <w:t>И с ремнем решил он        </w:t>
        <w:br/>
        <w:t>Проявить вниманье,</w:t>
      </w:r>
    </w:p>
    <w:p>
      <w:pPr>
        <w:pStyle w:val="Style19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Бабушка от папы</w:t>
        <w:br/>
        <w:t>Внука защищает </w:t>
        <w:br/>
        <w:t>И ремень у папы </w:t>
        <w:br/>
        <w:t>Хитро похищает.  (2 раза)</w:t>
        <w:br/>
      </w:r>
    </w:p>
    <w:p>
      <w:pPr>
        <w:pStyle w:val="Style19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3</w:t>
      </w:r>
    </w:p>
    <w:p>
      <w:pPr>
        <w:pStyle w:val="Style19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Вечно мама с папой </w:t>
        <w:br/>
        <w:t>Всё нам запрещают,</w:t>
        <w:br/>
        <w:t>А бабули наши</w:t>
        <w:br/>
        <w:t>Все нам разрешают. </w:t>
        <w:br/>
      </w:r>
    </w:p>
    <w:p>
      <w:pPr>
        <w:pStyle w:val="Style19"/>
        <w:widowControl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Стоит намекнуть лишь</w:t>
        <w:br/>
        <w:t>И подарок купят.</w:t>
        <w:br/>
        <w:t>Вот как нас бабули</w:t>
        <w:br/>
        <w:t>Балуют и любят. (2 раза)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Ребенок (стих):</w:t>
      </w:r>
    </w:p>
    <w:p>
      <w:pPr>
        <w:pStyle w:val="Style19"/>
        <w:widowControl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Мы свои частушки</w:t>
        <w:br/>
        <w:t>Бабушкам пропели</w:t>
        <w:br/>
        <w:t>И в своих частушках </w:t>
        <w:br/>
        <w:t>Рассказать сумели: </w:t>
        <w:br/>
        <w:t>Как вас любят внуки, </w:t>
        <w:br/>
        <w:t>Как вас уважают,</w:t>
        <w:br/>
        <w:t>Как своих бабулечек </w:t>
        <w:br/>
        <w:t>Внуки обожают.  все</w:t>
      </w:r>
    </w:p>
    <w:p>
      <w:pPr>
        <w:pStyle w:val="Style19"/>
        <w:widowControl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FFFF00" w:val="clear"/>
        </w:rPr>
        <w:t>Конкурс 4 «ДОСТАНЬ КОНФЕТКУ» (4-5 бабушек)</w:t>
      </w: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едущий: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ы бабули не сидите, внучкам помощь окажите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ля участия в следующем конкурсе приглашаются 4 любимых бабушки.</w:t>
      </w: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br/>
        <w:t>(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 центре ставят стулья, к ножкам которых привязаны веревочки с палочкой на конце.)</w:t>
        <w:br/>
        <w:br/>
        <w:t>На стуле лежит конфета. Играющие по команде должны начать накручивать веревочку на палочку. Победит та бабуля, которая быстрее доберется до конфетки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едущий: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color w:val="000000"/>
          <w:sz w:val="32"/>
          <w:szCs w:val="32"/>
          <w:u w:val="single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У всех родителей есть какая-нибудь мечта, есть мечты и у наших детей. Хотите их послушать?</w:t>
      </w:r>
    </w:p>
    <w:p>
      <w:pPr>
        <w:pStyle w:val="TextBody"/>
        <w:widowControl/>
        <w:shd w:fill="FFFFFF" w:val="clear"/>
        <w:spacing w:lineRule="atLeast" w:line="552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  <w:u w:val="single"/>
        </w:rPr>
        <w:t>Сценка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: "Мечтатели"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1. У меня растут года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Будет и семнадцать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Кем работать мне тогда?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Чем мне заниматься?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2. Очень-очень стать хочу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Топ-моделью броской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о бабуля говорит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Что они все «доски»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3. А я буду шоуменом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есь усатый, яркий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Буду колесо крутить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Получать подарки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4. Шоуменом хорошо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А певцом быть лучше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Я бы в Басковы пошел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Пусть меня научат!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5. А я хочу, как Галкин, петь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Я могу, я справлюсь!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Может, Алле Пугачевой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Тоже я понравлюсь!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6. Мы стихи вам прочитали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Хлопайте, старайтесь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Это вы нас воспитали,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от и разбирайтесь!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FFFF00" w:val="clear"/>
        </w:rPr>
        <w:t>Конкурс 5 (3 мамы, потом 3 девочки) «Кулинарный»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Ведущий</w:t>
      </w:r>
      <w:r>
        <w:rPr>
          <w:rFonts w:cs="Arial" w:ascii="Arial" w:hAnsi="Arial"/>
          <w:color w:val="000000"/>
          <w:sz w:val="28"/>
          <w:szCs w:val="28"/>
        </w:rPr>
        <w:t>: На этом наш 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конкурс не закончился</w:t>
      </w:r>
      <w:r>
        <w:rPr>
          <w:rFonts w:cs="Arial" w:ascii="Arial" w:hAnsi="Arial"/>
          <w:color w:val="000000"/>
          <w:sz w:val="28"/>
          <w:szCs w:val="28"/>
        </w:rPr>
        <w:t>: сейчас мы узнаем, смогут ли 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наши мамы</w:t>
      </w:r>
      <w:r>
        <w:rPr>
          <w:rFonts w:cs="Arial" w:ascii="Arial" w:hAnsi="Arial"/>
          <w:color w:val="000000"/>
          <w:sz w:val="28"/>
          <w:szCs w:val="28"/>
        </w:rPr>
        <w:t> определить с закрытыми глазами в какой емкости какая крупа насыпана.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Игра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«Определи крупу»</w:t>
      </w:r>
      <w:r>
        <w:rPr>
          <w:rFonts w:cs="Arial" w:ascii="Arial" w:hAnsi="Arial"/>
          <w:color w:val="000000"/>
          <w:sz w:val="28"/>
          <w:szCs w:val="28"/>
        </w:rPr>
        <w:t xml:space="preserve"> (В прозрачных емкостях насыпаны  горох, гречка, рис, пшено, фасоль и т.д. Мамам на глаза повязывают косынку, и они должны на ощупь определить крупу. 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ая же игра проводится и с девочками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FFFF00" w:val="clear"/>
        </w:rPr>
        <w:t xml:space="preserve">Конкурс 6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«Ювелирные пальчики» (оставшиеся 3-4 девочки)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rFonts w:ascii="Arial" w:hAnsi="Arial" w:cs="Arial"/>
          <w:color w:val="000000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​</w:t>
      </w:r>
      <w:r>
        <w:rPr>
          <w:rFonts w:cs="Arial" w:ascii="Arial" w:hAnsi="Arial"/>
          <w:color w:val="000000"/>
          <w:sz w:val="28"/>
          <w:szCs w:val="28"/>
        </w:rPr>
        <w:t>В трехлитровой банке находится множество разных мелких вещей. Участницы с завязанными глазами должны на ощупь найти тот предмет, который назовет ведущий. Задание выполняется на время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FFFF00" w:val="clear"/>
        </w:rPr>
        <w:t>Конкурс 7 «Сделай комплимент» (4 мамы)</w:t>
      </w: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Игра проводится в форме словесной дуэли. Каждая участница должна убедить соперницу в своем превосходстве. Для этого, одна из участниц говорит: «Я самая красивая», другая ей отвечает: «Зато я самая умная». Потом подключается третья и т.д. Повторяться нельзя. Победит та, которая больше качеств назовет и ни разу не повторится. 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едущий: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от и окончилась наша конкурсная программа, а пока жюри будет подводить итоги, мы продолжим нашу поздравительную программу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  <w:t>Под музыку выходят 4 мальчика и останавливаются на середине зала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1-й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аши милые российские женщины,</w:t>
        <w:br/>
        <w:t>До земли мы поклонимся Вам.</w:t>
        <w:br/>
        <w:t>Вы прекрасны, вы просто божественны,</w:t>
        <w:br/>
        <w:t>Всем на зависть, друзьям и врагам.</w:t>
        <w:br/>
        <w:t>2-й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ы горды в меру, в меру застенчивы,</w:t>
        <w:br/>
        <w:t>Чуть игривы, но все же скромны.</w:t>
        <w:br/>
        <w:t>Современные русские женщины,</w:t>
        <w:br/>
        <w:t>Вы нам все, до единой, нужны.</w:t>
        <w:br/>
        <w:t>3-й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Успеваете все, наши милые:</w:t>
        <w:br/>
        <w:t>Дома стряпать, работать, рожать.</w:t>
        <w:br/>
        <w:t>И какой же великою силою</w:t>
        <w:br/>
        <w:t>Надо, женщины, Вам обладать.</w:t>
        <w:br/>
        <w:t>4-й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ы простите нас, наши любимые,</w:t>
        <w:br/>
        <w:t>Не всегда были с Вами нежны.</w:t>
        <w:br/>
        <w:t>Все Вы разные, все Вы красивые,</w:t>
        <w:br/>
        <w:t xml:space="preserve">Нам, мужчинам, как воздух нужны. 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едущий: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ля оглашения победителей конкурса приглашается..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  <w:t>Подводятся итоги и вручаются подарки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Воспитатель или ребенок: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Как же сложно нам было решить, что же всем вам подарить!?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ДЕТИ: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Наш подарок не простой, его не сможешь взять рукой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Мы дарим сердца теплоту, улыбки, радость, доброту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И приглашаем, в этот час, послушать песенку про вас!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Emphasis"/>
          <w:bCs/>
          <w:color w:val="00000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shd w:fill="00FF00" w:val="clear"/>
        </w:rPr>
        <w:t>ПЕСНЯ «Мамина сказка»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Emphasis"/>
          <w:bCs/>
          <w:color w:val="000000"/>
        </w:rPr>
        <w:t>За окошком вечер зажигает звёзды,</w:t>
      </w:r>
      <w:r>
        <w:rPr>
          <w:rStyle w:val="StrongEmphasis"/>
          <w:b w:val="false"/>
          <w:i/>
          <w:iCs/>
          <w:color w:val="000000"/>
        </w:rPr>
        <w:br/>
      </w:r>
      <w:r>
        <w:rPr>
          <w:rStyle w:val="Emphasis"/>
          <w:bCs/>
          <w:color w:val="000000"/>
        </w:rPr>
        <w:t>И луна большая, как фонарь, горит.</w:t>
      </w:r>
      <w:r>
        <w:rPr>
          <w:rStyle w:val="StrongEmphasis"/>
          <w:b w:val="false"/>
          <w:i/>
          <w:iCs/>
          <w:color w:val="000000"/>
        </w:rPr>
        <w:br/>
      </w:r>
      <w:r>
        <w:rPr>
          <w:rStyle w:val="Emphasis"/>
          <w:bCs/>
          <w:color w:val="000000"/>
        </w:rPr>
        <w:t>Мне пора ложиться, и опять тихонько</w:t>
      </w:r>
      <w:r>
        <w:rPr>
          <w:rStyle w:val="StrongEmphasis"/>
          <w:b w:val="false"/>
          <w:i/>
          <w:iCs/>
          <w:color w:val="000000"/>
        </w:rPr>
        <w:br/>
      </w:r>
      <w:r>
        <w:rPr>
          <w:rStyle w:val="Emphasis"/>
          <w:bCs/>
          <w:color w:val="000000"/>
        </w:rPr>
        <w:t>Мамочка мне сказку говорит.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rPr>
          <w:rStyle w:val="Emphasis"/>
          <w:color w:val="000000"/>
        </w:rPr>
      </w:pPr>
      <w:r>
        <w:rPr>
          <w:rStyle w:val="Emphasis"/>
          <w:color w:val="000000"/>
        </w:rPr>
        <w:t>ПРИПЕВ</w:t>
      </w:r>
    </w:p>
    <w:p>
      <w:pPr>
        <w:pStyle w:val="TextBody"/>
        <w:widowControl/>
        <w:spacing w:before="0" w:after="0"/>
        <w:rPr>
          <w:rStyle w:val="Emphasis"/>
          <w:bCs/>
          <w:color w:val="000000"/>
        </w:rPr>
      </w:pPr>
      <w:r>
        <w:rPr>
          <w:rStyle w:val="Emphasis"/>
          <w:color w:val="000000"/>
        </w:rPr>
        <w:t>Про царя и про царицу,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Про прекрасную жар-птицу,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Про Ивана-дурака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И про друга Горбунка!..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Emphasis"/>
          <w:bCs/>
          <w:color w:val="000000"/>
        </w:rPr>
      </w:pPr>
      <w:r>
        <w:rPr>
          <w:rStyle w:val="Emphasis"/>
          <w:bCs/>
          <w:color w:val="000000"/>
        </w:rPr>
        <w:t>Мамочка родная, нет тебя дороже,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Emphasis"/>
          <w:bCs/>
          <w:color w:val="000000"/>
        </w:rPr>
      </w:pPr>
      <w:r>
        <w:rPr>
          <w:rStyle w:val="Emphasis"/>
          <w:bCs/>
          <w:color w:val="000000"/>
        </w:rPr>
        <w:t>Очень-очень крепко я тебя люблю!</w:t>
      </w:r>
    </w:p>
    <w:p>
      <w:pPr>
        <w:pStyle w:val="TextBody"/>
        <w:widowControl/>
        <w:shd w:fill="FFFFFF" w:val="clear"/>
        <w:spacing w:lineRule="atLeast" w:line="269" w:before="0" w:after="0"/>
        <w:rPr>
          <w:rStyle w:val="Emphasis"/>
          <w:bCs/>
          <w:color w:val="000000"/>
        </w:rPr>
      </w:pPr>
      <w:r>
        <w:rPr>
          <w:rStyle w:val="Emphasis"/>
          <w:bCs/>
          <w:color w:val="000000"/>
        </w:rPr>
        <w:t>Сядь ко мне поближе, я прижмусь щекою,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Emphasis"/>
          <w:bCs/>
          <w:color w:val="000000"/>
        </w:rPr>
        <w:t>Доскажи мне сказочку свою!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rPr>
          <w:rStyle w:val="Emphasis"/>
          <w:color w:val="000000"/>
        </w:rPr>
      </w:pPr>
      <w:r>
        <w:rPr>
          <w:rStyle w:val="Emphasis"/>
          <w:color w:val="000000"/>
        </w:rPr>
        <w:t>ПРИПЕВ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>
          <w:rStyle w:val="Emphasis"/>
          <w:color w:val="000000"/>
        </w:rPr>
        <w:t>Про царя и про царицу,</w:t>
      </w:r>
      <w:r>
        <w:rPr>
          <w:rStyle w:val="StrongEmphasis"/>
          <w:b w:val="false"/>
          <w:bCs w:val="false"/>
          <w:i/>
          <w:iCs/>
          <w:color w:val="000000"/>
        </w:rPr>
        <w:br/>
      </w:r>
      <w:r>
        <w:rPr>
          <w:rStyle w:val="Emphasis"/>
          <w:color w:val="000000"/>
        </w:rPr>
        <w:t>Про прекрасную жар-птицу,</w:t>
      </w:r>
      <w:r>
        <w:rPr>
          <w:rStyle w:val="StrongEmphasis"/>
          <w:b w:val="false"/>
          <w:bCs w:val="false"/>
          <w:i/>
          <w:iCs/>
          <w:color w:val="000000"/>
        </w:rPr>
        <w:br/>
      </w:r>
      <w:r>
        <w:rPr>
          <w:rStyle w:val="Emphasis"/>
          <w:color w:val="000000"/>
        </w:rPr>
        <w:t>Про Ивана-дурака</w:t>
      </w:r>
      <w:r>
        <w:rPr>
          <w:rStyle w:val="StrongEmphasis"/>
          <w:b w:val="false"/>
          <w:bCs w:val="false"/>
          <w:i/>
          <w:iCs/>
          <w:color w:val="000000"/>
        </w:rPr>
        <w:br/>
      </w:r>
      <w:r>
        <w:rPr>
          <w:rStyle w:val="Emphasis"/>
          <w:color w:val="000000"/>
        </w:rPr>
        <w:t>И про друга Горбунка!..</w:t>
      </w:r>
    </w:p>
    <w:p>
      <w:pPr>
        <w:pStyle w:val="TextBody"/>
        <w:widowControl/>
        <w:shd w:fill="FFFFFF" w:val="clear"/>
        <w:spacing w:lineRule="atLeast" w:line="269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6:46:00Z</dcterms:created>
  <dc:creator/>
  <dc:description/>
  <dc:language>en-US</dc:language>
  <cp:lastModifiedBy>Valued Acer Customer</cp:lastModifiedBy>
  <dcterms:modified xsi:type="dcterms:W3CDTF">2017-02-25T19:41:00Z</dcterms:modified>
  <cp:revision>9</cp:revision>
  <dc:subject/>
  <dc:title/>
</cp:coreProperties>
</file>