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ая контрольная работа по русскому языку в 7 клас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_________________________________________________Класс 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те слово, в котором пропущена безударная проверяемая гласная корня, выпишите это слово, вставив пропущенную букв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Т...рритория, оп...раться, г...сударственный, насл...ждение, пром...к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одном из выделенных ниже слов допущена ошибка в образовании формы слова. Исправьте ошибку и запишите слово правиль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ВЕСЕЛЫЙ празд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В работ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РЁХСТАХ МЕТРАХ от бере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ТЯСЬ в пу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Й ном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те ряд, в котором в обоих словах в приставке пропущена одна и та же буква. Выпишите эти слова, вставив пропущенную букв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од...звать, пр...отцы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...словутый, пр...мадонна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е...снежный, ...дешний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о...колодный, на...шить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...болеть, пр...возмога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пишите слово,  в котором на месте пропуска пишется буква И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асстел...нный, хлопоч...шь, стро...вший, омыва...мый, се...м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пределите предложение, в котором НЕ со словом пишется РАЗДЕЛЬ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кобки и выпишите это сло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ЗНАКОМЫЕ звёзды сразу после их открытия получаю имена известных лю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НАВИДЯ весь свет, путники устало брели дом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ВНИМАНИЕ на уроке — причина многих бе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(НЕ)ПОЖЕЛТЕВШАЯ трава радостно зеленела на всех газон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ГЛУБОКИЙ, но холодный пролив отделял остров от матер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 Укажите все цифры, на месте которых пишется И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естное слово может обогатить язык, если оно образно, благозвучно и понятно. Для того чтобы оно стало понятным, совсем н(1) нужно н(2) скучных объяснений, н(3)сносок. В поисках слов н(4)льзя пренебрегать н(5)чем. Н(6)когда н(7) знаешь, где найдешь настоящее сло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Определите предложение, в котором оба выделенных слова пишутся СЛИТ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кобки и выпишите эти слова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м ТО(ЖЕ)захотелось участвовать в эстафете, и ПО(ЭТОМУ) мы радостно приняли приглашени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 пяти верстах ОТ(ТОГО) места, где находился штаб, был перекинут мост, ЧТО(БЫ) облегчить переправ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В)ВИДУ угрозы землетрясения (В)ПРОДОЛЖЕНИЕ суток продолжалась эвакуация жителей города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ЗА(ТЕМ) журналист вновь работал над ТОЙ(ЖЕ) самой статьей для еженедельника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ндрей постоял немного, КАК(БЫ) собираясь с мыслями, ЧТО(БЫ) произнести заключительное сло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кажите все цифры, на месте которых пишется Н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дивле(1)ый, я сидел, погружё(2)ый в глубокую задумчивость, перед исписа(3)ым листом бумаги и вспоминал искре(4)ие слова из только что получе(5)ого письма от батюшки, потом неожида(6)о открылась дверь, и в комнату вошла моя суже(7)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сставьте знаки препинания. Укажите все цифры, на месте которых в предложении должны стоять запяты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н заставлял меня смотреть и на море (1) сизой тучей лежавшее внизу (2) и на последний жёлтый цветок (3) выросший на каменистой дороге (4) и на далекий водопад (5) казавшийся  издали прядью (6) брошенных на отвесные скалы ни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кажите номера предложений, в которых допущена ошибка в употреблении причастий: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) Перед Пьером князь Андрей может снять маску, надетой на него в светском обществ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2) Для поколений, переживших войну, петербургские белые ночи не могут не оставаться столь же безмятежными, как для А.С. Пушкина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) Концерт, посвященный знаменательной дате, транслируется из спорткомплекса «Олимпийский»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4) О великой силе любви Орфея и Эвридики рассказывается в «Мифах Древней Греции», составленной А.Немировским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) Согласно инструкции, представленная в учебнике, при определении спряжения глагол следует поставить в форму инфинити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Укажите номера предложений, в которых допущена ошибка в употреблении деепричастий: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) Изучая картины И.Айвазовского, мы поражаемся огромному труду, который вложил творец в свои работы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2) Не обращая внимания на многие препятствия, он уверенно шел к побед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) Посещая музеи, нам будет очень интересно и познавательно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4) Приспособившись к местным условиям, мы хорошо перенесли суровую и холодную зим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) Обломав сухие ветки, захотелось поскорее сложить из них костёр и согреть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В каком сложноподчиненном предложении придаточную часть нельзя заменить обособленным определением, выраженным причастным оборотом?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1) Писателя занимает мечта, которая живёт у каждого в сердце.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2) У нас были и есть писатели, которые сумели ввести науку в свои повести и романы как необходимейшее качество прозы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) Помню, я открыл книгу, стоя около киоска, где её купил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4) Рассказы А. Грина пьянили, как душистый воздух, который сбивает нас с ног после чада душных городов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) Море, которое бушевало всю ночь, утром было уже безмятежным и спокойным.</w:t>
      </w:r>
    </w:p>
    <w:p>
      <w:pPr>
        <w:sectPr>
          <w:type w:val="nextPage"/>
          <w:pgSz w:w="11906" w:h="16838"/>
          <w:pgMar w:left="630" w:right="400" w:gutter="0" w:header="0" w:top="330" w:footer="0" w:bottom="3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ая контрольная работа по русскому языку в 7 клас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_______________________________________________ Класс 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 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те слово, в котором пропущена безударная проверяемая гласная корня, выпишите это слово, вставив пропущенную букв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Заш...фровать, обл...гать, зап...рать, проб...раться, выч...т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одном из выделенных ниже слов допущена ошибка в образовании формы слова. Исправьте ошибку и запишите слово правиль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ло ПОЛУТОРА тысяч школь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УМНЕЙШ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ЯТЬЮСТАМИ рублям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УЩИЙ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ЮЩИЙ зри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те ряд, в котором в обоих словах в приставке пропущена одна и та же буква. Выпишите эти слова, вставив пропущенную букв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Чре...мерный, не...говорчивый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...градить, пр...страстный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е...правданный, п...становка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ез...сходный, по...играть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...лобный, о...ду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пишите слово,  в котором на месте пропуска пишется буква 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гон...т, слыш...мая, увид...нный, наде...вшийся, накрош...ш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пределите предложение, в котором НЕ со словом пишется СЛИТ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кобки и выпишите это сло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ем (НЕ)МЫТЫЕ овощи лежали беспорядочно на прилав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Е)ВСПОМИНАВШИЙ о прошлом, Николай решил начать новую жиз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(НЕ)УДАЧНОЕ выступление ансамбля испортило всем настро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се (НЕ)БЕСПЛОДНЫЕ поиски пропавшей экспедиции дали хорошие результа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 Укажите все цифры, на месте которых пишется И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атерина Ивановна н(1)когда н(2) на что н(3) жаловалась. Вещи н(4)как н(5) становились на предназначенное для них новое место, сколько мы н(6) бились с ни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Определите предложение, в котором оба выделенных слова пишутся РАЗДЕЛЬ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кобки и выпишите эти слова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Я решил выйти (НА)КОНЕЦ села и (ОТ)ТУДА тропкой пробираться к решетчатому окн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Ему снилось ТО(ЖЕ) самое, что совсем недавно было с ним (НА)ЯВУ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ЗА)ТЕМ он повернул стрелку компаса (ПО)ТОМУ направлению, в котором скрылся мальчик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В)ТЕЧЕНИЕ двух часов альпинисты карабкались (НА)ВЕРХ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ы все ТАК(ЖЕ), как и они, надеялись вернуться во ЧТО(БЫ) то ни стало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кажите все цифры, на месте которых пишется Н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же став светлейшим князем и исти(1)ым фельдмаршалом, Потёмкин не раз сосредоточе(2)о вспоминал о мечте своей ю(3)ости и надеялся однажды «повергнуть все богатства, получе(4)ые от щедрот её императорского величества, к освещё(5)ым стопам своей госпожи и супруги и стать стра(6)иком, чтобы потом затвориться в одном из отдалё(7)ых монастыр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сставьте знаки препинания. Укажите все цифры, на месте которых в предложении должны стоять запяты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н  останавливался  посреди  комнаты  (1)  закладывая руки за спину (2) и (3) покачиваясь (4) начинал спокойно и уверенно читать всю (5) написанную накануне повесть (6) наизу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кажите номера предложений, в которых допущена ошибка в употреблении причастий: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) В журнале «Светская жизнь», выходящим ежемесячно, опубликованы результаты голосования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2) Горная цепь тянется с востока на запад, состоящая из множества хребтов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) Учёный, ничего не производящий, подобен туче, не дающей дождя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4) Небо почти не отражается в воде, рассекаемой ударами весел, пароходных винтов, острыми килями турецкий фелюг, бороздивших по всем направлениям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) Рост народных восстаний заставило правительство принять меры, отозвавшееся в народе новыми волнени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Укажите номера предложений, в которых допущена ошибка в употреблении деепричастий: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) Оглядывая всё вокруг, хотелось пройти по всем тропинкам, узнать все тайны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2) Оттолкнувшись всеми четырьмя лапами, кот запрыгнул на шкаф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) Изучая растения средней полосы, у меня появился интерес к этой проблеме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4)  Увлёкшись интересным разговором, я не заметил подошедших соседей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) Прочитав о боях в книге, ученики живо смогли представить себе и поле боя, и бойцов, сражавшихся за этот клочок зем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В каком сложноподчиненном предложении придаточную часть нельзя заменить обособленным определением, выраженным причастным оборотом?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) На речном берегу, который густо порос осокой и камышом, мирно расположилось утиное семейство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2) По дороге, которая вела мимо редкой лесополосы, медленно брёл сгорбленный седовласый человек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) Он не успел рассказать нам и сотой доли того, что он превосходно видел и знал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4) Человек, который живет в согласии со своим внутренним миром, всегда созидатель и художник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) Взгляд путника замер на золотых куполах старой, полуразрушенной церквушки, что виднелась вдали на противоположном берегу ре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630" w:right="400" w:gutter="0" w:header="0" w:top="330" w:footer="0" w:bottom="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7-04-27T20:44:00Z</cp:lastPrinted>
  <dcterms:modified xsi:type="dcterms:W3CDTF">2009-04-16T08:32:07Z</dcterms:modified>
  <cp:revision>2</cp:revision>
  <dc:subject/>
  <dc:title/>
</cp:coreProperties>
</file>