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  <w:t>Экологический КВ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  <w:t>с родителями и детьми  «Природа и челове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Задачи: 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разовательные: закреплять знания, полученные в процессе непосредственно образовательной деятельности по развитию экологических представлений; обобщать знания о характерных признаках растений и животных, о бережном, заботливом отношении к не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Развивающие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вивать экологическое мышление и творческое воображение, смекалку, сообразительность. 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ны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: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спитывать любовь и  бережное отношения  к природе.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                                             Предварительная  работа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1.  Беседа, рассматривание  иллюстраций, книг, Д/Игры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«Домашние и дикие  животные», «Времена года», «Деревья».  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2. Чтение художественной литератур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: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. Винокуров «Кто как зимует»; В. Чарушин «Что за зверь»; М. Пришвин «Этажи леса»;   С. Михалков «Прогулка»; В. Бианки «Лесные домишки»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0" w:name="h.gjdgxs"/>
      <w:bookmarkEnd w:id="0"/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Экологические беседы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«Живые ли деревья зимой»; «Как живётся диким животным в лесу»; «Природа и человек»; «Правила друзей леса».  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борудование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Цифры  с заданиями; карточки с объектами живой и неживой природы; картинки с изображением животных; птиц, насекомых, 2 листа бумаги;  фломастеры; картинки волка, медведя, ежа, зайц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Ход КВН: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Дети под музыку заходят в зал)</w:t>
      </w:r>
    </w:p>
    <w:p>
      <w:pPr>
        <w:pStyle w:val="Normal"/>
        <w:ind w:left="-284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Добрый день, уважаемые родители,  и все гости! Мы  рады приветствовать вас в Клубе Весёлых и Находчивых! Сегодня состоится КВН </w:t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«Природа и человек»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между командами «Волчата » и «Медвежата». Вы продемонстрируете знания о природе и докажите, что они являются настоящими друзьями природы.   (в составе жюри сотрудники детского сада).  Приветствие команд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Волчата»</w:t>
            </w:r>
            <w:r>
              <w:rPr>
                <w:rStyle w:val="Appleconvertedspace"/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– 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нает мать – волчица  в воспитанье толк:</w:t>
              <w:br/>
              <w:t>Многому учиться  должен серый волк,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бы из волчонка  вырос поскорей,</w:t>
              <w:br/>
              <w:t>Сильный и красивый  ловкий храбрый</w:t>
            </w:r>
            <w:r>
              <w:rPr/>
              <w:t xml:space="preserve"> зверь!»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68" w:before="0" w:after="134"/>
              <w:rPr/>
            </w:pPr>
            <w:r>
              <w:rPr>
                <w:rStyle w:val="Appleconvertedspace"/>
                <w:color w:val="333333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333333"/>
                <w:sz w:val="28"/>
                <w:szCs w:val="28"/>
              </w:rPr>
              <w:t>«Медвежата»</w:t>
            </w:r>
            <w:r>
              <w:rPr>
                <w:color w:val="333333"/>
                <w:sz w:val="28"/>
                <w:szCs w:val="28"/>
              </w:rPr>
              <w:t>«Медведь не запасает грибов и я год впрок,</w:t>
              <w:br/>
              <w:t>К зиме он нагуляет под шубою жирок.</w:t>
              <w:br/>
              <w:t>Забудет все тревоги, и там, где бурелом,</w:t>
              <w:br/>
              <w:t>Уляжется в берлоге под сваленным стволом</w:t>
            </w:r>
          </w:p>
        </w:tc>
      </w:tr>
    </w:tbl>
    <w:p>
      <w:pPr>
        <w:pStyle w:val="Style15"/>
        <w:shd w:fill="FFFFFF" w:val="clear"/>
        <w:spacing w:lineRule="atLeast" w:line="268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68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68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68" w:before="0" w:after="134"/>
        <w:jc w:val="center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Прекрасные приветствия. Молодцы! </w:t>
      </w:r>
      <w:r>
        <w:rPr>
          <w:rFonts w:eastAsia="Times New Roman" w:cs="Times New Roman" w:ascii="Times New Roman" w:hAnsi="Times New Roman"/>
          <w:b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br/>
        <w:t>Наша викторина продолжается.</w:t>
      </w:r>
    </w:p>
    <w:p>
      <w:pPr>
        <w:pStyle w:val="Normal"/>
        <w:spacing w:lineRule="atLeast" w:line="268" w:before="0" w:after="134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shd w:fill="FFFFFF" w:val="clear"/>
          <w:lang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shd w:fill="FFFFFF" w:val="clear"/>
          <w:lang w:eastAsia="ru-RU"/>
        </w:rPr>
        <w:t>Разминка команд. Игра: «Назови быстро».</w:t>
      </w:r>
    </w:p>
    <w:p>
      <w:pPr>
        <w:pStyle w:val="Normal"/>
        <w:shd w:fill="FFFFFF" w:val="clear"/>
        <w:spacing w:lineRule="atLeast" w:line="268" w:before="0" w:after="134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Команда «Медвежата»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слушайте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68" w:before="0" w:after="0"/>
        <w:ind w:left="419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Белобокая птица.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Сорока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68" w:before="0" w:after="0"/>
        <w:ind w:left="419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кое растение может нас обжечь?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Крапива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68" w:before="0" w:after="0"/>
        <w:ind w:left="419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овогоднее дерево.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Елка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68" w:before="0" w:after="0"/>
        <w:ind w:left="419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ремя года, когда просыпается природа.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Весна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68" w:before="0" w:after="0"/>
        <w:ind w:left="419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Лошадь в тельняшке.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Зебра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68" w:before="0" w:after="0"/>
        <w:ind w:left="419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то является санитаром леса из животных?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Волк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68" w:before="0" w:after="280"/>
        <w:ind w:left="419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к называется домашний родственник зайца?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Кролик)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pacing w:lineRule="atLeast" w:line="268" w:before="0" w:after="134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shd w:fill="FFFFFF" w:val="clear"/>
          <w:lang w:eastAsia="ru-RU"/>
        </w:rPr>
        <w:t>Команда «Волчата»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8" w:before="0" w:after="0"/>
        <w:ind w:left="419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икий родственник свиньи.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Кабан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8" w:before="0" w:after="0"/>
        <w:ind w:left="419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к называется жилище медведя?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Берлога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8" w:before="0" w:after="0"/>
        <w:ind w:left="419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елают ли запасы еды зайцы?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Нет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8" w:before="0" w:after="0"/>
        <w:ind w:left="419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расногрудая птица.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Снегирь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8" w:before="0" w:after="0"/>
        <w:ind w:left="419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кой цветок без листьев цветет?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Мать-и-мачеха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8" w:before="0" w:after="0"/>
        <w:ind w:left="419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то является санитаром леса из птиц?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Дятел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8" w:before="0" w:after="280"/>
        <w:ind w:left="419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к называется зверь, строящий на реках плотины?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Бобер)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задание:  «Угадай животное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Ведущи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.  . Каждая команда берет по одной карточке. Эти карточки соперникам показывать нельзя.  Нужно составить рассказ о животном на рисунке. Называть животное нельзя, а команда-соперница должна угадать, о ком идет речь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задание: «Живые картинки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Командам предстоит выполнить интересное задание. Надо «оживить» некоторые из этих картинок. Но «оживить» их нужно  без слов при помощи движений. Это будет загадка - пантомима для команды соперников. А теперь капитаны команд вытягивают по две картинки.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Команда «Волчата»: медведь, заяц.   Команда «Медвежата»: ёж, волк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задание: «Я начну, ты продолжи»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манды   по очереди вставляют по смыслу правильные ответы в предложения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У дуба желуди, а у сосны…(шишки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Береза кудрявая, а сосна…(колючая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У рябины листочки, а у сосны…(иголки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сенью береза стоит золотая, а сосна…(зеленая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сина зимой стоит без листьев, а сосна…(в иголках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На яблоне растут яблоки, а на дубе… (желуди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задание: «Угадай по описанию»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   </w:t>
      </w:r>
    </w:p>
    <w:p>
      <w:pPr>
        <w:pStyle w:val="HTML1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  </w:t>
      </w:r>
      <w:r>
        <w:rPr>
          <w:rFonts w:cs="Times New Roman" w:ascii="Times New Roman" w:hAnsi="Times New Roman"/>
          <w:sz w:val="28"/>
          <w:szCs w:val="28"/>
        </w:rPr>
        <w:t>Под листом на каждой ветке. Сидят маленькие детк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от, кто деток соберёт, Руки вымажет и рот.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Черника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</w:t>
      </w:r>
      <w:r>
        <w:rPr>
          <w:color w:val="3A3A3A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 Весной веселит, летом холодит,  Осенью питает, Зимой согревает.</w:t>
      </w:r>
      <w:r>
        <w:rPr>
          <w:rFonts w:cs="Times New Roman" w:ascii="Times New Roman" w:hAnsi="Times New Roman"/>
          <w:b/>
          <w:sz w:val="28"/>
          <w:szCs w:val="28"/>
        </w:rPr>
        <w:t xml:space="preserve"> (Дерево)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HTML1"/>
        <w:shd w:fill="FFFFFF" w:val="clea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HTML1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  </w:t>
      </w:r>
      <w:r>
        <w:rPr>
          <w:rFonts w:cs="Times New Roman" w:ascii="Times New Roman" w:hAnsi="Times New Roman"/>
          <w:sz w:val="28"/>
          <w:szCs w:val="28"/>
        </w:rPr>
        <w:t>В белом сарафане. Стала на поляне.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ели синицы, Сели на косицы</w:t>
      </w:r>
      <w:r>
        <w:rPr>
          <w:rFonts w:cs="Times New Roman" w:ascii="Times New Roman" w:hAnsi="Times New Roman"/>
          <w:b/>
          <w:sz w:val="28"/>
          <w:szCs w:val="28"/>
        </w:rPr>
        <w:t xml:space="preserve">.     (Береза)                         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ягок, а не пух, Зелён, а не трав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    (Мох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ус у ягоды хорош, Но сорви её поди-ка.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ст в колючках, будто ёж, — Вот и назван ...    </w:t>
      </w:r>
      <w:r>
        <w:rPr>
          <w:rFonts w:cs="Times New Roman" w:ascii="Times New Roman" w:hAnsi="Times New Roman"/>
          <w:b/>
          <w:sz w:val="28"/>
          <w:szCs w:val="28"/>
        </w:rPr>
        <w:t>(Ежевика)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фиолетовый, То голубой, Он на опушке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ался с тобой. Названье ему Очень звонкое дали,</w:t>
      </w:r>
    </w:p>
    <w:p>
      <w:pPr>
        <w:pStyle w:val="HTML1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Но только звенеть Он сумеет едва ли.   </w:t>
      </w:r>
      <w:r>
        <w:rPr>
          <w:rFonts w:cs="Times New Roman" w:ascii="Times New Roman" w:hAnsi="Times New Roman"/>
          <w:b/>
          <w:sz w:val="28"/>
          <w:szCs w:val="28"/>
        </w:rPr>
        <w:t xml:space="preserve"> (Цветок колокольчик)</w:t>
      </w:r>
    </w:p>
    <w:p>
      <w:pPr>
        <w:pStyle w:val="HTML1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забора я гуляла босиком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шпарилась зелёным кипятком.    </w:t>
      </w:r>
      <w:r>
        <w:rPr>
          <w:rFonts w:cs="Times New Roman" w:ascii="Times New Roman" w:hAnsi="Times New Roman"/>
          <w:b/>
          <w:sz w:val="28"/>
          <w:szCs w:val="28"/>
        </w:rPr>
        <w:t xml:space="preserve"> (Крапива)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, думаю, узнает,  Если в поле побывает,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т синенький цветок,  Всем известный </w:t>
      </w:r>
      <w:r>
        <w:rPr>
          <w:rFonts w:cs="Times New Roman" w:ascii="Times New Roman" w:hAnsi="Times New Roman"/>
          <w:b/>
          <w:sz w:val="28"/>
          <w:szCs w:val="28"/>
        </w:rPr>
        <w:t>...   (Василёк)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елёной хрупкой ножке  Вырос шарик у дорожки.</w:t>
      </w:r>
    </w:p>
    <w:p>
      <w:pPr>
        <w:pStyle w:val="HTML1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Ветерочек прошуршал   И развеял этот шар.</w:t>
      </w:r>
      <w:r>
        <w:rPr>
          <w:rFonts w:cs="Times New Roman" w:ascii="Times New Roman" w:hAnsi="Times New Roman"/>
          <w:b/>
          <w:sz w:val="28"/>
          <w:szCs w:val="28"/>
        </w:rPr>
        <w:t xml:space="preserve">  (Одуванчик)</w:t>
      </w:r>
    </w:p>
    <w:p>
      <w:pPr>
        <w:pStyle w:val="HTML1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Конкурс капитанов. Капитаны с закрытыми глазами рисуют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питан – кошку               капитан – зайц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задание: « Какие ты знаешь правила поведения в лесу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3211830" cy="22644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830" cy="226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Молодцы, родители и ребята! А сейчас подведём итоги нашего КВН. </w:t>
        <w:br/>
        <w:t>Подводятся итоги соревнования, вручаются награды участникам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Helvetica" w:ascii="Helvetica" w:hAnsi="Helvetica"/>
          <w:color w:val="333333"/>
          <w:sz w:val="28"/>
          <w:szCs w:val="28"/>
          <w:lang w:eastAsia="ru-RU"/>
        </w:rPr>
        <w:t>«Нас в любое время года</w:t>
      </w:r>
      <w:r>
        <w:rPr>
          <w:rFonts w:eastAsia="Times New Roman" w:cs="Helvetica" w:ascii="Helvetica" w:hAnsi="Helvetica"/>
          <w:color w:val="333333"/>
          <w:lang w:eastAsia="ru-RU"/>
        </w:rPr>
        <w:br/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Учит мудрая 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природа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  <w:t>Птицы учат 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пению,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  <w:t>Паучок – 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терпению,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  <w:t>Пчелы в поле и саду</w:t>
        <w:br/>
        <w:t>Обучают нас 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труду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  <w:t>Учит снег нас 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чистоте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  <w:t>Учит солнце 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доброте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  <w:t xml:space="preserve">Нас деревья всех 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пород,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  <w:t>Весь большой лесной народ,</w:t>
        <w:br/>
        <w:t xml:space="preserve">Учат крепкой 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дружб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в нашем КВН победила дружба!!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134" w:right="991" w:gutter="0" w:header="0" w:top="993" w:footer="0" w:bottom="72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C3">
    <w:name w:val="c3"/>
    <w:basedOn w:val="Style11"/>
    <w:qFormat/>
    <w:rPr/>
  </w:style>
  <w:style w:type="character" w:styleId="C2">
    <w:name w:val="c2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Elementhandle">
    <w:name w:val="element_handle"/>
    <w:basedOn w:val="Style11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4">
    <w:name w:val="c4"/>
    <w:basedOn w:val="Style11"/>
    <w:qFormat/>
    <w:rPr/>
  </w:style>
  <w:style w:type="character" w:styleId="C14">
    <w:name w:val="c14"/>
    <w:basedOn w:val="Style11"/>
    <w:qFormat/>
    <w:rPr/>
  </w:style>
  <w:style w:type="character" w:styleId="C6">
    <w:name w:val="c6"/>
    <w:basedOn w:val="Style11"/>
    <w:qFormat/>
    <w:rPr/>
  </w:style>
  <w:style w:type="character" w:styleId="C0">
    <w:name w:val="c0"/>
    <w:basedOn w:val="Style11"/>
    <w:qFormat/>
    <w:rPr/>
  </w:style>
  <w:style w:type="character" w:styleId="C9">
    <w:name w:val="c9"/>
    <w:basedOn w:val="Style11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Стандартный HTML Знак"/>
    <w:basedOn w:val="Style11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9:04:00Z</dcterms:created>
  <dc:creator>Дарина</dc:creator>
  <dc:description/>
  <cp:keywords/>
  <dc:language>en-US</dc:language>
  <cp:lastModifiedBy>RePack by SPecialiST</cp:lastModifiedBy>
  <dcterms:modified xsi:type="dcterms:W3CDTF">2017-05-10T12:03:00Z</dcterms:modified>
  <cp:revision>49</cp:revision>
  <dc:subject/>
  <dc:title/>
</cp:coreProperties>
</file>