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</w:t>
      </w:r>
      <w:r>
        <w:rPr>
          <w:rFonts w:eastAsia="Arial" w:cs="Arial" w:ascii="Arial" w:hAnsi="Arial"/>
          <w:b/>
          <w:bCs/>
          <w:color w:val="F43DC3"/>
          <w:sz w:val="32"/>
          <w:szCs w:val="32"/>
        </w:rPr>
        <w:t xml:space="preserve">                  </w:t>
      </w:r>
      <w:r>
        <w:rPr>
          <w:b/>
          <w:sz w:val="40"/>
          <w:szCs w:val="40"/>
        </w:rPr>
        <w:t xml:space="preserve">                                     </w:t>
      </w:r>
      <w:r>
        <w:rPr>
          <w:sz w:val="28"/>
          <w:szCs w:val="28"/>
        </w:rPr>
        <w:t xml:space="preserve">УТВЕРЖДАЮ                     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Заведующий МБДОУ д/с №34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.Селекция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_____________ Жулина Е.Н.         </w:t>
      </w:r>
    </w:p>
    <w:p>
      <w:pPr>
        <w:pStyle w:val="Normal"/>
        <w:spacing w:lineRule="auto" w:line="480" w:before="0" w:after="0"/>
        <w:contextualSpacing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Сценарий утренника, посвященного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Дню      Побед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в старших и подготовительных группах 2017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 праздни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сширить знания о государственных праздниках и историческом наследии нашей страны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звивать духовно-нравственный и интеллектуальный потенциал художественно - эстетическими средствами, музыкальной культурой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ывать уважение к боевому прошлому нашей Родины, чувство гордости за героизм нашего народа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 флажками и цветами идут по залу, выполняют перестроения, встают у стуль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Звучит Гимн Росси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звучит гим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са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дети! Уважаемые гости! Сегодня в нашем детском саду мы отмечаем великий праздник – День Побе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2 года назад закончилась Великая Отечественная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ходит 4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раздник – День Побе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ый праздник – день вес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веты все улицы од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сни звонкие слыш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ю от папы, я знаю от д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ятого мая пришла к нам По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день весь советский народ отмеч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день самым радостным ст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ют наши д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былые вре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вают в честь 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евые орде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 сегодня утром ра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йди в город, погля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шагают вете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рденами на гру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есня «Парад Победы»</w:t>
      </w:r>
      <w:r>
        <w:rPr>
          <w:sz w:val="28"/>
          <w:szCs w:val="28"/>
        </w:rPr>
        <w:t xml:space="preserve">  (поют ст. и подг. г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давайте представим мирное предвоен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звучит песня «Довоенный вальс»)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уппа детей выполняют инсценировку под 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звучит песня «Священная война»  (дети закрывают лицо руками и убегают на стульчи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раг неожиданно и вероломно напал на нашу Род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ай,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ышав клич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ронт солдаты Родины у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тцами рядом были их сы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ти шли дорогами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ходит ма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стихотворение на фоне музыки «В землян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мои род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, дрожит огонек св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ю уже не впер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спите на теплой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старой изб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глухих ле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ю я поле, речу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и вновь вспоминаю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братья и сестры род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 снова я в бой и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тчизну свою, за Росс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пала в лихую 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мальчик сади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выходят 2 дево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 грохочут, пули свис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ен осколком снаряда сол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пчет сестричка: «давай поддер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у твою я перевя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д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забыла: слабость и стр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есла с боя его на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 ней было любви и теп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х сестричка от смерти спа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дев. 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солдаты отличались большой смелостью и храбростью. Они готовы были жизнь отдать за свою родную Отчиз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 в учении, легко в 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юбым врагом мы сраз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покажем отвагу с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рудностей мы не бои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.</w:t>
      </w:r>
    </w:p>
    <w:p>
      <w:pPr>
        <w:pStyle w:val="Normal"/>
        <w:rPr/>
      </w:pPr>
      <w:r>
        <w:rPr>
          <w:sz w:val="28"/>
          <w:szCs w:val="28"/>
        </w:rPr>
        <w:t>Ну что же, давайте посмотрим, достойная ли смена подрастает нашим воинам-освоб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Танец «Солдаты»  </w:t>
      </w:r>
      <w:r>
        <w:rPr>
          <w:sz w:val="28"/>
          <w:szCs w:val="28"/>
        </w:rPr>
        <w:t xml:space="preserve">  гр. «Борович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удные военные годы среди мужественных защитников были и моряки. Может быть поэтому многие мальчишки мечтают стать моряками. Посмотрите шуточный танец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«Озорные моряки»</w:t>
      </w:r>
      <w:r>
        <w:rPr>
          <w:sz w:val="28"/>
          <w:szCs w:val="28"/>
        </w:rPr>
        <w:t xml:space="preserve">  гр. «Терем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ыходит дев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прабабушка не воев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 тылу победу приближ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в тылу работали за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фронта делали 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ки, самол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ряды делали и пули отли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жду, сапоги изготовля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все женщины и девушки ждали своих родных и люби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про синий плат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запел пате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вние годы во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уносит нас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тся в вальсе пласт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м мы голос р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енький скромный плат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ет танцевать нас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Танец «Синий платоч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пройдет бессмертный п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удто с нами наши д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удто нам хотят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дные наши, с Днем Побед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Звучит песня «Журав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ерут портреты своих родных, встают парами, затем идут по залу, проходят медленно один круг и встают журавлиным кл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глядитесь в эти лица, смелые, красивые. Все они верили, что разобьют врага и поедут домой, но не всем суждено было вернуться назад. Сколько их погибло! Но память о них ж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объявляется минута молч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встают, дети с портретами продолжают стоять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инута молчания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ыходят 4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, солда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 битве Родину спас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долели все прегра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 от всей зем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вступали в гор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тречу вам бежал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благодарны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, живущие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мним всех по име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х обнять мы 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сей души спасибо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, солда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сех, кто вами был спас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сех, кто нынче ря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ите наш земной покл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ские солда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 са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е встаю в середину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а! Славная По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счастье было в 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ясным вечно не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равы будут зел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ыть нам этой да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кончила с вой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ю – солд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ни раз поклон зем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те трубы, песнь победн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кончила с вой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ю – солд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ни раз поклон зем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есня «День Победы»</w:t>
      </w:r>
      <w:r>
        <w:rPr>
          <w:sz w:val="28"/>
          <w:szCs w:val="28"/>
        </w:rPr>
        <w:t xml:space="preserve">    (поют вс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пойдем с вами к памятнику и возложим цветы воинам погибшим на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д минусовку песни «День Победы» дети маршируя выходят из за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9:00Z</dcterms:created>
  <dc:creator>Админ</dc:creator>
  <dc:description/>
  <cp:keywords/>
  <dc:language>en-US</dc:language>
  <cp:lastModifiedBy>Алла</cp:lastModifiedBy>
  <dcterms:modified xsi:type="dcterms:W3CDTF">2017-04-03T16:02:00Z</dcterms:modified>
  <cp:revision>3</cp:revision>
  <dc:subject/>
  <dc:title/>
</cp:coreProperties>
</file>