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ерспективный план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групп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е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- </w:t>
      </w:r>
      <w:r>
        <w:rPr>
          <w:sz w:val="28"/>
          <w:szCs w:val="28"/>
        </w:rPr>
        <w:t>Л.И. Пензулаевой «Физическая культура в детском саду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МОЗАИКА – СИНТЕЗ, Москва 2014г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оответствует </w:t>
      </w:r>
      <w:r>
        <w:rPr>
          <w:b/>
          <w:i/>
          <w:sz w:val="28"/>
          <w:szCs w:val="28"/>
        </w:rPr>
        <w:t xml:space="preserve">ФГОС </w:t>
      </w:r>
      <w:r>
        <w:rPr>
          <w:i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РТ </w:t>
      </w:r>
      <w:r>
        <w:rPr>
          <w:b/>
          <w:i/>
          <w:sz w:val="28"/>
          <w:szCs w:val="28"/>
        </w:rPr>
        <w:t>средняя группа</w:t>
      </w:r>
      <w:r>
        <w:rPr>
          <w:sz w:val="28"/>
          <w:szCs w:val="28"/>
        </w:rPr>
        <w:t xml:space="preserve"> </w:t>
      </w:r>
    </w:p>
    <w:tbl>
      <w:tblPr>
        <w:tblW w:w="1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799"/>
        <w:gridCol w:w="3767"/>
        <w:gridCol w:w="4049"/>
        <w:gridCol w:w="388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переход к ходьбе по кругу. По сигналу поворот кругом в движении и продолжение ходьбы; переход на бег. Ходьба и бег в чередова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ссыпную с остановкой по сигналу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с выполнением заданий.</w:t>
            </w:r>
          </w:p>
          <w:p>
            <w:pPr>
              <w:pStyle w:val="Normal"/>
              <w:tabs>
                <w:tab w:val="clear" w:pos="708"/>
                <w:tab w:val="righ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и бег врассыпную                 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; с выполнением заданий: ходьба на носках; в полуприседе, руки на коленях; переход на обычную ходьбу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врассыпную, по сигналу остановиться.</w:t>
            </w:r>
          </w:p>
        </w:tc>
      </w:tr>
      <w:tr>
        <w:trPr>
          <w:trHeight w:val="49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ез предметов  (с. 7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73 занятие </w:t>
            </w:r>
            <w:r>
              <w:rPr>
                <w:i/>
                <w:sz w:val="22"/>
                <w:szCs w:val="22"/>
              </w:rPr>
              <w:t>(Конспект с. 72 – 7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1. Равновесие– ходьба на носках между предметами (кубики или набивные мячи; расстояние между предметами 0,5 м) </w:t>
            </w:r>
          </w:p>
          <w:p>
            <w:pPr>
              <w:pStyle w:val="Normal"/>
              <w:rPr/>
            </w:pPr>
            <w:r>
              <w:rPr/>
              <w:t>2. Прыжки– через шнур, лежащий на земле (на полу), справа и слева, продвигаясь вперед (дистанция 3м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вижная игра </w:t>
            </w:r>
            <w:r>
              <w:rPr/>
              <w:t>«Перелет птиц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74 занятие</w:t>
            </w:r>
            <w:r>
              <w:rPr>
                <w:u w:val="single"/>
              </w:rPr>
              <w:t xml:space="preserve"> </w:t>
            </w:r>
            <w:r>
              <w:rPr>
                <w:i/>
              </w:rPr>
              <w:t>(Конспект с. 7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.Равновесие -ходьба и бег по наклонной доске.</w:t>
            </w:r>
          </w:p>
          <w:p>
            <w:pPr>
              <w:pStyle w:val="Normal"/>
              <w:rPr/>
            </w:pPr>
            <w:r>
              <w:rPr/>
              <w:t>2. Прыжки</w:t>
            </w:r>
            <w:r>
              <w:rPr>
                <w:i/>
              </w:rPr>
              <w:t xml:space="preserve"> -</w:t>
            </w:r>
            <w:r>
              <w:rPr/>
              <w:t xml:space="preserve"> прыжки на двух ногах через короткую скакал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</w:t>
            </w:r>
            <w:r>
              <w:rPr/>
              <w:t>Перелет птиц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обручем (с. 74 – 75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76 занятие </w:t>
            </w:r>
            <w:r>
              <w:rPr>
                <w:i/>
                <w:sz w:val="22"/>
                <w:szCs w:val="22"/>
              </w:rPr>
              <w:t>(Конспект с. 74 - 7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Прыжки  - в длину с мес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Метание - перебрасывание мячаей через шн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Бездомный заяц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77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75 – 76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ыжки – в длину с ме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Перебрасывание мячей через шнур двумя руками из-за головы (расстояние от шнура 2м0 и ловля мяча после отск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катывание мяча друг другу (и.п. – сидя, ноги врозь). Расстояние 2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Бездомный заяц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мячом (с. 76 – 77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79 занятие </w:t>
            </w:r>
            <w:r>
              <w:rPr>
                <w:i/>
                <w:sz w:val="22"/>
                <w:szCs w:val="22"/>
              </w:rPr>
              <w:t>(Конспект с. 76 – 77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окатывание мяча между предметами (2-3 раз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олзание- по гимнастической скамейке на животе, подтягиваясь двумя руками, хват рук с б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амолеты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80 занятие  </w:t>
            </w:r>
            <w:r>
              <w:rPr>
                <w:i/>
                <w:sz w:val="22"/>
                <w:szCs w:val="22"/>
              </w:rPr>
              <w:t>(Конспект с. 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катывание мячей между предме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Ползание по гимнастической скамейке с опорой на ладони и колени с мешочком на сп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вновесие- ходьба по скамейке с мешочком на голове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амолеты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флажками (с. 78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82 занятие</w:t>
            </w:r>
            <w:r>
              <w:rPr>
                <w:i/>
                <w:sz w:val="22"/>
                <w:szCs w:val="22"/>
              </w:rPr>
              <w:t>(Конспект с. 7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зание по гимнастической скамейке с опорой на ладони и ступни «по- медвежь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вновесие – ходьба по доске, положенной на 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– через 5-6 шнуров, положенных в одну ли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Охотник и зайцы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83 занятие  </w:t>
            </w:r>
            <w:r>
              <w:rPr>
                <w:i/>
                <w:sz w:val="22"/>
                <w:szCs w:val="22"/>
              </w:rPr>
              <w:t>(Конспект с. 7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Лазанье по гимнастической стенке и передвижение по третьей рейке. Затем спуск вни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Ходьба по доске, лежащей на полу, на носках, руки на поя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ыжки на двух ногах через шн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Охотник и зайцы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73 занятие </w:t>
            </w:r>
            <w:r>
              <w:rPr>
                <w:sz w:val="22"/>
                <w:szCs w:val="22"/>
              </w:rPr>
              <w:t>– 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и промолч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74 занятие-</w:t>
            </w:r>
            <w:r>
              <w:rPr>
                <w:sz w:val="22"/>
                <w:szCs w:val="22"/>
              </w:rPr>
              <w:t xml:space="preserve"> ходьба в колонне по одному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76 занятие</w:t>
            </w:r>
            <w:r>
              <w:rPr>
                <w:sz w:val="22"/>
                <w:szCs w:val="22"/>
              </w:rPr>
              <w:t xml:space="preserve"> – ходьба в колонне по од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77 занятие</w:t>
            </w:r>
            <w:r>
              <w:rPr>
                <w:sz w:val="22"/>
                <w:szCs w:val="22"/>
              </w:rPr>
              <w:t xml:space="preserve"> - ходьба в колонне по одному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79 занятие </w:t>
            </w:r>
            <w:r>
              <w:rPr>
                <w:sz w:val="22"/>
                <w:szCs w:val="22"/>
              </w:rPr>
              <w:t>- игра малой подвижности по желанию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80 занятие -</w:t>
            </w:r>
            <w:r>
              <w:rPr>
                <w:sz w:val="22"/>
                <w:szCs w:val="22"/>
              </w:rPr>
              <w:t>- игра малой подвижност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82 занятие - </w:t>
            </w: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ем зайк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83 занятие </w:t>
            </w:r>
            <w:r>
              <w:rPr>
                <w:sz w:val="22"/>
                <w:szCs w:val="22"/>
              </w:rPr>
              <w:t xml:space="preserve"> - игра малой подвижности </w:t>
            </w:r>
          </w:p>
        </w:tc>
      </w:tr>
      <w:tr>
        <w:trPr>
          <w:trHeight w:val="13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75 занятие </w:t>
            </w:r>
            <w:r>
              <w:rPr>
                <w:i/>
                <w:sz w:val="22"/>
                <w:szCs w:val="22"/>
              </w:rPr>
              <w:t>(Конспект с.73 – 7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упражнение «Ловишки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78 занятие </w:t>
            </w:r>
            <w:r>
              <w:rPr>
                <w:i/>
                <w:sz w:val="22"/>
                <w:szCs w:val="22"/>
              </w:rPr>
              <w:t>(Конспект с. 7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перепрыгиванием через 5-6 шнуров, с изменением направления движения. Бег в умеренном темпе в чередовании с ходьбо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81 занятие </w:t>
            </w:r>
            <w:r>
              <w:rPr>
                <w:i/>
                <w:sz w:val="22"/>
                <w:szCs w:val="22"/>
              </w:rPr>
              <w:t>(Конспект с. 77 – 7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дьба в колонне по одному и бег в умеренном темпе (до 1 минуты). Ходьба между предметами (расстояние 30см)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84 занят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7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широким шагом, в медленном темпе. Обычная ходьба, мелким, семенящим шагом в чередовании.</w:t>
            </w:r>
          </w:p>
        </w:tc>
      </w:tr>
      <w:tr>
        <w:trPr>
          <w:trHeight w:val="59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ыстрые и ловкие», «Сбей кегл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Зайка беленький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брось -поймай», «Прокати - не  задень».Подвижная игра «Лошадка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одной ножке вдоль дорож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рось через верево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амолеты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прыгни ручеек», «Бег по дорожке», «Ловкие ребята»</w:t>
            </w:r>
          </w:p>
        </w:tc>
      </w:tr>
      <w:tr>
        <w:trPr>
          <w:trHeight w:val="4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/п «Найдем зайку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гадай кто кричит?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малой подвиж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де купался Иванушка?» Э.Я. Степаненкова «Сборник п/игр» стр 57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 по желанию детей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граммные задачи  - март (средняя группа</w:t>
      </w:r>
      <w:r>
        <w:rPr/>
        <w:t>)</w:t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3767"/>
        <w:gridCol w:w="4200"/>
        <w:gridCol w:w="4000"/>
      </w:tblGrid>
      <w:tr>
        <w:trPr>
          <w:trHeight w:val="13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73 заня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 и беге по кругу с изменением направления движения и беге врассыпную; повторить упражнения в равновесии и прыжках. Формировать потребность в ежедневной двигательной деятельности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76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 выполнением заданий; в прыжках в длину с места; в бросании мячей через шнур. Повторить ходьбу и бег врассыпную Развивать умение действовать по сигналу. Воспитывать самостоятельность и инициативность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79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о кругу; ходьбе и беге с выполнением задания; повторить прокатывание мяча между предметами; упражнять в ползании на животе по скамейке. Формировать умения и навыки правильного выполнения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82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врассыпную, с остановкой по сигналу; повторить ползание по скамейке «по-медвежьи»; упражнения в равновесии и прыжках Закреплять умение осознанно относиться к выполнению правил игры.</w:t>
            </w:r>
          </w:p>
        </w:tc>
      </w:tr>
      <w:tr>
        <w:trPr>
          <w:trHeight w:val="298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4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о кругу с изменением направления движения и беге врассыпную; развивать устойчивое равновесие при ходьбе и беге по наклонной доске. Совершенствовать прыжки на двух ногах через короткую скакалку. Воспитывать самостоятельность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77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 выполнением заданий; в прыжках в длину с места; в бросании мячей через шнур; в прокатывании мяча. Развивать и совершенствовать двигательные умения и навыки дете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80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прокатывание мяча между предметами; упражнять в ползании по скамейке. Развивать устойчивое равновесие. Воспитывать красоту, выразительность движени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83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лазанье по гимнастической стенке; развивать устойчивое равновесие при ходьбе на носках, руки на поясе; закреплять умение энергично отталкиваться и правильно приземляться в прыжках на двух ногах через шнуры </w:t>
            </w:r>
          </w:p>
        </w:tc>
      </w:tr>
      <w:tr>
        <w:trPr>
          <w:trHeight w:val="175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5 занят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ловкость и глазомер при метании в цель; упражнять в беге; закреплять умение действовать по сигналу. Доставить детям радость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78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, чередуя с прыжками, в ходьбе с изменением направления движения, в беге в медленном темпе до 1 минуты, в чередовании с ходьбой. Способствовать эмоциональной раскрепощённости  дете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81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беге на выносливость; в ходьбе и беге между предметами; в прыжках на одной ног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авой и левой, поперемен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действовать по сигналу, соблюдать правила игры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84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переменно широким и коротким шагом; повторить упражнения с мячом, в равновесии и прыжках. Воспитывать положительные взаимоотношения между деть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ПРЕЛЬ </w:t>
      </w:r>
      <w:r>
        <w:rPr>
          <w:b/>
          <w:i/>
          <w:sz w:val="28"/>
          <w:szCs w:val="28"/>
        </w:rPr>
        <w:t>средняя группа</w:t>
      </w:r>
      <w:r>
        <w:rPr>
          <w:sz w:val="28"/>
          <w:szCs w:val="28"/>
        </w:rPr>
        <w:t xml:space="preserve"> </w:t>
      </w:r>
    </w:p>
    <w:tbl>
      <w:tblPr>
        <w:tblW w:w="1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799"/>
        <w:gridCol w:w="3767"/>
        <w:gridCol w:w="4049"/>
        <w:gridCol w:w="388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переход к ходьбе с перешагиванием через бруски попеременно правой и левой ногой. бег врассыпную. Ходьба и бег в чередовании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ходьба по кругу, взявшись за руки. Остановка, поворот в другую сторону и продолжение ходьбы.</w:t>
            </w:r>
          </w:p>
          <w:p>
            <w:pPr>
              <w:pStyle w:val="Normal"/>
              <w:tabs>
                <w:tab w:val="clear" w:pos="708"/>
                <w:tab w:val="righ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врассыпную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дьба в колонне по одному. По сигналу «Лягушки!» - дети приседают и кладут руки на колени. На сигнал «Бабочки» - переходят на бег, помахивая руками - «крылышками».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врассыпную, по сигналу «Лошадки!»- ходьба, высоко поднимая колени; «Мышки!»- ходьба на носках семенящими  шагами.</w:t>
            </w:r>
          </w:p>
        </w:tc>
      </w:tr>
      <w:tr>
        <w:trPr>
          <w:trHeight w:val="466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ез предметов  (с. 81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85 занятие </w:t>
            </w:r>
            <w:r>
              <w:rPr>
                <w:i/>
                <w:sz w:val="22"/>
                <w:szCs w:val="22"/>
              </w:rPr>
              <w:t>(Конспект с. 80 - 8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/>
              <w:t>1. Равновесие– ходьба по доске, лежащей на полу, с мешочком на голове, руки в стороны (2-3раза)</w:t>
            </w:r>
          </w:p>
          <w:p>
            <w:pPr>
              <w:pStyle w:val="Normal"/>
              <w:rPr/>
            </w:pPr>
            <w:r>
              <w:rPr/>
              <w:t>2. Прыжки–на двух ногах через препятствия (5-6 брусков высота -6см, расстояние -40см,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вижная игра </w:t>
            </w:r>
            <w:r>
              <w:rPr/>
              <w:t>«Пробеги тихо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86 занятие</w:t>
            </w:r>
            <w:r>
              <w:rPr>
                <w:u w:val="single"/>
              </w:rPr>
              <w:t xml:space="preserve"> </w:t>
            </w:r>
            <w:r>
              <w:rPr>
                <w:i/>
              </w:rPr>
              <w:t>(Конспект с. 8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.Равновесие -ходьба по скамейке боком приставным шагом с мешочком на голове.</w:t>
            </w:r>
          </w:p>
          <w:p>
            <w:pPr>
              <w:pStyle w:val="Normal"/>
              <w:rPr/>
            </w:pPr>
            <w:r>
              <w:rPr/>
              <w:t>2. Прыжки</w:t>
            </w:r>
            <w:r>
              <w:rPr>
                <w:i/>
              </w:rPr>
              <w:t xml:space="preserve"> -</w:t>
            </w:r>
            <w:r>
              <w:rPr/>
              <w:t xml:space="preserve"> на двух ногах через 5-6 шнуров(расстояние между шнурами 0,5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</w:t>
            </w:r>
            <w:r>
              <w:rPr/>
              <w:t>Пробеги тихо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кеглей (с. 82 – 83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88 занятие </w:t>
            </w:r>
            <w:r>
              <w:rPr>
                <w:i/>
                <w:sz w:val="22"/>
                <w:szCs w:val="22"/>
              </w:rPr>
              <w:t>(Конспект с. 82 – 8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ыжки  - в длину с ме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ание – мешочков в горизонта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ову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89 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8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– в длину с места «Кто дальше прыгне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Метание мячей в вертикальную цель способом от плеча (1,5м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Отбивание мяча одной рукой несколько раз подряд и ловля двумя ру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ая игра «Совушка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мячом (стр. 84 – 85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91 занятие </w:t>
            </w:r>
            <w:r>
              <w:rPr>
                <w:i/>
                <w:sz w:val="22"/>
                <w:szCs w:val="22"/>
              </w:rPr>
              <w:t>(Конспект с. 84 – 8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етание – мешочков на даль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олзание- по гимнастической скамейке с опорой на ладони и кол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на двух  ногах, дистанция 3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Совуш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92 занятие  </w:t>
            </w:r>
            <w:r>
              <w:rPr>
                <w:i/>
                <w:sz w:val="22"/>
                <w:szCs w:val="22"/>
              </w:rPr>
              <w:t>(Конспект с. 8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етание – мешочков  правой и левой рукой на дальностьна д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Ползание по гимнастической скамейке с опорой на ладони и ступни «по –медвежь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ыжки на двух  ногах, дистанция 3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Кролики»- Э.Я. Степаненкова «Сборник подвижных игр» стр 5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косичкой(с. 86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94 занятие</w:t>
            </w:r>
            <w:r>
              <w:rPr>
                <w:i/>
                <w:sz w:val="22"/>
                <w:szCs w:val="22"/>
              </w:rPr>
              <w:t>(Конспект с. 8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вновесие – ходьба по доске, положенной на пол, приставляя пятку одной ноги к носку другой, руки на поя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–на двух ногах из обруча в обруч (5-6 обруче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Птички и кошк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95 занятие  </w:t>
            </w:r>
            <w:r>
              <w:rPr>
                <w:i/>
                <w:sz w:val="22"/>
                <w:szCs w:val="22"/>
              </w:rPr>
              <w:t>(Конспект с. 8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Равновесие -ходьба по гимнастической скамейке пристав- ным шагом, руки на пояс; на середине присесть, вынести руки вперед, подняться и пройти дальш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ыжки на двух ногах между предметами, поставленными в ряд на расстоянии 40см один от другог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Птички и кошка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85 занятие </w:t>
            </w:r>
            <w:r>
              <w:rPr>
                <w:sz w:val="22"/>
                <w:szCs w:val="22"/>
              </w:rPr>
              <w:t>– игра малой подви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гадай, кто позв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86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88 занят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дьба в колонне по одном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89  занят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ьба в колонне по одному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91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92 занятие -</w:t>
            </w:r>
            <w:r>
              <w:rPr>
                <w:sz w:val="22"/>
                <w:szCs w:val="22"/>
              </w:rPr>
              <w:t>- игра малой подвижност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еланию дете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94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95 занятие </w:t>
            </w:r>
            <w:r>
              <w:rPr>
                <w:sz w:val="22"/>
                <w:szCs w:val="22"/>
              </w:rPr>
              <w:t xml:space="preserve"> - 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де постучали» Э.Я. Степаненкова «Сборник подвижных игр» стр 59</w:t>
            </w:r>
          </w:p>
        </w:tc>
      </w:tr>
      <w:tr>
        <w:trPr>
          <w:trHeight w:val="13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87 занятие </w:t>
            </w:r>
            <w:r>
              <w:rPr>
                <w:i/>
                <w:sz w:val="22"/>
                <w:szCs w:val="22"/>
              </w:rPr>
              <w:t>(Конспект с. 8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; ходьба и бег врассыпную, по сигналу перестроение в колонну  по ходу движения.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90 занятие </w:t>
            </w:r>
            <w:r>
              <w:rPr>
                <w:i/>
                <w:sz w:val="22"/>
                <w:szCs w:val="22"/>
              </w:rPr>
              <w:t>(Конспект с. 8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, по кругу, с поворотом в обратную сторону в движении по сигналу; ходьба и бег врассыпную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93 занятие </w:t>
            </w:r>
            <w:r>
              <w:rPr>
                <w:i/>
                <w:sz w:val="22"/>
                <w:szCs w:val="22"/>
              </w:rPr>
              <w:t>(Конспект с. 85 – 8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на сигнал- «Аист!»- остановиться и встать на одну ногу, руки в стороны; «Лягушки!»- присесть положить руки на колен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96 занят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8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: «змейкой» между  5-6 предметами, поставленными в один ряд; врассып- ную, высоко поднимая  колени.</w:t>
            </w:r>
          </w:p>
        </w:tc>
      </w:tr>
      <w:tr>
        <w:trPr>
          <w:trHeight w:val="59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кати и поймай», «Сбей булав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и «У медведя во бору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дорожке», «Не задень», «Перепрыгни- не задень» Подвижная игра «Воробышки и автомобиль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спей пойм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брось – пойма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Догони пару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беги – не задень», «Накинь кольцо», «Мяч через сетку». Подвижная игра «Догони пару»</w:t>
            </w:r>
          </w:p>
        </w:tc>
      </w:tr>
      <w:tr>
        <w:trPr>
          <w:trHeight w:val="4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емок» Э.Я.Степаненкова «Сборник подвижных игр» стр 5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йдем воробышка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ьба в колонне по одному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 по желанию детей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граммные задачи  - апрель (средняя группа</w:t>
      </w:r>
      <w:r>
        <w:rPr/>
        <w:t>)</w:t>
      </w:r>
    </w:p>
    <w:tbl>
      <w:tblPr>
        <w:tblW w:w="163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767"/>
        <w:gridCol w:w="4200"/>
        <w:gridCol w:w="4700"/>
      </w:tblGrid>
      <w:tr>
        <w:trPr>
          <w:trHeight w:val="13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5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 и беге в колонне по одному, ходьбе и беге врассыпную; повторить задания в равновесии и прыжках. Формировать правильную оса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88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о кругу, взявшись за руки, ходьбе и беге врассыпную; метании мешочков в горизонтальную цель; закреплять умение занимать правильное исходное положение в прыжках в длину с мест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91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ходьбе с выполнением заданий по сигналу воспитателя; в метании на дальность, повторить ползание на четверень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красоту, выразительность движений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94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 и беге врассыпную; повторить упражнения в равновесии и прыжках. Закреплять умение осознанно относиться к выполнению правил игры.</w:t>
            </w:r>
          </w:p>
        </w:tc>
      </w:tr>
      <w:tr>
        <w:trPr>
          <w:trHeight w:val="298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86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ражнения в равновесии, метании и прыжках. Формировать умения и навыки правильного выполнения движений. Воспитывать дружеские взаимоотношения между детьм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89 заня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метании мячей в вертикальную цель; в прыжках в длину с места. Развивать и совершенствовать двигательные умения и навыки дете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92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метании на дальность, в ползании по гимнастической скамейке с опорой на ступни и ладони, в прыжках на двух н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и навыки правильного выполнения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95 занятие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с высоким подниманием колен, на носках семенящим шагом, соблюдении дистанции во время передвижения. Повторить упражнения в равновесии и прыж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выполнять ведущую роль в подвижной игре.</w:t>
            </w:r>
          </w:p>
        </w:tc>
      </w:tr>
      <w:tr>
        <w:trPr>
          <w:trHeight w:val="175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87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с поиском своего места в колонне, в прокатывании обручей; повторить упражнения с мячами. Продолжать развивать активность детей в подвижных играх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90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по кругу; упражнения в прыжках и подлезании; упражнять в умении сохранять устойчивое равновесие при ходьбе и беге по ограниченной площади о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действовать по сигналу, соблюдать правила игры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93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 ходьбе и беге с остановкой по сигналу; в перебрасывании мячей друг другу, развивая ловкость и глаз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оложительные взаимоотношения между детьми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96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; в равновесии, перебрасывании мяча. Способствовать эмоциональной раскрепощённости 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граммные задачи  - май</w:t>
      </w:r>
      <w:r>
        <w:rPr/>
        <w:t>(средняя группа)</w:t>
      </w:r>
    </w:p>
    <w:tbl>
      <w:tblPr>
        <w:tblW w:w="1627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367"/>
        <w:gridCol w:w="4574"/>
        <w:gridCol w:w="3900"/>
      </w:tblGrid>
      <w:tr>
        <w:trPr>
          <w:trHeight w:val="13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00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97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ходьбе парами, сохранении устойчивого равновесия при ходьбе по уменьшенной площади опоры; повторить прыжки в длину с места.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00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 в прыжках в длину с места; развивать ловкость в упражнениях с мячом. Повторить ходьбу со сменой ведущего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03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 с высоким подниманием колен, беге врассыпную, в ползании по скамейке; повторить метание в вертикальную цель. Воспитывать красоту, выразительность движений Формировать умения и навыки правильного выполнения движений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06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с выполнением заданий; упражнять  детей в сохранении устойчивого равновесия при ходьбе по повышенной опоре; в прыжках  на двух ногах через шнур справа и слева, продвигаясь вперед. Воспитывать самостоятельность.</w:t>
            </w:r>
          </w:p>
        </w:tc>
      </w:tr>
      <w:tr>
        <w:trPr>
          <w:trHeight w:val="298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98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прыжки в длину с места, прокатывание мяча; упражнять в равновесии. Развивать умение действовать по сигналу, соблюдать правила игры.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01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рыжках через короткую скакалку; в перебрасывании мячей, закреплять умение принимать правильное исходное положение при метании Развивать умение действовать по сигналу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04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олзании по гимнастической скамейке с опорой на ладони и ступни «по –медвежьи»; метании в вертикальную цель. Повторить упражнение в пры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и навыки правильного выполнения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07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хранении устойчивого равновесия при ходьбе по доске на носках, руки за головой. Повторить лазанье на гимнастическую стенку.</w:t>
            </w:r>
          </w:p>
        </w:tc>
      </w:tr>
      <w:tr>
        <w:trPr>
          <w:trHeight w:val="175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99 занят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колонной по одному в чередовании с прыжками; повторить игровые упражнения с мячом. Продолжать развивать активность детей в играх с мячами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02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 с остановкой по сигналу;   ходьбе и беге по кругу;  повторить задания с бегом и прыжками. Способствовать эмоциональной раскрепощённости  детей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05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арами; закреплять прыжки через короткую скакалку, умение перестраиваться по ходу движения. Закреплять умение осознанно относиться к выполнению правил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08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 и беге с изменением направления движения, в подбрасывании и ловле мяча; повторить игры с мячом, прыжками и бегом. Воспитывать положительные взаимоотношения между детьм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Й </w:t>
      </w:r>
      <w:r>
        <w:rPr>
          <w:b/>
          <w:i/>
          <w:sz w:val="28"/>
          <w:szCs w:val="28"/>
        </w:rPr>
        <w:t>средняя группа</w:t>
      </w:r>
      <w:r>
        <w:rPr>
          <w:sz w:val="28"/>
          <w:szCs w:val="28"/>
        </w:rPr>
        <w:t xml:space="preserve"> </w:t>
      </w:r>
    </w:p>
    <w:tbl>
      <w:tblPr>
        <w:tblW w:w="1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799"/>
        <w:gridCol w:w="3767"/>
        <w:gridCol w:w="4049"/>
        <w:gridCol w:w="388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парами, ходьба и бег врассыпную. Перестроение в три колонны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ходьба по кругу, взявшись за руки. Остановка, поворот в другую сторону и продолжение ходьбы.</w:t>
            </w:r>
          </w:p>
          <w:p>
            <w:pPr>
              <w:pStyle w:val="Normal"/>
              <w:tabs>
                <w:tab w:val="clear" w:pos="708"/>
                <w:tab w:val="right" w:pos="3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врассыпную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дьба в колонне по одному. На сигнал «Лошадки!» - ходьба с высоким подниманием коленей, руки на поясе; бег врассыпную.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дьба и бег в колонне по одном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игналу  - ходьба в полуприседе; высоко поднимая колени; ходьба мелким, семенящим  шагом  в чередовании с обычной ходьбой</w:t>
            </w:r>
          </w:p>
        </w:tc>
      </w:tr>
      <w:tr>
        <w:trPr>
          <w:trHeight w:val="466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ез предметов  (с. 88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97 занятие </w:t>
            </w:r>
            <w:r>
              <w:rPr>
                <w:i/>
                <w:sz w:val="22"/>
                <w:szCs w:val="22"/>
              </w:rPr>
              <w:t>(Конспект стр.88 – 89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. Равновесие– ходьба по доске (ширина 15см), </w:t>
            </w:r>
            <w:r>
              <w:rPr>
                <w:sz w:val="22"/>
                <w:szCs w:val="22"/>
              </w:rPr>
              <w:t>приставляя пятку к носку другой ноги, руки на пояс</w:t>
            </w:r>
          </w:p>
          <w:p>
            <w:pPr>
              <w:pStyle w:val="Normal"/>
              <w:rPr/>
            </w:pPr>
            <w:r>
              <w:rPr/>
              <w:t>2. Прыжки– на двух ногах чере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6 шнуров (расстояние 30-40с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вижная игра </w:t>
            </w:r>
            <w:r>
              <w:rPr/>
              <w:t>«Котята и щенят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98 занятие</w:t>
            </w:r>
            <w:r>
              <w:rPr>
                <w:u w:val="single"/>
              </w:rPr>
              <w:t xml:space="preserve"> </w:t>
            </w:r>
            <w:r>
              <w:rPr>
                <w:i/>
              </w:rPr>
              <w:t>(Конспект с. 89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.Равновесие -ходьба по скамейке боком приставным шагом, на се- редине присесть, встать и пройти дальше(положение рук разное).</w:t>
            </w:r>
          </w:p>
          <w:p>
            <w:pPr>
              <w:pStyle w:val="Normal"/>
              <w:rPr/>
            </w:pPr>
            <w:r>
              <w:rPr/>
              <w:t>2.Прыжки</w:t>
            </w:r>
            <w:r>
              <w:rPr>
                <w:i/>
              </w:rPr>
              <w:t xml:space="preserve"> –</w:t>
            </w:r>
            <w:r>
              <w:rPr/>
              <w:t xml:space="preserve"> в длину с места через шнуры (расстояние 50см)</w:t>
            </w:r>
          </w:p>
          <w:p>
            <w:pPr>
              <w:pStyle w:val="Normal"/>
              <w:rPr/>
            </w:pPr>
            <w:r>
              <w:rPr/>
              <w:t>3.Прокатывание мяча «змейкой» между куби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</w:t>
            </w:r>
            <w:r>
              <w:rPr/>
              <w:t>Лиса и гуси» с.6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кубиком (с. 89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00 занятие </w:t>
            </w:r>
            <w:r>
              <w:rPr>
                <w:i/>
                <w:sz w:val="22"/>
                <w:szCs w:val="22"/>
              </w:rPr>
              <w:t>(Конспект с. 89 – 90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ыжки  - в длину с места через шнур (ширина40-50с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еребрасывание мячей друг д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Догонялки» Э.Я. Степаненкова «Сборник подвижных игр» с.6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01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– через короткую скакалку на двух ногах на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брасывание мячей друг другу в парах (двумя руками из-за голов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тание мешочков на дальность (правой и левой рук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Улица» с.6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палкой (с. 91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03 занятие </w:t>
            </w:r>
            <w:r>
              <w:rPr>
                <w:i/>
                <w:sz w:val="22"/>
                <w:szCs w:val="22"/>
              </w:rPr>
              <w:t>(Конспект с. 91 – 9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тание – в вертикальную цель правой и левой рукой (способ – от плеча) (3-4ра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- по гимнастической скамейке на животе (2 раз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Зайцы и волк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04 занятие  </w:t>
            </w:r>
            <w:r>
              <w:rPr>
                <w:i/>
                <w:sz w:val="22"/>
                <w:szCs w:val="22"/>
              </w:rPr>
              <w:t>(Конспект с. 9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етание – в вертикальную цель с расстояния 2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зание по гимнастической скамейке с опорой на ладони и ступни «по –медвежь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ыжкичерез короткую скакал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пасайся от волка»- Э.Я. Степаненкова «Сборник подвижных игр» с.6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мячом (с. 93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6 занятие</w:t>
            </w:r>
            <w:r>
              <w:rPr>
                <w:i/>
                <w:sz w:val="22"/>
                <w:szCs w:val="22"/>
              </w:rPr>
              <w:t>(Конспект с. 92 - 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вновесие – ходьба по скамейке с мешочком на голове, руки в 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–на двух ногах через шнур справа и слева, продвигаясь впе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У медведя во бору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07 занятие  </w:t>
            </w:r>
            <w:r>
              <w:rPr>
                <w:i/>
                <w:sz w:val="22"/>
                <w:szCs w:val="22"/>
              </w:rPr>
              <w:t>(Конспект с. 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азанье на гимнастическую стенку и спуск с не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 xml:space="preserve">Равновесие -ходьба по доске, лежащей на полу,  на носках, руки за голов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У медведя во бору»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97 занятие </w:t>
            </w: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узырь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8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гимнасти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100 занят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ьба в колонне по одному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1  занятие</w:t>
            </w:r>
            <w:r>
              <w:rPr>
                <w:sz w:val="22"/>
                <w:szCs w:val="22"/>
              </w:rPr>
              <w:t xml:space="preserve">- игра  малой подвижности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по выбору детей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103 занятие </w:t>
            </w:r>
            <w:r>
              <w:rPr>
                <w:sz w:val="22"/>
                <w:szCs w:val="22"/>
              </w:rPr>
              <w:t>- Игра малой подвижности «Найдем зайц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104 занятие -</w:t>
            </w:r>
            <w:r>
              <w:rPr>
                <w:sz w:val="22"/>
                <w:szCs w:val="22"/>
              </w:rPr>
              <w:t>- игра малой подвижност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еланию дете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06 занятие </w:t>
            </w:r>
            <w:r>
              <w:rPr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107занятие </w:t>
            </w:r>
            <w:r>
              <w:rPr>
                <w:sz w:val="22"/>
                <w:szCs w:val="22"/>
              </w:rPr>
              <w:t>- 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вай» Э.Я. Степаненкова стр. 7</w:t>
            </w:r>
          </w:p>
        </w:tc>
      </w:tr>
      <w:tr>
        <w:trPr>
          <w:trHeight w:val="13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ч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99  занятие </w:t>
            </w:r>
            <w:r>
              <w:rPr>
                <w:i/>
                <w:sz w:val="22"/>
                <w:szCs w:val="22"/>
              </w:rPr>
              <w:t>(Конспект с. 8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прыжки через бруски; ходьба и бег врассыпную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02 занятие </w:t>
            </w:r>
            <w:r>
              <w:rPr>
                <w:i/>
                <w:sz w:val="22"/>
                <w:szCs w:val="22"/>
              </w:rPr>
              <w:t>(Конспект с. 90 – 9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на сигнал «Зайки!» остановиться попрыгать на двух ногах. «Пет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иться, помахать руками ввер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из и произнести: «Ку-ка-ре-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и бег врассыпную.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05 занятие </w:t>
            </w:r>
            <w:r>
              <w:rPr>
                <w:i/>
                <w:sz w:val="22"/>
                <w:szCs w:val="22"/>
              </w:rPr>
              <w:t>(Конспект с. 9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на сигнал- перестроение в пары; ходьба парами, бег врассыпную, в колонне по одному. Ходьба «змейкой» между предмета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108 занят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93 - 9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: с изменением направления движения по сигналу. Ходьба по кругу с остановкой и поворотом кругом.</w:t>
            </w:r>
          </w:p>
        </w:tc>
      </w:tr>
      <w:tr>
        <w:trPr>
          <w:trHeight w:val="59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ань до мяча», «Перепрыгни ручеек», «Пробеги – не зад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Совушка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пади в корзину», «Подбрось – поймай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Удочка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урони», «Не задень», «Бегом по дорожк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Пробеги тихо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брось - поймай», «Кто быстрее по дорожке».  Подвижная игра «Самолеты»</w:t>
            </w:r>
          </w:p>
        </w:tc>
      </w:tr>
      <w:tr>
        <w:trPr>
          <w:trHeight w:val="4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с мяч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, два, три – лови1»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гадай, кто позвал?»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 малой подвижности «Кто ушел?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 «Угадай, кто позвал?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«Физическая культура в детском саду. Система работы в средней группе» Л.И. Пензулаева. Издательство МОЗАИКА – СИНТ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Москв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Физическая культура в детском саду. Система работы в старшей группе» Л.И. Пензулаева. Издательство МОЗАИКА – 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Москв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«Физическая культура в детском саду. Система работы в подготовительной группе» Л.И. Пензулаева. Издательство МОЗАИКА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ИНТЕЗ  Москв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имерное комплексно – тематическое планирование к программе «От рождения до школы» под редакцией Н.Е. Вераксы, Т.С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омаровой, М.А. Васильевой. МОЗАИКА – СИНТЕЗ  Москв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«Сборник подвижных игр для детей 2 – 7 лет»  Э.Я. Степаненкова. Издательство МОЗАИКА – СИНТЕЗ  Москва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«Подвижные игры и игровые упражнения для детей 3 – 5 лет» Л.И. Пензулаева. гуманитарный издательский центр ВЛАД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Москва 200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Малоподвижные игры и игровые упражнения для детей 3 – 7 лет» М.М. Борисова Издательство МОЗАИКА – 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сква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граммные задачи  - сентябрь</w:t>
      </w:r>
      <w:r>
        <w:rPr/>
        <w:t>(средняя группа)</w:t>
      </w:r>
    </w:p>
    <w:tbl>
      <w:tblPr>
        <w:tblW w:w="162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867"/>
        <w:gridCol w:w="4336"/>
        <w:gridCol w:w="4364"/>
      </w:tblGrid>
      <w:tr>
        <w:trPr>
          <w:trHeight w:val="13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занятие</w:t>
            </w:r>
            <w:r>
              <w:rPr>
                <w:sz w:val="28"/>
                <w:szCs w:val="28"/>
              </w:rPr>
              <w:t xml:space="preserve"> Упражнять детей в ходьбе и беге колонной по одному; учить сохранять устойчивое равновесие на уменьшенной площади опоры; упражнять в энергичном отталкивании двумя ногами от земли и мягком приземлении при подпрыги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4занятие</w:t>
            </w:r>
            <w:r>
              <w:rPr>
                <w:sz w:val="28"/>
                <w:szCs w:val="28"/>
              </w:rPr>
              <w:t xml:space="preserve"> Упражнять  детей в прыжках (учить энергично отталкиваться от пола и приземляться на полусогнутые ноги при подпрыгивании вверх, доставая до предмета); в прокатывании мяча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7занятие </w:t>
            </w:r>
            <w:r>
              <w:rPr>
                <w:sz w:val="28"/>
                <w:szCs w:val="28"/>
              </w:rPr>
              <w:t>Упражнять детей в ходьбе колонной по одному, беге врассыпную (повторить 2-3 раза в чередовании); упражнять в прокатывании мяча, лазанье под шнур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0занятие</w:t>
            </w:r>
            <w:r>
              <w:rPr>
                <w:sz w:val="28"/>
                <w:szCs w:val="28"/>
              </w:rPr>
              <w:t xml:space="preserve"> Продолжать учить детей останавливаться по сигналу воспитателя во время ходьбы; закреплять умение группироваться при лазанье под шнур; упражнять в сохранении устойчивого равновесия при ходьбе по уменьшенной площади опоры.</w:t>
            </w:r>
          </w:p>
        </w:tc>
      </w:tr>
      <w:tr>
        <w:trPr>
          <w:trHeight w:val="298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занятие</w:t>
            </w:r>
            <w:r>
              <w:rPr>
                <w:sz w:val="28"/>
                <w:szCs w:val="28"/>
              </w:rPr>
              <w:t>. Упражнять детей в сохранении устойчивого равновесия при ходьбе по уменьшенной площади опоры; в прыжках на двух ногах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5занятие </w:t>
            </w:r>
            <w:r>
              <w:rPr>
                <w:sz w:val="28"/>
                <w:szCs w:val="28"/>
              </w:rPr>
              <w:t>Упражнять детей в прыжках на двух ногах вве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энергично отталкивать- ся от пол и приземляться на полусогнутые ноги при подпрыгивании вверх, доставая до предмета; упражнять в прокатывании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8занятие</w:t>
            </w:r>
            <w:r>
              <w:rPr>
                <w:sz w:val="28"/>
                <w:szCs w:val="28"/>
              </w:rPr>
              <w:t xml:space="preserve"> Упражнять детей в бросании мяча вверх и ловле его двумя руками, лазанье под дугу. Совершенствовать навыки прыжков на двух ногах между кубиками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1занятие</w:t>
            </w:r>
            <w:r>
              <w:rPr>
                <w:sz w:val="28"/>
                <w:szCs w:val="28"/>
              </w:rPr>
              <w:t xml:space="preserve"> Закреплять умение группироваться при лазанье под шнур; упражнять в сохранении устойчивого равновесия при ходьбе по уменьшенной площади опоры.</w:t>
            </w:r>
          </w:p>
        </w:tc>
      </w:tr>
      <w:tr>
        <w:trPr>
          <w:trHeight w:val="3140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3занят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ять детей в ходьбе и беге колонной по одному и врассыпную; в умении действовать по сигналу; развивать ловкость и глазомер при прокатывании мяча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6занятие</w:t>
            </w:r>
            <w:r>
              <w:rPr>
                <w:sz w:val="28"/>
                <w:szCs w:val="28"/>
              </w:rPr>
              <w:t xml:space="preserve"> Упражнять детей в ходьбе и беге по одному, на носках; учить катать обруч друг другу; упражнять в прыжках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9занятие</w:t>
            </w:r>
            <w:r>
              <w:rPr>
                <w:sz w:val="28"/>
                <w:szCs w:val="28"/>
              </w:rPr>
              <w:t xml:space="preserve"> Упражнять в ходьбе в обход предметов, поставленным по углам площадки; повторить подбрасывание и ловлю мяча двумя руками; упражнять в прыжках, развивая точность приземления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2занятие </w:t>
            </w:r>
            <w:r>
              <w:rPr>
                <w:sz w:val="28"/>
                <w:szCs w:val="28"/>
              </w:rPr>
              <w:t>Упражнять детей в перебрасывании мяча друг другу, развивая ловкость и глазомер; упражнять в прыжка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нтябрь средняя группа     </w:t>
      </w:r>
      <w:r>
        <w:rPr/>
        <w:t>(Л.И. Пензулаева- «Физическая культура в д/саду» 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43"/>
        <w:gridCol w:w="3456"/>
        <w:gridCol w:w="4300"/>
        <w:gridCol w:w="400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роение в шеренгу, проверка равнения. Ходьба и бег в колонне по одному в чередовании. Перестроение в три колонны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и бег в колонне по одному с остановкой по сигналу. Ходьба и бег в чередовании. Перестроение в три колонны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между двумя линиями; переход на бег; бег врассыпную (повторить 2-3 раза в чередова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троение в круг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бег врассыпную (в чередова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три  колонны.</w:t>
            </w:r>
          </w:p>
        </w:tc>
      </w:tr>
      <w:tr>
        <w:trPr>
          <w:trHeight w:val="530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без предметов </w:t>
            </w:r>
            <w:r>
              <w:rPr>
                <w:i/>
                <w:sz w:val="22"/>
                <w:szCs w:val="22"/>
              </w:rPr>
              <w:t>(с. 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занятие  </w:t>
            </w:r>
            <w:r>
              <w:rPr>
                <w:i/>
                <w:sz w:val="22"/>
                <w:szCs w:val="22"/>
              </w:rPr>
              <w:t>(Конспект с.19 – 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ходьба и бег между двумя линиями (ширина 15см, длина 3м).При ходьбе руки на пояс. В беге руки произвольно, свободно балансируют (в черед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– подпрыгивание на двух ногах на месте с поворотом кругом вправо и влево в чередовании с небольшой  пауз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йди себе пару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 занятие   </w:t>
            </w:r>
            <w:r>
              <w:rPr>
                <w:i/>
                <w:sz w:val="22"/>
                <w:szCs w:val="22"/>
              </w:rPr>
              <w:t>(Конспект с. 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 между двумя линиями (ширина 20см); бег (в черед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на двух ногах  продвигаясь вперед до кубика, расстояние 3 - 4м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ебе пару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с флажками </w:t>
            </w:r>
            <w:r>
              <w:rPr>
                <w:i/>
                <w:sz w:val="22"/>
                <w:szCs w:val="22"/>
              </w:rPr>
              <w:t>(с. 2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4занятие </w:t>
            </w:r>
            <w:r>
              <w:rPr>
                <w:i/>
                <w:sz w:val="22"/>
                <w:szCs w:val="22"/>
              </w:rPr>
              <w:t>(Конспект с.21- 2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–«Достань до предмета»  - подпрыгивание на месте на двух ногах (3-4 прыжка, пауза, прыжк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катывание мячей друг другу (расстояние 2м); способ – стойка на коленях, сидя на пят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амолеты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5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2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рыжки на двух  ногах вверх – «Достань до предмета»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катывание мячей друг другу способ –сидя,  ноги вроз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зание на четвереньках  по прямой (расстояние 5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леты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  мячом</w:t>
            </w:r>
            <w:r>
              <w:rPr>
                <w:i/>
                <w:sz w:val="22"/>
                <w:szCs w:val="22"/>
              </w:rPr>
              <w:t xml:space="preserve"> (с. 24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7 занятие </w:t>
            </w:r>
            <w:r>
              <w:rPr>
                <w:i/>
                <w:sz w:val="22"/>
                <w:szCs w:val="22"/>
              </w:rPr>
              <w:t>(Конспект с. 24 - 2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катывание мяча друг другу двумя руками в шеренгах (и.сходное положение – стойка на коленях).. Расстояние между шеренгами 2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- под  шнур, не касаясь руками пола (высота от уровня пола 50 с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гуречик, огуречик»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8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росание мяча вверх  и ловля его двумя руками (10-12раз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азанье под дугу (сгруппироваться  «в комочек»  и пройти под дугой, не задевая верхнего кра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на двух ногах между кубиками (кеглями), поставленными в один ряд на расстоянии 0,5м один от другого. (3-4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уречик, огуречик»             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 малыми обручами</w:t>
            </w:r>
            <w:r>
              <w:rPr>
                <w:i/>
                <w:sz w:val="22"/>
                <w:szCs w:val="22"/>
              </w:rPr>
              <w:t xml:space="preserve"> (с. 27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10 занятие</w:t>
            </w:r>
            <w:r>
              <w:rPr>
                <w:i/>
                <w:sz w:val="22"/>
                <w:szCs w:val="22"/>
              </w:rPr>
              <w:t xml:space="preserve"> (Конспект с. 26 – 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азанье под шнур, не касаясь руками пола, в группировке (8-10ра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вновесие – ходьба на носках по доске, лежащей на полу (3-4 раз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 медведя во бору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11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 28 - 29)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по доске, лежащей на полу, с перешагиванием через кубики, руки на поясе (или свободно балансирую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азанье под шнур (дугу) с опорой на ладони и кол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на двух ногах, продвигаясь вперед (3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о выбору детей</w:t>
            </w:r>
          </w:p>
        </w:tc>
      </w:tr>
      <w:tr>
        <w:trPr>
          <w:trHeight w:val="10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занятие</w:t>
            </w:r>
            <w:r>
              <w:rPr>
                <w:sz w:val="22"/>
                <w:szCs w:val="22"/>
              </w:rPr>
              <w:t>– ходьба в колонне по одному, помахивая платочком над гол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2занятие</w:t>
            </w:r>
            <w:r>
              <w:rPr>
                <w:sz w:val="22"/>
                <w:szCs w:val="22"/>
              </w:rPr>
              <w:t xml:space="preserve"> - игра  малой подвижно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4занятие </w:t>
            </w:r>
            <w:r>
              <w:rPr>
                <w:sz w:val="22"/>
                <w:szCs w:val="22"/>
              </w:rPr>
              <w:t xml:space="preserve">– 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5 занятие –</w:t>
            </w:r>
            <w:r>
              <w:rPr>
                <w:sz w:val="22"/>
                <w:szCs w:val="22"/>
              </w:rPr>
              <w:t xml:space="preserve"> игра  малой подвижности по выбору дете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7 занятие </w:t>
            </w:r>
            <w:r>
              <w:rPr>
                <w:sz w:val="22"/>
                <w:szCs w:val="22"/>
              </w:rPr>
              <w:t>- ходьба в колонне по одному; на носках, с разным положением рук в чередовании с обычной ходьб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8 занятие -</w:t>
            </w:r>
            <w:r>
              <w:rPr>
                <w:sz w:val="22"/>
                <w:szCs w:val="22"/>
              </w:rPr>
              <w:t>- ходьба в колонне по одному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10 занятие –</w:t>
            </w:r>
            <w:r>
              <w:rPr>
                <w:sz w:val="22"/>
                <w:szCs w:val="22"/>
              </w:rPr>
              <w:t xml:space="preserve"> игра малой подвижности</w:t>
            </w:r>
            <w:r>
              <w:rPr>
                <w:sz w:val="22"/>
                <w:szCs w:val="22"/>
                <w:u w:val="single"/>
              </w:rPr>
              <w:t xml:space="preserve">  «где постучали?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11занятие</w:t>
            </w:r>
            <w:r>
              <w:rPr>
                <w:sz w:val="22"/>
                <w:szCs w:val="22"/>
              </w:rPr>
              <w:t>- игра малой подвижност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выбору детей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 част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3 занятие </w:t>
            </w:r>
            <w:r>
              <w:rPr>
                <w:i/>
                <w:sz w:val="22"/>
                <w:szCs w:val="22"/>
              </w:rPr>
              <w:t xml:space="preserve">(Конспект с. 21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 в чередовании с бегом; ходьба и бег врассыпную. Построение в3-4 круг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6 занятие </w:t>
            </w:r>
            <w:r>
              <w:rPr>
                <w:i/>
                <w:sz w:val="22"/>
                <w:szCs w:val="22"/>
              </w:rPr>
              <w:t>(Конспект с. 23 – 2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на носках; бег между кеглями, поставленными в одну линию (0,5 м одна от другой), бег врассыпную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9 занятие </w:t>
            </w:r>
            <w:r>
              <w:rPr>
                <w:i/>
                <w:sz w:val="22"/>
                <w:szCs w:val="22"/>
              </w:rPr>
              <w:t>(Конспект с. 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в обход  предметов, поставленных  по углам  п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адки; бег врассыпную; по сигналу оста новиться и принять какую – либо позу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12 </w:t>
            </w:r>
            <w:r>
              <w:rPr>
                <w:i/>
                <w:sz w:val="22"/>
                <w:szCs w:val="22"/>
                <w:u w:val="single"/>
              </w:rPr>
              <w:t>занятие</w:t>
            </w:r>
            <w:r>
              <w:rPr>
                <w:i/>
                <w:sz w:val="22"/>
                <w:szCs w:val="22"/>
              </w:rPr>
              <w:t xml:space="preserve">  (Конспект с. 2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, огибая предметы по углам площадки; бег с перешагиванием через шнуры (расстояние между шнурами50-60см)</w:t>
            </w:r>
          </w:p>
        </w:tc>
      </w:tr>
      <w:tr>
        <w:trPr>
          <w:trHeight w:val="92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пропусти мяч», «Не задень». Подвижная иг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гони свою пару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кати обруч», «Вдоль дорож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йди пару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яч через сетку». «Кто быстрее добежит до кубика». «Подбрось - поймай»П/игра: «Воробышки  и кот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брось - поймай». «Успей поймать». «Вдоль дорож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Огуречик, огуречик»</w:t>
            </w:r>
          </w:p>
        </w:tc>
      </w:tr>
      <w:tr>
        <w:trPr>
          <w:trHeight w:val="4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малой подвиж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йдем воробышка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граммные задачи  - октябрь</w:t>
      </w:r>
      <w:r>
        <w:rPr/>
        <w:t>(средняя группа)</w:t>
      </w:r>
    </w:p>
    <w:tbl>
      <w:tblPr>
        <w:tblW w:w="161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036"/>
        <w:gridCol w:w="4300"/>
        <w:gridCol w:w="4064"/>
      </w:tblGrid>
      <w:tr>
        <w:trPr>
          <w:trHeight w:val="13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3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сохранять устойчивое равновесие при ходьбе на повышенной опоре; упражнять в энергичном отталкивании от пола (земли) и мягком приземлении на полусогнутые ноги в прыжках с продвижением вперед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6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аходить свое место в шеренге после ходьбы и бега; упражнять в приземлении на полусогнутые ноги в прыжках из обруча в обруч; закреплять умение прокатывать мяч друг другу, развивая точность направления движения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9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ходьбу в колонне по одному, развивать глазомер и ритмичность при перешагивании через бруски; упражнять в прокатывании мяча в прямом направлении, в лазанье под дугу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2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колонной по одному, в ходьбе и беге врассыпную; повторить лазанье под дугу, не касаясь руками пола; упражнять в сохранении равновесия при ходьбе на уменьшенной площади опоры.</w:t>
            </w:r>
          </w:p>
        </w:tc>
      </w:tr>
      <w:tr>
        <w:trPr>
          <w:trHeight w:val="298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4занятие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детей сохранять устойчивое равновесие при ходьбе на повышенной опоре; упражнять в прыжках с продвижением вперед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7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риземлении на полусогнутые ноги в прыжках из обруча в обруч; в прокатывании мяча друг другу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0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, соблюдая дистанцию; в прокатывании мяча в прямом направлении; в лазанье под дугу. Воспитывать дружеские взаимоотношения между детьми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3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азанье под шнур; упражнять в сохранении равновесия при ходьбе на уменьшенной площади о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и навыки правильного выполнения движений.</w:t>
            </w:r>
          </w:p>
        </w:tc>
      </w:tr>
      <w:tr>
        <w:trPr>
          <w:trHeight w:val="17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5занят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перебрасывании мяча через сетку, развивая ловкость и глазомер; в сохранении устойчивого равновесия при ходьбе по уменьшенной площади о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8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 выполнением различных заданий в прыж -ках, закреплять умение действовать по сигналу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1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, поставленными произвольно по всей площадке; в прокатывании обручей; в прыжках с продвижением вперед. Развивать умение действовать по сигналу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4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в колонне по одному; упражнять в бросании мяча в корзину, развивая ловкость и глазомер. Продолжать развивать активность детей в играх с мяча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 средняя группа     </w:t>
      </w:r>
    </w:p>
    <w:tbl>
      <w:tblPr>
        <w:tblW w:w="161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59"/>
        <w:gridCol w:w="3702"/>
        <w:gridCol w:w="4130"/>
        <w:gridCol w:w="370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дьба в колонне по одному, по сигналу переход на ходьбу с перешагиванием через шнуры. Бег с перепрыгиванием через шнуры. Ходьба и бег чередуются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и бег в колонне по одному с остановкой по сигналу. Ходьба и бег в чередовании. Перестроение в три колонны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дьба в колонне по одному; с перешагиванием через бруски, положенные на расстоянии двух шагов ребенка, бег врассыпную. Ходьба и бег чередуются. Построение в круг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шеренгу, проверка осанки и равнения; ходьба  и бег в колонне по одному, ходьба и бег врассыпную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косичкой (с. 31 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3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30 – 3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вновесие –ходьба по гимнастической скамейке, руки на поясе, на середине присесть, руки в стороны, встать, пройти дальш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рыжки –на двух ногах, пр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ясь вперед до ориентира (3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т и мыши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4 занятие   </w:t>
            </w:r>
            <w:r>
              <w:rPr>
                <w:i/>
                <w:sz w:val="22"/>
                <w:szCs w:val="22"/>
              </w:rPr>
              <w:t>(Конспект с. 3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по гимнастической скамейке с мешочком на голове,  руки на поясе 2. Прыжки на двух ногах  до косички,  перепрыгнуть через нее, пройти в конец своей колон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т и мыши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ез предметов (с . 3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16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33 - 3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ыжки -  из обруча в обруч на двух ногах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атывание мячей друг другу (расстояние 2м); способ – стойка на колен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втомобил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7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3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рыжки - на двух  ногах из обруча в обру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атывание мяча между  4-5 предметами, поставленными в один ряд,  расстояние 1м один от друг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втомобили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  мячом (с.35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19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3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катывание мяча в прямом направл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Лазанье - под  шнур с мячом в руках, не касаясь руками пола (высота от уровня пола 50 с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У медведя во бору»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20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35 - 36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Лазанье под дугу  (4 -5 дуг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на двух ногах через 4 -5 ли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брасывание и ловля мяча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У медведя во бору»            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кеглей (с. 36 – 37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2 занятие</w:t>
            </w:r>
            <w:r>
              <w:rPr>
                <w:i/>
                <w:sz w:val="22"/>
                <w:szCs w:val="22"/>
              </w:rPr>
              <w:t xml:space="preserve"> (Конспект с.36 – 3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лезание под дугу (высота 50см), не касаясь руками п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вновесие – ходьба  по доске (ширина 15см), лежащей на полу, перешагивая через кубики, поставленные на расстоянии двух шагов реб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на двух ногах между набивными мячами (4-5штук), положенными в две ли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т и мыш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23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37 - 38)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Лазанье под  шнур, натянутый на высоте 40см, с мячом в ру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атить мяч по дорожке (шири- на 25см) в прямом направ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о выбору детей</w:t>
            </w:r>
          </w:p>
        </w:tc>
      </w:tr>
      <w:tr>
        <w:trPr>
          <w:trHeight w:val="10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занятие</w:t>
            </w:r>
            <w:r>
              <w:rPr>
                <w:sz w:val="22"/>
                <w:szCs w:val="22"/>
              </w:rPr>
              <w:t>– ходьба в колонне по одно му на носках,  как мышки за к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занятие</w:t>
            </w:r>
            <w:r>
              <w:rPr>
                <w:sz w:val="22"/>
                <w:szCs w:val="22"/>
              </w:rPr>
              <w:t xml:space="preserve"> - ходьба в колонне по одном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16занятие </w:t>
            </w:r>
            <w:r>
              <w:rPr>
                <w:sz w:val="22"/>
                <w:szCs w:val="22"/>
              </w:rPr>
              <w:t xml:space="preserve">игра  малой подвижности «Автомобили поехали в гараж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7занятие –</w:t>
            </w:r>
            <w:r>
              <w:rPr>
                <w:sz w:val="22"/>
                <w:szCs w:val="22"/>
              </w:rPr>
              <w:t xml:space="preserve"> игра  малой подвижности по выбору дете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19 занятие </w:t>
            </w:r>
            <w:r>
              <w:rPr>
                <w:sz w:val="22"/>
                <w:szCs w:val="22"/>
              </w:rPr>
              <w:t>- – игра  малой подвижности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«Угадай где спрятано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20 занятие -</w:t>
            </w:r>
            <w:r>
              <w:rPr>
                <w:sz w:val="22"/>
                <w:szCs w:val="22"/>
              </w:rPr>
              <w:t>- игра  малой подвижности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10 занятие –</w:t>
            </w:r>
            <w:r>
              <w:rPr>
                <w:sz w:val="22"/>
                <w:szCs w:val="22"/>
              </w:rPr>
              <w:t xml:space="preserve"> игра малой подвижности  «Угадай кто позвал?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11занятие</w:t>
            </w:r>
            <w:r>
              <w:rPr>
                <w:sz w:val="22"/>
                <w:szCs w:val="22"/>
              </w:rPr>
              <w:t>- игра малой подвижност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выбору детей</w:t>
            </w:r>
          </w:p>
        </w:tc>
      </w:tr>
      <w:tr>
        <w:trPr>
          <w:trHeight w:val="133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 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5 занятие </w:t>
            </w:r>
            <w:r>
              <w:rPr>
                <w:i/>
                <w:sz w:val="22"/>
                <w:szCs w:val="22"/>
              </w:rPr>
              <w:t xml:space="preserve">(Конспект с.32 - 33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;; ходьба и бег по дорожке (ширина15 – 20см); ходьба и бег врассыпную с остановкой по сигналу. Ходьба  и бег проводится в чередовании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8 занятие </w:t>
            </w:r>
            <w:r>
              <w:rPr>
                <w:i/>
                <w:sz w:val="22"/>
                <w:szCs w:val="22"/>
              </w:rPr>
              <w:t>(Конспект с. 3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в колонне по одному; ходьба с заданием (руки в стороны, на пояс, хлопки в ладоши). Бег на носках в чередовании с обычным бегом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1 занятие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3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по сигналу переход на ходьбу между кубиками, поставленными в произвольном порядке, бег между предметами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24 занятие</w:t>
            </w:r>
            <w:r>
              <w:rPr>
                <w:i/>
                <w:sz w:val="22"/>
                <w:szCs w:val="22"/>
              </w:rPr>
              <w:t xml:space="preserve">  (Конспект с.3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переход на ходьбу с высоким подниманием колен, руки на поясе – «как лошадки»; бег врассыпную; ходьба и бег чередуются.</w:t>
            </w:r>
          </w:p>
        </w:tc>
      </w:tr>
      <w:tr>
        <w:trPr>
          <w:trHeight w:val="92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ч через  сетку», «Кто быстрее доберется до кегли», «Кто быстрее добежит до кубика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дбрось - поймай»,«Кто быстре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овишки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рокати не урони», «Вдоль дорожкиа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: «Цветные автомобили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брось - поймай», «Мяч в корзину», «Кто скорее по дорожк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Лошадки»</w:t>
            </w:r>
          </w:p>
        </w:tc>
      </w:tr>
      <w:tr>
        <w:trPr>
          <w:trHeight w:val="4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малой подвиж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йди свой цвет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граммные задачи  - октябрь</w:t>
      </w:r>
      <w:r>
        <w:rPr/>
        <w:t>(средняя группа)</w:t>
      </w:r>
    </w:p>
    <w:tbl>
      <w:tblPr>
        <w:tblW w:w="161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036"/>
        <w:gridCol w:w="4300"/>
        <w:gridCol w:w="4064"/>
      </w:tblGrid>
      <w:tr>
        <w:trPr>
          <w:trHeight w:val="13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3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сохранять устойчивое равновесие при ходьбе на повышенной опоре; упражнять в энергичном отталкивании от пола (земли) и мягком приземлении на полусогнутые ноги в прыжках с продвижением вперед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6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аходить свое место в шеренге после ходьбы и бега; упражнять в приземлении на полусогнутые ноги в прыжках из обруча в обруч; закреплять умение прокатывать мяч друг другу, развивая точность направления движения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9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ходьбу в колонне по одному, развивать глазомер и ритмичность при перешагивании через бруски; упражнять в прокатывании мяча в прямом направлении, в лазанье под дугу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2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колонной по одному, в ходьбе и беге врассыпную; повторить лазанье под дугу, не касаясь руками пола; упражнять в сохранении равновесия при ходьбе на уменьшенной площади опоры.</w:t>
            </w:r>
          </w:p>
        </w:tc>
      </w:tr>
      <w:tr>
        <w:trPr>
          <w:trHeight w:val="298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4занятие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детей сохранять устойчивое равновесие при ходьбе на повышенной опоре; упражнять в прыжках с продвижением вперед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7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риземлении на полусогнутые ноги в прыжках из обруча в обруч; в прокатывании мяча друг другу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0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, соблюдая дистанцию; в прокатывании мяча в прямом направлении; в лазанье под дугу. Воспитывать дружеские взаимоотношения между детьми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3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азанье под шнур; упражнять в сохранении равновесия при ходьбе на уменьшенной площади о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и навыки правильного выполнения движений.</w:t>
            </w:r>
          </w:p>
        </w:tc>
      </w:tr>
      <w:tr>
        <w:trPr>
          <w:trHeight w:val="17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5занят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перебрасывании мяча через сетку, развивая ловкость и глазомер; в сохранении устойчивого равновесия при ходьбе по уменьшенной площади о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8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 выполнением различных заданий в прыж -ках, закреплять умение действовать по сигналу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1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, поставленными произвольно по всей площадке; в прокатывании обручей; в прыжках с продвижением вперед. Развивать умение действовать по сигналу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4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в колонне по одному; упражнять в бросании мяча в корзину, развивая ловкость и глазомер. Продолжать развивать активность детей в играх с мяча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ябрь средняя группа     </w:t>
      </w:r>
    </w:p>
    <w:tbl>
      <w:tblPr>
        <w:tblW w:w="161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59"/>
        <w:gridCol w:w="3702"/>
        <w:gridCol w:w="4130"/>
        <w:gridCol w:w="370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и бег между кубиками, поставленными по всему залу произвольно. Ходьба и бег чередуются.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ходьба и бег по кругу с поворотом в другую сторону по сигналу. Ходьба и бег врассыпную; на носках «как мышки». Обычная ходьба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с перешагиванием через бруски, положенные на расстоянии двух шагов ребенка, бег врассыпную. Ходьба и бег чередуются. Построение в круг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в колонне по одному ; ходьба  и бег врассыпную по сигналу остановиться и принять какую – либо позу.</w:t>
            </w:r>
          </w:p>
        </w:tc>
      </w:tr>
      <w:tr>
        <w:trPr>
          <w:trHeight w:val="505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кубиком (с. 39 – 40 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25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39 - 4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вновесие – ходьба  по гимнастической скамейке, перешаги вая через кубики,  поставленные на расстоянии двух  шагов реб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ыжки –на двух ногах, пр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ясь вперед между кубиками, поставленными в ряд на расстоянии 0,5 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ал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6 занятие   </w:t>
            </w:r>
            <w:r>
              <w:rPr>
                <w:i/>
                <w:sz w:val="22"/>
                <w:szCs w:val="22"/>
              </w:rPr>
              <w:t>(Конспект с.4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вновесие – ходьба по гимнастической скамейке с мешоч -ком на голове,  руки в 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ыжки на двух ногах  через  5-6 шну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росание мяча вверх и ловля его двумя ру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алки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ез предметов (с. 4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8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41 -4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ыжки на двух ногах  через  5-6 шнуров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атывание мячей друг другу (расстояние 2м); способ – стойка на колен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амолеты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29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4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- на двух  ногах, продви- гаясь вперед между предме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брасывание мяча друг другу , стоя в  шеренгах (1,5м),  двумя руками сниз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амолеты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  мячом (с.43 – 44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31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43 - 4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роски мяча о землю и ловля его двумя руками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 по гимнастической скамейке с опорой на ладони и кол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Лиса и куры»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32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44 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роски мяча о землю и ловля его двумя руками после отск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 в шеренгах в прямом направлении с опорой на ладони и  ступни – «как  медвеж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на двух ногах между предметами, поставленными в один 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иса и куры»            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флажками  (с. 45 - 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34 занятие</w:t>
            </w:r>
            <w:r>
              <w:rPr>
                <w:i/>
                <w:sz w:val="22"/>
                <w:szCs w:val="22"/>
              </w:rPr>
              <w:t xml:space="preserve"> (Конспект с. 45 - 46)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зание по скамейке на животе, подтягиваясь двумя руками, хват рук с боков скам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вновесие – ходьба  по скамейке боком приставным шагом, руки на поясе, в конце скамейки сделать шаг вперед – вни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Цветные автомобил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35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46)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 по скамейке боком приставным шагом: на середине присесть, руки вынести вперед, выпрямиться  и пройти дал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 по скамейке с опорой  на ладони и кол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на двух ногах до куб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ные автомобили»</w:t>
            </w:r>
          </w:p>
        </w:tc>
      </w:tr>
      <w:tr>
        <w:trPr>
          <w:trHeight w:val="10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 занятие</w:t>
            </w:r>
            <w:r>
              <w:rPr>
                <w:sz w:val="22"/>
                <w:szCs w:val="22"/>
              </w:rPr>
              <w:t xml:space="preserve"> Игра малой подвиж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и промолч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6 занятие</w:t>
            </w:r>
            <w:r>
              <w:rPr>
                <w:sz w:val="22"/>
                <w:szCs w:val="22"/>
              </w:rPr>
              <w:t xml:space="preserve"> - Игра малой подвижност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8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9 занят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 малой подвижности по выбору дете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31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32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гра  малой подвижности по выбору дет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34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35 занятие</w:t>
            </w:r>
            <w:r>
              <w:rPr>
                <w:sz w:val="22"/>
                <w:szCs w:val="22"/>
              </w:rPr>
              <w:t>- игра малой подвижност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выбору детей</w:t>
            </w:r>
          </w:p>
        </w:tc>
      </w:tr>
      <w:tr>
        <w:trPr>
          <w:trHeight w:val="133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 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27 занятие </w:t>
            </w:r>
            <w:r>
              <w:rPr>
                <w:i/>
                <w:sz w:val="22"/>
                <w:szCs w:val="22"/>
              </w:rPr>
              <w:t xml:space="preserve">(Конспект с.40 - 41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, с изменением направления по сигналу, ходьба между предметами, поставленными в один ряд, «Пробеги  - не задень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30 занятие </w:t>
            </w:r>
            <w:r>
              <w:rPr>
                <w:i/>
                <w:sz w:val="22"/>
                <w:szCs w:val="22"/>
              </w:rPr>
              <w:t>(Конспект с. 4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с выполнением заданий для рук: на пояс, в стороны, за голову; ходьба и бег врассыпную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33 занятие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4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ходьба и бег между предметами, поставленными в одну линию(0,5м), ходьба и бег врассыпную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36занятие</w:t>
            </w:r>
            <w:r>
              <w:rPr>
                <w:i/>
                <w:sz w:val="22"/>
                <w:szCs w:val="22"/>
              </w:rPr>
              <w:t xml:space="preserve">  (Конспект с.46 - 4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 ходьба  и бег по кругу взявшись за руки,  по сигналу изменить направление движения. Ходьба  и бег врассыпную.</w:t>
            </w:r>
          </w:p>
        </w:tc>
      </w:tr>
      <w:tr>
        <w:trPr>
          <w:trHeight w:val="92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Не попадись», «Поймай мяч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Кролики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Не попадись», «Догони мяч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: «Найди себе пару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 задень», «Передай мяч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гони  пару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ингвины»,  «Кто дальше бросит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«Самолеты»</w:t>
            </w:r>
          </w:p>
        </w:tc>
      </w:tr>
      <w:tr>
        <w:trPr>
          <w:trHeight w:val="4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бору детей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граммные задачи  - ноябрь </w:t>
      </w:r>
      <w:r>
        <w:rPr/>
        <w:t>(средняя группа)</w:t>
      </w:r>
    </w:p>
    <w:tbl>
      <w:tblPr>
        <w:tblW w:w="161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036"/>
        <w:gridCol w:w="4300"/>
        <w:gridCol w:w="4064"/>
      </w:tblGrid>
      <w:tr>
        <w:trPr>
          <w:trHeight w:val="13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5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; в прыжках на двух ногах; закреплять умение удерживать устойчивое равновесие при ходьбе на повышенной опоре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8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о кругу, в ходьбе и беге на носках ; в приземлении на полусогнутые ноги в прыжках; в прокатывании мяча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31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ходьбе и беге с изменением направления движения; в бросках мяча о землю и ловле его двумя руками; повторить ползание на четвереньках.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4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с остановкой по сигналу; в ползании на животе по гимнастической скамейке, развивая силу и ловкость; повторить задание на сохранение устойчивого равновесия.</w:t>
            </w:r>
          </w:p>
        </w:tc>
      </w:tr>
      <w:tr>
        <w:trPr>
          <w:trHeight w:val="298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6 занятие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ыжках на двух ногах; закреплять умение удерживать устойчивое равновесие при ходьбе на повышенной опоре. Воспитывать дружеские взаимоотношения между детьми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29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жнять в прыжках; в перебрасывании мяча друг другу. Развивать устойчивое равновесие в ходьбе по скамье с мешочком на голове.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2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бросках мяча о землю и ловле его двумя руками; повторить ползание на четвереньках. Развивать координацию движений и ориентировку в пространстве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5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олзании на животе по гимнастической скамейке; в сохранении устойчивого равновесия. Закреплять умение действовать по сигналу.</w:t>
            </w:r>
          </w:p>
        </w:tc>
      </w:tr>
      <w:tr>
        <w:trPr>
          <w:trHeight w:val="17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7 занят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с изменением направления движения; в ходьбе и беге «змейкой» между предметами; сохранении равновесия на уменьшенной площади опоры. Повторить упражнение в прыжках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0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выполнением заданий; бег с перешагиванием; упражнение в прыжках и прокатывании мяча в прямом напра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3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между предметами , не задевая их; упражнять в прыжках и беге с ускорением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6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о кругу, взявшись за руки; развивать глазомер и силу броска при метании на дальность, упражнять в прыжк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абрь средняя группа     </w:t>
      </w:r>
    </w:p>
    <w:tbl>
      <w:tblPr>
        <w:tblW w:w="161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59"/>
        <w:gridCol w:w="3702"/>
        <w:gridCol w:w="4130"/>
        <w:gridCol w:w="370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109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и бег в колонне по одному, обозначая повороты на углах;  ходь- ба и бег врассыпную; по сигналу перестроение в колонну по одному в движении.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в колонне по одному; ходьба парами; бег врассыпную. Ходьба в колонне по одному, перестроение в три колонны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ходьба и бег врассыпную, по сигналу остановиться и принять какую – либо поз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 в колонне по од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и бег врассыпную по сигналу остановиться и принять какую – либо позу. Ходьба и бег повторяются.</w:t>
            </w:r>
          </w:p>
        </w:tc>
      </w:tr>
      <w:tr>
        <w:trPr>
          <w:trHeight w:val="485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платочком (с. 48 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37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48 - 4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 по шнуру, положенному прямо, приставляя пятку одной ноги к носку другой, руки на поясе (2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–через 4 – 5 брусков, помогая себе взмахом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и куры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38 занятие   </w:t>
            </w:r>
            <w:r>
              <w:rPr>
                <w:i/>
                <w:sz w:val="22"/>
                <w:szCs w:val="22"/>
              </w:rPr>
              <w:t>(Конспект с. 4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по шнуру положенному по кру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ыжки на двух ногах  через  5-6 шну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катывание мяча между 4 – 5   предметами (между предметами 1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и гуси» (по сказке братьев Гримм) Э.Я. Степаненкова «Сборник подвижных игр для детей 2-7лет»стр.6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 мячом  (с. 50 - 51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40 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51 – 5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со скамейки на резиновую дорож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катывание мяча  между предмет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дведя во бору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41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5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– со скамейки (высота 25 см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катывание мячей  между предмет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г по дорожке (ширина 20 с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шадки» Э.Я. Степаненкова «Сборник подвижных игр для детей 2-7 лет» (стр.52 – 53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без предметов ( с.52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43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52 – 5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брасывание мячей друг другу с расстояния 1,5 м двумя руками сни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 на четвереньках  по гимнастической скамейке с опорой на ладони и кол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йцы и волк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44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5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брасывание мячей друг другу с расстояния 2 м двумя руками из-за голо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зание в прямом направлении с опо- рой на ладони и ступни  «как медвеж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одьба с перешагиванием через набивные мячи (4 – 5 мяче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йцы и волк»            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кубиками  (с. 55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46 занятие</w:t>
            </w:r>
            <w:r>
              <w:rPr>
                <w:i/>
                <w:sz w:val="22"/>
                <w:szCs w:val="22"/>
              </w:rPr>
              <w:t xml:space="preserve"> (Конспект с.54 - 56)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зание по скамейке на животе,  хват рук с боков скам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вновесие – ходьба  по скамейке боком приставным шагом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и и кошк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47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56)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зание по скамейке с опорой  на ладони и кол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вновесие – ходьба  по скамейке, руки в стороны, на середине присесть, хлопнуть в ладоши и пройти дал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ыжки на двух ногах до обруча, прыжок в обруч и из обру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и и кошка»</w:t>
            </w:r>
          </w:p>
        </w:tc>
      </w:tr>
      <w:tr>
        <w:trPr>
          <w:trHeight w:val="10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7 занят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Игра малой подвиж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ем цыпл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8 занятие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40 занятие </w:t>
            </w:r>
            <w:r>
              <w:rPr>
                <w:sz w:val="22"/>
                <w:szCs w:val="22"/>
              </w:rPr>
              <w:t>Игра  малой подвижности по выбору детей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41занятие </w:t>
            </w:r>
            <w:r>
              <w:rPr>
                <w:sz w:val="22"/>
                <w:szCs w:val="22"/>
              </w:rPr>
              <w:t>Игра 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шина» М.М. Борисова «Малоподвижные игры и игровые упражнения для детей 3 – 7 лет» с. 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43 зан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 «Где спрятался зайк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44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гра  малой подвижности по выбору дет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46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47 занятие</w:t>
            </w:r>
            <w:r>
              <w:rPr>
                <w:sz w:val="22"/>
                <w:szCs w:val="22"/>
              </w:rPr>
              <w:t>- игра малой подвижност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выбору детей</w:t>
            </w:r>
          </w:p>
        </w:tc>
      </w:tr>
      <w:tr>
        <w:trPr>
          <w:trHeight w:val="12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 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39 занятие </w:t>
            </w:r>
            <w:r>
              <w:rPr>
                <w:i/>
                <w:sz w:val="22"/>
                <w:szCs w:val="22"/>
              </w:rPr>
              <w:t xml:space="preserve">(Конспект с.49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, между предметами, поставленными в один ряд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42 занятие </w:t>
            </w:r>
            <w:r>
              <w:rPr>
                <w:i/>
                <w:sz w:val="22"/>
                <w:szCs w:val="22"/>
              </w:rPr>
              <w:t>(Конспект с. 5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широким шагом, в медленном темпе. Обычная ходьба, мелким, семенящим шагом в чередовании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45 занятие </w:t>
            </w:r>
            <w:r>
              <w:rPr>
                <w:i/>
                <w:sz w:val="22"/>
                <w:szCs w:val="22"/>
              </w:rPr>
              <w:t>(Конспект с.5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на носках; бег между кеглями, поставленными в одну линию (0,5 м одна от другой), бег врассыпную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48 занятие</w:t>
            </w:r>
            <w:r>
              <w:rPr>
                <w:i/>
                <w:sz w:val="22"/>
                <w:szCs w:val="22"/>
              </w:rPr>
              <w:t xml:space="preserve">  (Конспект с.5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перепрыгиванием через 5-6 шнуров, с изменением направле -ния движения. Бег в умеренном темпе в чередовании с ходьбой</w:t>
            </w:r>
          </w:p>
        </w:tc>
      </w:tr>
      <w:tr>
        <w:trPr>
          <w:trHeight w:val="80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селые снежинки», «Кто быстрее до флажка», «Кто дальше бросит?»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спей поймать», «Вдоль дорож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 «Найди себе пару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 задень», «Кто дальше?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жная карусель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тушки ходят»,«Снайпе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амолеты»</w:t>
            </w:r>
          </w:p>
        </w:tc>
      </w:tr>
      <w:tr>
        <w:trPr>
          <w:trHeight w:val="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«змейкой» между предмет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Веселые снежинки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между предметами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бору дете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граммные задачи  - декабрь </w:t>
      </w:r>
      <w:r>
        <w:rPr/>
        <w:t>(средняя группа)</w:t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036"/>
        <w:gridCol w:w="4300"/>
        <w:gridCol w:w="4064"/>
      </w:tblGrid>
      <w:tr>
        <w:trPr>
          <w:trHeight w:val="13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7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 детей при выполнении заданий в ходьбе и беге; упражнять в сохранении устойчивого равновесия при ходьбе по уменьшенной площади опоры; развивать ловкость и координацию движений в прыжках через препятств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40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ерестроении в пары на месте; в прыжках с приземлением на полусогнутые ноги; развивать глазомер и ловкость при прокатывании мяча между предметам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43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ходьбе колонной по одному; развивать ловкость и глазомер при  перебрасывании мяча друг другу; повторить ползание на четвереньках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46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действиях по заданию в ходьбе и беге; учить правильному хвату рук за края гимнастической скамейки при ползании на животе; повторить упражнение на сохранение устойчивого равновесия.</w:t>
            </w:r>
          </w:p>
        </w:tc>
      </w:tr>
      <w:tr>
        <w:trPr>
          <w:trHeight w:val="298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38 занятие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сохранении устойчивого равновесие при ходьбе по уменьшенной площади опоры; в прыжках через препятствия.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41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жнять в прыжках с приземлением на полусогнутые ноги; в прокатывании мяча между предметами.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44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перебрасывании мяча друг другу; повторить ползание на четвереньках. Развивать координацию движений и ориентировку в пространстве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47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му хвату рук за края гимнастической скамейки при ползании на животе ; повторить упражнение в равновесии. Закреплять умение действовать по сигналу.</w:t>
            </w:r>
          </w:p>
        </w:tc>
      </w:tr>
      <w:tr>
        <w:trPr>
          <w:trHeight w:val="17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39 занят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; в умении действовать по сигналу воспитателя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42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выполнением заданий; бег с перешагиванием; упражнение в прыжках и прокатывании мяча в прямом напра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45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между предметами, не задевая их; упражнять в прыжках и беге с ускорением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48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, чередуя с прыжками, в ходьбе с изменением направления движения, в беге в медленном темпе до 1 минуты, в чередовании с ходьбой. Способствовать эмоциональной раскрепощённости  дет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средняя группа</w:t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59"/>
        <w:gridCol w:w="3702"/>
        <w:gridCol w:w="4130"/>
        <w:gridCol w:w="370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109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, между предметами, поставленными врассы пную по всему залу.; бег между кег- лями, поставленными в одну ли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чередуются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 xml:space="preserve">Ходьба в колонне по одному со сменой ведущего, ходьба и бег врассыпную.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>Ходьба в колонне по одному «змейкой», между предметами; ходьба с перешагиванием через шнуры; бег врассыпную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5" w:before="0" w:after="0"/>
              <w:ind w:firstLine="300"/>
              <w:rPr>
                <w:rFonts w:ascii="Georgia" w:hAnsi="Georgia" w:cs="Georgia"/>
                <w:color w:val="2A2723"/>
                <w:sz w:val="21"/>
                <w:szCs w:val="21"/>
              </w:rPr>
            </w:pPr>
            <w:r>
              <w:rPr>
                <w:color w:val="2A2723"/>
                <w:sz w:val="22"/>
                <w:szCs w:val="22"/>
              </w:rPr>
              <w:t>Ходьба в колонне по одному со сменой ведущего. (2-3 смены ведущего). Бег врассыпную.</w:t>
            </w:r>
          </w:p>
        </w:tc>
      </w:tr>
      <w:tr>
        <w:trPr>
          <w:trHeight w:val="471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обручем (стр.58 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49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57 – 5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по канату: пятки на канате, носки на полу, руки на поя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на двух ногах вдоль кана та, перепрыгивая через него слева и с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роли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50 занятие   </w:t>
            </w:r>
            <w:r>
              <w:rPr>
                <w:i/>
                <w:sz w:val="22"/>
                <w:szCs w:val="22"/>
              </w:rPr>
              <w:t>(Конспект с. 58 – 5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по канату: пятки на канате, носки на полу, руки за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на двух ногах вдоль кана та, перепрыгивая через него слева и справа, помогая себе взмахом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брасывание мяча вверх и ловля двумя руками произво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олики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 мячом  (стр. 59 – 60 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52 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 59 - 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ыжки с гимнастической скамейки (высота 25 см) (4-6 раз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брасывание мячей друг другу с расстояния 2 м (способ - двумя руками снизу) (по 10-12 раз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йди себе пару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53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.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бивание малого мяча одной рукой о пол 3-4 раза подряд и ловля его двумя ру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на двух ногах, продвига- ясь вперед, - прыжком ноги врозь, ноги вместе и так далее (3м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вновесие-ходьба на носках меж ду предметами, поставленными в один ряд (0,4 м один от другого) 3 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себе пару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 косичкой ( стр.61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55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61 – 6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бивание мяча о пол (1-12 раз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зание по гимнастической скамейке с опорой на ладони и ступни (2-3 раза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ошадки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56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.62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катывание мячей друг другу в парах  с расстояния 2,5 м (8-10 раз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лзание в прямом направлении на четвереньках с опорой на ладони и ступни «по-медвежьи» на расстояние 3 м </w:t>
            </w:r>
            <w:r>
              <w:rPr>
                <w:color w:val="2A2723"/>
                <w:sz w:val="22"/>
                <w:szCs w:val="22"/>
              </w:rPr>
              <w:t xml:space="preserve">3. Прыжки на двух ногах справа и слева от шнура, продвигаясь вперед. (3м) </w:t>
            </w:r>
            <w:r>
              <w:rPr>
                <w:sz w:val="22"/>
                <w:szCs w:val="22"/>
              </w:rPr>
              <w:t>«Перегонки»Э.Я.Степаненкова«Сборник подвижных игр»(стр.65 – 66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обручем (стр. 63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58 занятие</w:t>
            </w:r>
            <w:r>
              <w:rPr>
                <w:i/>
                <w:sz w:val="22"/>
                <w:szCs w:val="22"/>
              </w:rPr>
              <w:t xml:space="preserve"> (Конспект с. 63 – 64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азанье под шнур боком, 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ясь руками п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>2. Равновесие - ходьба по гимнасти- ческой скамейке с мешочком на голове, руки на поя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втомобили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59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64)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азанье под шнур, не касаясь руками пола, прямо и бок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вновесие - ходьба по скамейке боком приставным шагом, руки на поясе. На середине присесть, руки вынести вперед, встать и пройти дальше (2 раза)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color w:val="2A2723"/>
                <w:sz w:val="22"/>
                <w:szCs w:val="22"/>
              </w:rPr>
              <w:t xml:space="preserve">3. Прыжки на двух ногах между 4-5 предметами, поставленными в ря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ветные автомобили» (стр.50 -51)</w:t>
            </w:r>
          </w:p>
        </w:tc>
      </w:tr>
      <w:tr>
        <w:trPr>
          <w:trHeight w:val="10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49 занят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Игра малой подвиж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ем кролика!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50 занятие</w:t>
            </w:r>
            <w:r>
              <w:rPr>
                <w:sz w:val="22"/>
                <w:szCs w:val="22"/>
              </w:rPr>
              <w:t xml:space="preserve"> - Игра малой подвижност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52 занятие </w:t>
            </w:r>
          </w:p>
          <w:p>
            <w:pPr>
              <w:pStyle w:val="Normal"/>
              <w:rPr/>
            </w:pPr>
            <w:r>
              <w:rPr>
                <w:color w:val="2A2723"/>
                <w:sz w:val="22"/>
                <w:szCs w:val="22"/>
              </w:rPr>
              <w:t>Ходьба в колонне по одному</w:t>
            </w:r>
            <w:r>
              <w:rPr>
                <w:rFonts w:cs="Georgia" w:ascii="Georgia" w:hAnsi="Georgia"/>
                <w:color w:val="2A27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53занятие </w:t>
            </w:r>
            <w:r>
              <w:rPr>
                <w:sz w:val="22"/>
                <w:szCs w:val="22"/>
              </w:rPr>
              <w:t>Игра  малой подви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вощи и фрукты» М.М. Борисова «Малоподвижные игры и игровые упражнения для детей 3 – 7 лет»(стр.11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55 занятие </w:t>
            </w:r>
          </w:p>
          <w:p>
            <w:pPr>
              <w:pStyle w:val="Normal"/>
              <w:rPr/>
            </w:pPr>
            <w:r>
              <w:rPr>
                <w:color w:val="2A2723"/>
                <w:sz w:val="22"/>
                <w:szCs w:val="22"/>
              </w:rPr>
              <w:t>Ходьба в колонне по одному</w:t>
            </w:r>
            <w:r>
              <w:rPr>
                <w:rFonts w:cs="Georgia" w:ascii="Georgia" w:hAnsi="Georgia"/>
                <w:color w:val="2A272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56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гра  малой подвижности по выбору дет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58 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59 занятие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 малой подвижност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выбору детей</w:t>
            </w:r>
          </w:p>
        </w:tc>
      </w:tr>
      <w:tr>
        <w:trPr>
          <w:trHeight w:val="12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 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51 занятие </w:t>
            </w:r>
            <w:r>
              <w:rPr>
                <w:i/>
                <w:sz w:val="22"/>
                <w:szCs w:val="22"/>
              </w:rPr>
              <w:t xml:space="preserve">(Конспект с. 59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, имитируя движения лыжника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54 занятие </w:t>
            </w:r>
            <w:r>
              <w:rPr>
                <w:i/>
                <w:sz w:val="22"/>
                <w:szCs w:val="22"/>
              </w:rPr>
              <w:t>(Конспект с. 60 – 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жка  - дистанция 10 – 12 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, имитируя движения лыжника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57 занятие </w:t>
            </w:r>
            <w:r>
              <w:rPr>
                <w:i/>
                <w:sz w:val="22"/>
                <w:szCs w:val="22"/>
              </w:rPr>
              <w:t>(Конспект с.62 – 6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стают вокруг снежной бабы (или елки) и по сигналу воспитателя прыжка ми на двух ногах приближаются к ней. Затем поворачиваются кругом и шагом возвращаются на исходную позицию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60 занятие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перепрыгиванием через 5-6 предметов, с изменением направле -ния движения. Бег в умеренном темпе в чередовании с ходьбой</w:t>
            </w:r>
          </w:p>
        </w:tc>
      </w:tr>
      <w:tr>
        <w:trPr>
          <w:trHeight w:val="80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  <w:r>
              <w:rPr>
                <w:sz w:val="22"/>
                <w:szCs w:val="22"/>
              </w:rPr>
              <w:t>«Снежинки - пушинки», «Кто дальше?» П/игра: «Улица» Сборник п/игр стр. 64 – 65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жная карусель», «Прыжки к елке» П/игра «Поезд» (стр. 61 – 62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прыгни - не задень», «Кто дальше бросит?» «Зайцы и волк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тушки ходят»,«Снайпе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амолеты»</w:t>
            </w:r>
          </w:p>
        </w:tc>
      </w:tr>
      <w:tr>
        <w:trPr>
          <w:trHeight w:val="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«змейкой» между предмет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 малой подвижности по выбору дете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граммные задачи  - январь </w:t>
      </w:r>
      <w:r>
        <w:rPr/>
        <w:t>(средняя группа)</w:t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036"/>
        <w:gridCol w:w="4300"/>
        <w:gridCol w:w="4064"/>
      </w:tblGrid>
      <w:tr>
        <w:trPr>
          <w:trHeight w:val="13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49заняти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, не задевая их; формировать устойчивое равновесие в ходьбе по уменьшенной площади опоры; повторить упражнения в пры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52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о сменой ведущего; в прыжках и перебрасывании мяча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55 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вторить ходьбу и бег между предметами, не задевая их; ползание по гимнастической скамейке на четвереньках, развивать ловкость в упражнениях с мячом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58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со сменой ведущего, с высоким подниманием колен; в равновесии при ходьбе по гимнастической скамейке, закреплять умение правильно подлезать под шн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50 занятие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детей в ходьбе и беге между предметами, не задевая их; формировать устойчивое равновесие в ходьбе по уменьшенной площади опоры; повторить упражнения в прыжках, в подбрасывании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53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прыжках, развивая координацию движений; в отбивании мяча о пол одной рукой. Формировать устойчивое равновесие при ходьбе на носках между предметами.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56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ползание по гимнастической скамейке на четвереньках, прокатывание мяча, прыжки на двух ногах справа и слева от шнура, продвигаясь вперед. Развивать умение действовать по сигналу; воспитывать дружеские взаимоотношения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59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хранении равновесия при ходьбе по гимнастической скамейке боком приставным шагом; развивать умение группироваться в лазанье под шнур, не касаясь руками пола; повторить прыжки на двух ногах между предметами.</w:t>
            </w:r>
          </w:p>
        </w:tc>
      </w:tr>
      <w:tr>
        <w:trPr>
          <w:trHeight w:val="17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51 занят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двигательные умения и навыки детей, через игровые упражнения и подвижную игру. Развивать умение действовать по сигнал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54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 скользящего шага, упражнять в беге и прыжках вокруг ё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57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ерепрыгива- нии через препятствия в метании на дальность. Доставить детям рад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0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, чередуя с прыжками, в ходьбе с изменением направления движения, в беге в медленном темпе до 1 минуты, в чередовании с ходьбой. Способствовать эмоциональной раскрепощённости 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средняя группа     </w:t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59"/>
        <w:gridCol w:w="3702"/>
        <w:gridCol w:w="4130"/>
        <w:gridCol w:w="370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>
          <w:trHeight w:val="109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дьбы и бег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, ходьба и бег между расставленными в одну линию предметами; ходьба и бег врассыпную. Построение в три колонны.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 xml:space="preserve">Ходьба в колонне по одному, с выполнением задания по сигналу, бег врассыпную по всему залу.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>Ходьба в колонне по одному; по сигналу ходьба на носках, руки за голову; обычная ходьба, руки в стороны; бег врассыпную. Ходьба и бег в чередова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00"/>
              <w:rPr>
                <w:rFonts w:ascii="Georgia" w:hAnsi="Georgia" w:cs="Georgia"/>
                <w:color w:val="2A2723"/>
                <w:sz w:val="21"/>
                <w:szCs w:val="21"/>
              </w:rPr>
            </w:pPr>
            <w:r>
              <w:rPr>
                <w:color w:val="2A2723"/>
                <w:sz w:val="22"/>
                <w:szCs w:val="22"/>
              </w:rPr>
              <w:t>Ходьба в колонне по одному; с изменением направления движения по сигналу. Ходьба и бег врассып – ную по всему залу, перестроение в ходьбе в дну колонну</w:t>
            </w:r>
          </w:p>
        </w:tc>
      </w:tr>
      <w:tr>
        <w:trPr>
          <w:trHeight w:val="471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 предметов (стр.65 - 66 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61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с. 65 – 6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 по гимнасти- ческой скамейке на середине выпол нить поворот кругом,пройти даль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через бруски (высота бруска 10см), расстояние между брусками 40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отята и щенят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62 занятие   </w:t>
            </w:r>
            <w:r>
              <w:rPr>
                <w:i/>
                <w:sz w:val="22"/>
                <w:szCs w:val="22"/>
              </w:rPr>
              <w:t>(Конспект стр. 6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вновесие – ходьба, перешагивая через набивные мячи, высоко поднимая колени, руки на поя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ки  - перепрыгивание  спра-ва и слева через шнур, продвигаясь вперед, помогая себе взмахом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брасывание мячей друг другу. И.п. – ноги врозь, мяч вни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дит, сидит зай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Я Степаненкова (стр. 58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на стульях  (стр. 67 – 68 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64 занятие </w:t>
            </w:r>
            <w:r>
              <w:rPr>
                <w:i/>
                <w:sz w:val="22"/>
                <w:szCs w:val="22"/>
              </w:rPr>
              <w:t>(Конспект с. 67 - 6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ыжки из обруча в обруч (5-6шт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атывание  мячей между предметам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 медведя во бору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65 занят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6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ыжки на двух ногах через 5 – 6 шнуров (между шнурами 0,5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атывание мячей друг другу. Способ – стойка на коленя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вновесие-ходьба на носках, руки на поясе, в чередовании с обычной ходьбой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гонялки» Э.Я.Степаненкова «Сборник подвижных игр»(стр. 64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 мячом ( стр.69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67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за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спект с.69 – 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еребрасывание мячей друг друг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зание по гимнастической скамейке на четвереньках 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робышки и автомобиль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68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70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тание мешочков в вертикальную цель правой и левой рукой (от плеч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зание по гимнастической скамейке с опорой на ладони и колени.</w:t>
            </w:r>
          </w:p>
          <w:p>
            <w:pPr>
              <w:pStyle w:val="Normal"/>
              <w:rPr>
                <w:color w:val="2A2723"/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>3. Прыжки на двух ногах между предметами, поставленными в шахматном порядке</w:t>
            </w:r>
          </w:p>
          <w:p>
            <w:pPr>
              <w:pStyle w:val="Normal"/>
              <w:rPr>
                <w:color w:val="2A2723"/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</w:r>
          </w:p>
          <w:p>
            <w:pPr>
              <w:pStyle w:val="Normal"/>
              <w:rPr>
                <w:color w:val="2A2723"/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рожок» Э.Я.Степаненкова «Сборник подвижных игр»(стр.66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 гимнастической палкой (стр. 71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70 занятие</w:t>
            </w:r>
            <w:r>
              <w:rPr>
                <w:i/>
                <w:sz w:val="22"/>
                <w:szCs w:val="22"/>
              </w:rPr>
              <w:t xml:space="preserve"> (Конспект с. 70 – 71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зание по гимнастической ска -мейке с опорой на ладони и колени.</w:t>
            </w:r>
          </w:p>
          <w:p>
            <w:pPr>
              <w:pStyle w:val="Normal"/>
              <w:rPr>
                <w:color w:val="2A2723"/>
                <w:sz w:val="22"/>
                <w:szCs w:val="22"/>
              </w:rPr>
            </w:pPr>
            <w:r>
              <w:rPr>
                <w:color w:val="2A2723"/>
                <w:sz w:val="22"/>
                <w:szCs w:val="22"/>
              </w:rPr>
              <w:t>2. Равновесие – ходьба, перешагивая через набивные мячи, высоко поднимая колени, руки на пояс (или за голову)</w:t>
            </w:r>
          </w:p>
          <w:p>
            <w:pPr>
              <w:pStyle w:val="Normal"/>
              <w:rPr/>
            </w:pPr>
            <w:r>
              <w:rPr>
                <w:color w:val="2A27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елет птиц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71 занятие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</w:rPr>
              <w:t>(Конспект с. 71 – 72)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зание по гимнастической скамейке с опорой на ладони и ступни «по-медвежь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Равновесие - ходьба по скамейке боком приставным шагом, руки на поясе. На середине присесть, руки вынести вперед, встать и пройти дальше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color w:val="2A2723"/>
                <w:sz w:val="22"/>
                <w:szCs w:val="22"/>
              </w:rPr>
              <w:t>3. Прыжки на правой и левой ноге, используя взмах рук (2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елет птиц»</w:t>
            </w:r>
          </w:p>
        </w:tc>
      </w:tr>
      <w:tr>
        <w:trPr>
          <w:trHeight w:val="10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61 занятие</w:t>
            </w:r>
            <w:r>
              <w:rPr>
                <w:sz w:val="22"/>
                <w:szCs w:val="22"/>
              </w:rPr>
              <w:t xml:space="preserve"> Игра малой подвиж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 – были зайчики»М.М. Бори-сова «Малоподвижные игры..» с.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62 занятие</w:t>
            </w:r>
            <w:r>
              <w:rPr>
                <w:sz w:val="22"/>
                <w:szCs w:val="22"/>
              </w:rPr>
              <w:t xml:space="preserve"> Игра малой подвижности по выбору дете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64 занятие </w:t>
            </w:r>
          </w:p>
          <w:p>
            <w:pPr>
              <w:pStyle w:val="Normal"/>
              <w:rPr/>
            </w:pPr>
            <w:r>
              <w:rPr>
                <w:color w:val="2A2723"/>
                <w:sz w:val="22"/>
                <w:szCs w:val="22"/>
              </w:rPr>
              <w:t>Ходьба в колонне по одному</w:t>
            </w:r>
            <w:r>
              <w:rPr>
                <w:rFonts w:cs="Georgia" w:ascii="Georgia" w:hAnsi="Georgia"/>
                <w:color w:val="2A2723"/>
                <w:sz w:val="22"/>
                <w:szCs w:val="22"/>
              </w:rPr>
              <w:t xml:space="preserve"> с хлоп- ком в ладоши на каждый четвер - тый сч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65 занятие </w:t>
            </w:r>
            <w:r>
              <w:rPr>
                <w:sz w:val="22"/>
                <w:szCs w:val="22"/>
              </w:rPr>
              <w:t>Игра малой подвижно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67 занятие </w:t>
            </w:r>
          </w:p>
          <w:p>
            <w:pPr>
              <w:pStyle w:val="Normal"/>
              <w:rPr/>
            </w:pPr>
            <w:r>
              <w:rPr>
                <w:color w:val="2A2723"/>
                <w:sz w:val="22"/>
                <w:szCs w:val="22"/>
              </w:rPr>
              <w:t>Ходьба в колонне по одному</w:t>
            </w:r>
            <w:r>
              <w:rPr>
                <w:rFonts w:cs="Georgia" w:ascii="Georgia" w:hAnsi="Georgia"/>
                <w:color w:val="2A272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68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гра  малой подвижности по выбору дет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70  занятие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71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 малой подвижности «Дом» М.М.Борисова стр.5</w:t>
            </w:r>
          </w:p>
        </w:tc>
      </w:tr>
      <w:tr>
        <w:trPr>
          <w:trHeight w:val="12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 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63 занятие </w:t>
            </w:r>
            <w:r>
              <w:rPr>
                <w:i/>
                <w:sz w:val="22"/>
                <w:szCs w:val="22"/>
              </w:rPr>
              <w:t xml:space="preserve">(стр.67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, межу предметами; прыжки с продвиже -нием вперед. Ходьба с изменением направления движения по сигналу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66 занятие </w:t>
            </w:r>
            <w:r>
              <w:rPr>
                <w:i/>
                <w:sz w:val="22"/>
                <w:szCs w:val="22"/>
              </w:rPr>
              <w:t>(Конспект с. 68 – 69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 в колонне по одному, игровое упражнение «Метелица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69 занятие </w:t>
            </w:r>
            <w:r>
              <w:rPr>
                <w:i/>
                <w:sz w:val="22"/>
                <w:szCs w:val="22"/>
              </w:rPr>
              <w:t>(Конспект с. 70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и бег в колонне по одному, врассыпную, с нахождением своего места в колонне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72 занятие</w:t>
            </w:r>
            <w:r>
              <w:rPr>
                <w:i/>
                <w:sz w:val="22"/>
                <w:szCs w:val="22"/>
              </w:rPr>
              <w:t xml:space="preserve">  (Конспект с. 7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; по скамейке, руки в стороны. Бег в умеренном темпе в чередовании с ходьбой</w:t>
            </w:r>
          </w:p>
        </w:tc>
      </w:tr>
      <w:tr>
        <w:trPr>
          <w:trHeight w:val="80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гровые упражнения  </w:t>
            </w:r>
            <w:r>
              <w:rPr>
                <w:sz w:val="22"/>
                <w:szCs w:val="22"/>
              </w:rPr>
              <w:t>«Змейкой между предметами», «Добрось до кегли» П/игра: «Найди свой цвет» Э.Я Степаненкова (стр. 50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кружись», «Кто дальше бросит»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«Кто дальше бросит?» «Найдем снегурочку!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чно в цель»,«Тунне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Пробеги тихо»</w:t>
            </w:r>
          </w:p>
        </w:tc>
      </w:tr>
      <w:tr>
        <w:trPr>
          <w:trHeight w:val="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ча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«змейкой» между предмет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 малой подвижности «Кошка выпускает коготки» (стр.6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между предметами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 малой подвижности «Найдем зайку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граммные задачи  - февраль </w:t>
      </w:r>
      <w:r>
        <w:rPr/>
        <w:t>(средняя группа)</w:t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036"/>
        <w:gridCol w:w="4300"/>
        <w:gridCol w:w="4064"/>
      </w:tblGrid>
      <w:tr>
        <w:trPr>
          <w:trHeight w:val="13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неде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32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1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, не задевая их; в равновесии; повторить задание в пры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4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 выполнением заданий по сигналу, в прыжках из обруча в обруч; развивать ловкость при прокатывании мяча между предме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67 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пражнять детей в ходьбе и беге врассыпную между предметами; в ловле мяча двумя руками; закреплять навык ползания по гимнастической скамейке на четвереньках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70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с изменени ем направления движения; повторить ползание в прямом направлении; развивать устойчивое равновесие в ходьбе, перешагивая через набивные мячи. Воспитывать дружеские взаимоотношения.</w:t>
            </w:r>
          </w:p>
        </w:tc>
      </w:tr>
      <w:tr>
        <w:trPr>
          <w:trHeight w:val="298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2 занятие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детей в ходьбе и беге между предметами; формировать устойчивое равновесие в ходьбе, перешагивая через набивные мячи; повторить упражнения в прыжках, в перебрасывании мяча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65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прыжках на двух ногах, развивая координацию движений; в прокатывании мяча друг другу.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8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метании; в ползании на четвереньках, в прыжках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71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изменением направления движения. Упражнять в ползании по гимнастической скамейке с опорой на ладони и ступни; в прыжках на одной ноге, используя взмах рук.</w:t>
            </w:r>
          </w:p>
        </w:tc>
      </w:tr>
      <w:tr>
        <w:trPr>
          <w:trHeight w:val="17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3 занят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двигательные умения и навыки детей, через игровые упражнения и подвижную игру. Развивать умение действовать по сигнал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6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гровые упражне -  ния с бегом, прыжками, с мяч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69 заня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метании на дальность. Развивать ориентировку в пространст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эмоциональной раскрепощённости  детей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72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вкость и глазомер при метании; повторить игровые упражн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6:00Z</dcterms:created>
  <dc:creator>*</dc:creator>
  <dc:description/>
  <cp:keywords/>
  <dc:language>en-US</dc:language>
  <cp:lastModifiedBy>RePack by SPecialiST</cp:lastModifiedBy>
  <cp:lastPrinted>2016-10-11T12:16:00Z</cp:lastPrinted>
  <dcterms:modified xsi:type="dcterms:W3CDTF">2016-10-11T09:16:00Z</dcterms:modified>
  <cp:revision>35</cp:revision>
  <dc:subject/>
  <dc:title/>
</cp:coreProperties>
</file>