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викторина «Рудных дел масте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образовательных областей: «познавательное развитие», «социально-коммуникативное развитие», «физическое развит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детский сад «Солнышко», СП  детский сад №1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ПОДГОТОВИТЕ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3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Бурахина Т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истематизировать знания о профессиях горнодобывающей и металлургической отра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онятия о профессиях горнодобывающей и металлургической отрасл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я о труде шахтёров и металлургов, его необходимости и общественной значим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б орудиях труда в трудовой деятель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познавательную деятельность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ышление, произвольное внимание, представления о причинно-следственных связ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к труду взрослых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оложительное отношение к результатам своей деятель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сплочению детского коллектива посредством коллектив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и оборудование: картинки с пословицами о труде, разрезные картинки «Проходчик», «Сталевар», 2 набора картинок с этапами добычи и переработки железной руды, каски, тачки, самосвалы, дуги, ведёрки, комочки из фоль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арительная работа: беседа «Совсем не просто быть шахтёром», чтение художественной литературы о труде горняков и шахтёров, сюжетно-ролевая игра «Мы шахтёры», дидактические игры: «Кому что нужно для работы», «Что сначала, что потом», рассматривание иллюстраций «Глубже всех в земные недра опускается шахтёр», «Заводы Нижнего Тагила», «Путешествие в прошлое. Демидовские шахты», разучивание стихотворений, знакомство и объяснение пословиц о  труде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мотр отрывка из документального фильма «Путь скрепки», просмотр музыкальной сказки «Звуки металла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 дети имеют представление о профессиях горнодобывающей и металлургической отраслях, этапах добычи и переработки железной руды, орудиях труда людей этих профессий, проявляют интерес и любознательно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икторин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в зал входят дети и садятся на отведенные места. Дети заранее поделены на две команды: «Шахтёры» и «Металлурги». На груди каждого ребёнка эмблема команды, которую они представляю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брый день, ребята! Сегодня я предлагаю вам отправиться в интересный и увлекательный мир людей металлургических и горняцких профессий. Вы любите играть? Соревноваться? Тогда предлагаю начать нашу викторину «Рудных дел мастера». Капитаны команд, представьте, пожалуйста, свою кома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команды «Шахтёры» представляет свою кома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з: «Мы шахтёры молодцы! Рудных дел мы удальцы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н команды «Металлурги» представляет свою кома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з: «Варим сталь мы прямо в цехе. Мы уверены в успехе!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Дорогие участники игры! Вас ждут сегодня разнообразные задания, сложные конкурсы, интересные вопросы, за правильное выполнение которых команда получает жетон. Победит та команда, у которой будет больше жетонов. Но если конкурсанты будут мешать друг другу, то они рискуют потерять жетон и не стать победителями. Вы молодцы, и мы верим, что у вас все получится. Подвести итоги игры нам поможет  жюри (педагог-психолог, инструктор по физической культуре). Сосредоточьтесь, будьте внимательны, думайте прежде, чем отвечать. Победителей ждёт при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конкурс « Размин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гры предлагается найти среди нескольких вариантов две части русской народной пословицы, соединить их, объяснить смыс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команда должна собрать по три пословицы. В этом конкурсе команды могут заработать по 3 жет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Любишь кататься – люби и саночки возить», «Делу – время, потехе – час», «Труд человека кормит, а лень портит», «Без труда не выловишь рыбку из пруда»,  «Дело наспех – сделано на смех», «Хочешь есть калачи, не сиди на печ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конкурс «Загадки о профессиях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гры предлагается отгадать загадки о профессиях, дослушав их до конца. Загадки загадываются каждой команде по очереди. В этом конкурсе команды могут заработать по 5 жето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конкурс «Собери картинку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команд предлагается собрать разрезанную на части картинку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ать по предложенным вопросам о профессии, которая получила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работают люди этой професс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ую работу они выполняют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«Шахтёры» получает картинку с изображением проходчика, а команда «Металлурги»  - картинку с изображением сталева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дает та команда, которая быстрее справится с заданием. За правильно собранную картинку команда получит один жет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ы очень быстро справляетесь с предложенными  заданиями, чтобы не устать, предлагаю вам немного отдохну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з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ахте мы руду добыли, </w:t>
      </w:r>
      <w:r>
        <w:rPr>
          <w:rFonts w:cs="Times New Roman" w:ascii="Times New Roman" w:hAnsi="Times New Roman"/>
          <w:i/>
          <w:sz w:val="24"/>
          <w:szCs w:val="24"/>
        </w:rPr>
        <w:t>(наклоны вперё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том ее дробили, </w:t>
      </w:r>
      <w:r>
        <w:rPr>
          <w:rFonts w:cs="Times New Roman" w:ascii="Times New Roman" w:hAnsi="Times New Roman"/>
          <w:i/>
          <w:sz w:val="24"/>
          <w:szCs w:val="24"/>
        </w:rPr>
        <w:t>(руки сжаты в кулаки, стучат друг по друг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паратор отправляли, </w:t>
      </w:r>
      <w:r>
        <w:rPr>
          <w:rFonts w:cs="Times New Roman" w:ascii="Times New Roman" w:hAnsi="Times New Roman"/>
          <w:i/>
          <w:sz w:val="24"/>
          <w:szCs w:val="24"/>
        </w:rPr>
        <w:t>(круговые движения рук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гломерат спекали. </w:t>
      </w:r>
      <w:r>
        <w:rPr>
          <w:rFonts w:cs="Times New Roman" w:ascii="Times New Roman" w:hAnsi="Times New Roman"/>
          <w:i/>
          <w:sz w:val="24"/>
          <w:szCs w:val="24"/>
        </w:rPr>
        <w:t>(имитация ладонями, как «пекут пирожки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вод он попадёт</w:t>
      </w:r>
      <w:r>
        <w:rPr>
          <w:rFonts w:cs="Times New Roman" w:ascii="Times New Roman" w:hAnsi="Times New Roman"/>
          <w:i/>
          <w:sz w:val="24"/>
          <w:szCs w:val="24"/>
        </w:rPr>
        <w:t>, (движения, имитирующие поез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чь плавильную пойдёт. </w:t>
      </w:r>
      <w:r>
        <w:rPr>
          <w:rFonts w:cs="Times New Roman" w:ascii="Times New Roman" w:hAnsi="Times New Roman"/>
          <w:i/>
          <w:sz w:val="24"/>
          <w:szCs w:val="24"/>
        </w:rPr>
        <w:t>(руки вытянуты вперё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 мы сварили стали </w:t>
      </w:r>
      <w:r>
        <w:rPr>
          <w:rFonts w:cs="Times New Roman" w:ascii="Times New Roman" w:hAnsi="Times New Roman"/>
          <w:i/>
          <w:sz w:val="24"/>
          <w:szCs w:val="24"/>
        </w:rPr>
        <w:t>(ходьба на мест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нисколько не устали. </w:t>
      </w:r>
      <w:r>
        <w:rPr>
          <w:rFonts w:cs="Times New Roman" w:ascii="Times New Roman" w:hAnsi="Times New Roman"/>
          <w:i/>
          <w:sz w:val="24"/>
          <w:szCs w:val="24"/>
        </w:rPr>
        <w:t>(руки ввер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 конкурс «Конкурс капитанов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питанам команд предлагается разложить картинки с этапами  добычи и переработки железной руды  в правильной последовательности. Победит капитан той команды, который первый справится с заданием и сможет объяснить, что изображено на картинк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конкурсе капитаны смогут заработать 1 жетон для своей коман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конкурс «Назови профессию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м предлагается по очереди ответить на вопрос «Кто нужен, чтобы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ывать путь в шахте – проходч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ть сталь – сталев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ывать взрывчатку в шахте – взрыв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ь за правильным ходом варки чугуна – горнов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ировать оборудование – слес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ь за электрооборудованием - электр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жетонов в этом конкурсе – тр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 конкурс – спортивная эстафета «Отважные проходчик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ам необходимо пройти последнее испытание. Детям нужно стать проходчиками, «опуститься в шахту» и «добыть руду». Игроки строятся друг за другом. Тот, кто стоит первый, получает каску и тачку. Ему нужно добежать до «туннеля шахты» (дуга), пролезть в него, достать из ведёрка «руду» (комочек из фольги), положить в тачку и привезти к своей команде, положить в кузов самосвала. Затем передать каску и тачку следующему игро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дает та команда, которая быстрее соберет всю «руду» из «шахт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Молодцы, ребята! Вы замечательно справлялись со всеми заданиями и прошли самые сложные испытания. Спасибо вам за такую интересную игру. Наше жюри уже подвели итоги и готовы назвать побед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ны команд читают стихотво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тер - профессия э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а и очень нуж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без дневного с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очень трудная о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металлурги — это ясн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имся мы не напрас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л народ, не побед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е металл необход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победите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9:00Z</dcterms:created>
  <dc:creator>BD</dc:creator>
  <dc:description/>
  <dc:language>en-US</dc:language>
  <cp:lastModifiedBy>BD</cp:lastModifiedBy>
  <dcterms:modified xsi:type="dcterms:W3CDTF">2017-04-11T13:39:00Z</dcterms:modified>
  <cp:revision>2</cp:revision>
  <dc:subject/>
  <dc:title/>
</cp:coreProperties>
</file>