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онспект непосредственно образовательной деятельности</w:t>
      </w:r>
    </w:p>
    <w:p>
      <w:pPr>
        <w:pStyle w:val="Style18"/>
        <w:ind w:left="10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«Соберем коллекцию»</w:t>
      </w:r>
    </w:p>
    <w:p>
      <w:pPr>
        <w:pStyle w:val="Style18"/>
        <w:ind w:left="1069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 детьми подготовительной групп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теграция образовательных областей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о – коммуникативное развитие»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чевое развитие»</w:t>
      </w:r>
    </w:p>
    <w:p>
      <w:pPr>
        <w:pStyle w:val="Style18"/>
        <w:spacing w:lineRule="auto" w:line="36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 1 през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метода «коллекционирования» в развитии и совершенствовании коммуникативных способностей у детей дошкольного возрас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глублять и расширять знания детей о коллекционирова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и обогащать словарь по теме: коллекция, коллекционер, экскурсия, экскурсовод, экскурсант, экспона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коллекций «открытк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понятие - коллекция состоит из одного вида одинаковых предме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е о значимости коллек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способ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грамматический строй ре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грамматически правильно строить предложения при ответе на вопро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ррекционны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щую и ручную моторику у дет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сихические процессы: слуховое, зрительное восприятие, внимание, память, логическое мышл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ы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слушать своих сверстников и взросл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ую, речевую и познавательную актив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желательность, самостоятельность, инициативность, эмоциональ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навыки сотрудничества и взаимодейств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открытки для коллекции по темам: «Птицы русского леса», «Петра творенья», «грибы», «Петродворец», «Животные», поздравительные открытки «Новый год».  Табличка Мини-музей транспорта. Презентация «Коллекции детей». Билеты в музей транспорта, указка, руль, бейдж «экскурсовод – Боря»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, здороваются с гостями и представля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 воспитатель с открытками, часть из них постоянно пада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- Ребята, я нашла у себя дома настоящее сокровище, когда-то я  коллекционировала открытки.  Но эти открытки перепутались. Многие из вас тоже собрали коллекции. Вот и решила предложить вам, мои милые знатоки коллекции оформить новую выставку - коллекцию открыток в нашем мини-музее. Ребята коллекция открыток называется – ФИЛОКАРТИЯ. Слово это произошло от греческих слов – «ФИЛО» - ЛЮБЛЮ, «КАРТИЯ» - КАРТОЧКА. Человек, собирающий открытки называется – филокартист. Люди, занимающиеся филокартией, знакомятся с работами разных художников, городами, растениями, поздравительными сюжетами и т.д. А сейчас, когда люди обмениваются в основном электронными посланиями, открытки скоро перейдут в разряд антиквариа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- А сначала для порядка давайте вспомним с вам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оллекция? (ответы дете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Правильно коллекция – это собирание предметов одного в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чего ты их коллекционируешь? (ответы 2-3 дете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го вида вы собрали коллекцию?  Мы в группе знакомились с вашими коллекциями. Давайте сейчас это с вами вспомни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, 3, 4, 5, …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открытки рассыпалис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: - Здесь у нас несколько  тем открыток: «Птицы русского леса», «Петра творенья», «грибы», «Петродворец», «Животные» . В коллекции должен быть порядок. Для этого нам нужно разложить открытки по темам и оформить альбо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ртируют открытки по темам и оформляют альбо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- Молодцы! Очень хорошо и правильно оформили альбомы коллекции открыток для нашего мини-музе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что такое музей? (ответы дете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д 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Правильно! Музей – это место, где хранятся и показывают разные предме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то скажет, как называются предметы, которые показывают в музее? (Ответы дете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 проводит экскурсию в музее! ( ответы дете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называют участника экскурсии (экскурсант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Сегодня мы отправимся в необычный музей, и экскурсоводом в этом музее будет Бор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Волшебный апельсин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олшебный апельсин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ге в музей пойдем я и 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ьсин наш катится – катится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музее закрепляются!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, кому  попадет «апельсин», называет одно из правил поведения в музе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вы готовы отправиться на экскурсию в мини-музей «Транспорта». Вас ждет автобус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читалка «Выберем водителя»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Пассажиров мы катаем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о маршрутам тут и там,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И туристов доставляем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К историческим местам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Едем к цели дружно все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о проспектам и шосс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u w:val="single"/>
        </w:rPr>
        <w:t>Физминутка «Автобус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Остановка. Музей транспорта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В.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-ВОТ И МУЗЕЙ, где вы сможете увидеть большое разнообразие машин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В.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Чтобы  попасть в музей транспорта нужно билет купить. А чтобы купить билет нужно придумать слово, обозначающее транспортное средство на зв. (Л) или (ЛЬ)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u w:val="single"/>
        </w:rPr>
        <w:t>Д/И «Придумай слово с нужным звуком»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Дети придумывают слова и получают билет – изображение транспорта, которое они назвали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(Велосипед, троллейбус,  самолет ,автомобиль, электричка, лодка, вертолет, ролики.)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Боря рассказывает и показывает разные виды транспорта (водный, наземный и т.д.)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В.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- А вы, дети, хотите спросить Борю о том, что вас заинтересовало?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(дети обращаются к Боре с вопросом?)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В.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- А теперь ответе на мои вопросы?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В музее проводим игры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u w:val="single"/>
        </w:rPr>
        <w:t>д/и « Четвертый лишний»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(среди пассажирского транспорта лишний бульдозер; среди воздушного – такси и т.д.)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д/и «Механики»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редложенные варианты: у грузовой машины нет фар;  у автобуса нет колес? И т.д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Теперь механики расскажите, как отремонтировали машины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Механики (дети): - (я у грузовой машины отремонтировал фары и т.д.)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В.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- А теперь предлагаю сказать, кто каким транспортным средством управляет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Велосипедом – 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Бульдозером – 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Мотоциклом – (и т.д.)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В.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- Вот и закончилась наша экскурсия. Но мы не покидаем наш музей, вас ждет интереснейший просмотр видеофильма о коллекции машин взрослых людей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В.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- А на память вам дарим буклет «Музеи нашего города».  И в выходной день вместе с родителями вы познакомитесь с одним из них. Ведь самые ценные и познавательные коллекции находятся в музее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01:00Z</dcterms:created>
  <dc:creator>e</dc:creator>
  <dc:description/>
  <cp:keywords/>
  <dc:language>en-US</dc:language>
  <cp:lastModifiedBy>Любовь Мамонова</cp:lastModifiedBy>
  <cp:lastPrinted>2017-04-10T13:36:00Z</cp:lastPrinted>
  <dcterms:modified xsi:type="dcterms:W3CDTF">2017-05-10T18:01:00Z</dcterms:modified>
  <cp:revision>2</cp:revision>
  <dc:subject/>
  <dc:title/>
</cp:coreProperties>
</file>