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Новоспасский детский сад №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ТЕМУ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итание ребёнка летом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ракаева С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процессы роста у детей протекают наиболее интенсивно, в связи с чем повышается их потребность в белке - основном пластическом матери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в жаркие дни организм ребенка теряет с потом значительные количества минеральных веществ и витаминов. Для покрытия этих дополнительных затрат требуется увеличение калорийности и пищевой ценности детского рациона. С другой стороны, в жаркие дни у детей нередко наблюдаются изменения со стороны желудочно-кишечного тракта - ухудшается аппет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же, уважаемые родители, Вам  организова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 ребенка в летнее вре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калорийность питания должны быть увеличена примерно на 10-15%. С этой целью в рационе ребенка следует увеличить количество молока и молочных продуктов, в основном за счет кисломолочных напитков и творога, как источников наиболее полноценного 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м в рацион ребенка необходимо широк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как огородную, так и дикорастущую: укроп, петрушку, кинзу, салат, зеленый лук, чеснок, ревень, щавель, крапиву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особенностью организации питания ребенка в летнее время является более рациональная организация режима питания ребенка. В жаркие летние месяцы режим питания рекомендуется изменить таким образом, чтобы обед и полдник поменялись местами. Этот режим является более физиологичным. Дело в том, что в особенно жаркое полуденное время, когда аппетит у ребенка резко снижен, ему предлагается более легкое питание, состоящее, в основном, из кисломолочного напитка, булочки или хлеба и фруктов. Он легко справляется с такой пищей,  после чего его укладывают на дневной сон. Отдохнувший и проголодавшийся после легкого "перекуса", ребенок с удовольствием съест весь обед, состоящий из наиболее калорийных богатых белком блю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суточной калорийности питания ребенка может быть достигнуто также за счет повышения пищевой ценности завтрака. В него рекомендуется включать какое-либо богатое белком блюдо (мясное, рыбное, творожное, яичное). Это также физиологически более обоснованно, так как после ночного сна, в прохладное утреннее время дети едят с большим аппети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тнее время, кроме общепринятых четырех приемов пищи, ребенку можно дать еще и пятое кормле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тнее время необходимо обращать внимание на соблюдение питьевого режима. В жаркие дни значительно повышается потребность организма в жидкости. Поэтому необходимо всегда иметь запас свежей кипяченой воды, а еще лучше - отвара шиповника, несладкого компота или сока. Тогда будет исключена возможность использования ребенком сырой воды, особенно в загородных условиях, которая может создать опасность возникновения расстройства пищева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ырых соков - это еще один шаг к здоровью. Это существенный источник витаминов, минеральных солей и многочисленных полезных микроэлементов. Во многих соках с мякотью (нектарах) много пектина, а он. Как известно, обладает способностью связывать продукты гниения и брожения в кишечнике и в таком виде выводить их из организма. Вот почему нектары могут выступить в роли напитков "защиты" для выведения вредных токсичных веществ из организ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апы и мамы, за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ковный сок способствует нормализации обмена веществ, улучшая процессы кроветворения и транспорта кислорода, стимулирует физическое и умствен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кольный сок - нормализует нервно-мышечное возбуждение при стрессах, расширяет кровеносные с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атный сок - нормализует работу желудка и кишечника, улучшает деятельность сердца, содержит много витамина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ановый сок - много витамина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лочный сок - укрепляет сердечно-сосудистую систему, нормализует обмен веществ, улучшает крове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градный сок - обладает тонизирующим, бактерицидным, мочегонным, слабительным действием, способствует снижению артериального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есколько летних рецептов для детей, которые, я надеюсь, им понравя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алат из редиса с зеленым л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й редис очистить от ботвы, белый от кожицы, тщательно вымыть, обдать кипятком, нарезать кружочками, смешать с мелко нашинкованным зеленым луком, послить, заправить растительным маслом.(Редис 50г, лук зеленый 10г. масло растительное 4 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Щи зеле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авель и молодую крапиву перебрать, тщательно вымыть, обдать кипятком, воду слить, листья пропустить через мясорубку. В кипящий бульон положить мелко нарезанный картофель, варить до готовности, за. За 10-15 минут до конца варки добавить подготовленные щавель и крапиву, спассерованный на сливочном масле лук. Подавать со сметенной, мелко нарубленным яйцом, сваренным вкрутую.(Щавель 40г, картофель 30г, лук репчатый 10г, масло сливочное 5г, сметана 10г, яйцо 1/3 шт., зелень 5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Кисель из ревеня</w:t>
      </w:r>
    </w:p>
    <w:p>
      <w:pPr>
        <w:pStyle w:val="Normal"/>
        <w:jc w:val="both"/>
        <w:rPr/>
      </w:pPr>
      <w:r>
        <w:rPr>
          <w:sz w:val="28"/>
          <w:szCs w:val="28"/>
        </w:rPr>
        <w:t>Ревень очистить, вымыть, нарезать на кусочки, отварить в воде до мягкости, протереть через сито. Добавить сахар, довести до кипения, влить при помешивании разведенную в холодной воде картофельную муку, еще раз довести до кипения и сразу сеять с огня.(Ревень 40г, сахар 15г, мука картофельная 6г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17:00Z</dcterms:created>
  <dc:creator>Admin</dc:creator>
  <dc:description/>
  <cp:keywords/>
  <dc:language>en-US</dc:language>
  <cp:lastModifiedBy>Администратор</cp:lastModifiedBy>
  <dcterms:modified xsi:type="dcterms:W3CDTF">2016-09-25T12:00:00Z</dcterms:modified>
  <cp:revision>6</cp:revision>
  <dc:subject/>
  <dc:title>Советы родителям, анкета  "Питание ребенка летом"</dc:title>
</cp:coreProperties>
</file>