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5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онспект занятия по экологии в средней групп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Кто где живёт»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ЦЕЛЬ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Формировать представления о взаимосвязях в природе, о приспособленности животных к разным местообитаниям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ИСПОЛЬЗУЕМЫЙ МАТЕРИАЛ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Картинки с изображением разных животных и их домов – мест обита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Карточки с изображениями животных, насекомых, птиц.</w:t>
      </w:r>
      <w:r>
        <w:rPr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арандаш простой, карта схема. («Где, чей дом? »)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ХОД ЗАНЯТИЯ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Воспитатель предлагает детям послушать отрывок из стихотворения С. Боруздина  «Кто построил этот дом?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Е САДОВОЙ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ПОСТРОЕН  НОВЫЙ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ЁМ СТОЛЬКО СВЕТЛЫХ ОКОН –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, НЕ СОСЧИТАТЬ,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В КОТОРОМ МЫ ЖИВЁМ?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ВСЕМ БЕЗ ИЗКЛЮЧЕНЬ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Давайте вспомним, о чём идёт речь в этом стихотворении? (о доме) 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А что такое - «дом»? и Для чего он нам нужен? (В доме можно спрятаться от плохой погоды, поспать, погреться, поиграть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Значит: когда идёт дождь или мы замерзаем, мы убегаем домой. Дома приятно, уютно, безопасно, хорош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А как вы думаете, есть ли дома у животных, насекомых, птиц? (ответы детей) 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акие дома животных вы знаете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а живет – в норе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ака – в конуре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ва – в коровнике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нья – в свинарнике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 в курятнике.  (молодцы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У каждого животного, насекомого, птицы на земле есть свой дом, каждое животное, насекомое, птица может жить только в нём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А вот о каких домах сегодня пойдёт  наш  разговор вы сейчас узнаете.</w:t>
      </w:r>
    </w:p>
    <w:p>
      <w:pPr>
        <w:pStyle w:val="Style1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rPr/>
      </w:pPr>
      <w:r>
        <w:rPr>
          <w:b/>
          <w:color w:val="333333"/>
          <w:sz w:val="28"/>
          <w:szCs w:val="28"/>
        </w:rPr>
        <w:t xml:space="preserve">Воспитатель </w:t>
      </w:r>
      <w:r>
        <w:rPr>
          <w:color w:val="333333"/>
          <w:sz w:val="28"/>
          <w:szCs w:val="28"/>
        </w:rPr>
        <w:t xml:space="preserve">- </w:t>
      </w:r>
      <w:r>
        <w:rPr/>
        <w:t xml:space="preserve"> Сейчас я вам загадаю загадку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 пушистый, а глазки зорки.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ет по веткам ёлки.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мле сорвёт грибок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 дупло с грибочком – скок. (белка)  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живёт белка? (в дупле дерева)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знаете о белке?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646680" cy="1505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- Ответы детей:</w:t>
      </w:r>
      <w:r>
        <w:rPr>
          <w:color w:val="333333"/>
          <w:sz w:val="28"/>
          <w:szCs w:val="28"/>
        </w:rPr>
        <w:t xml:space="preserve"> что она беззащитный зверёк, она спасается только тем, что прячется в густых ветках и дуплах. В неволе живёт не долго. Делает в дуплах большие запасы орехов и желудей, сушит грибы на сучках кустарников.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ля того чтобы узнать чей дом скрывается под следующей картинкой, я  вам расскажу стихотворение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>
          <w:trHeight w:val="242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ка над моим окошком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ёздышко для деток вьёт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соломку тащит в ножках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пушок в носу несёт. (птичка) - гнездо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627630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Ребятки, вспомните, пожалуйста, из чего строится или (вьётся) гнездо? (соломы, пушка, земли, глины) .</w:t>
      </w:r>
      <w:r>
        <w:rPr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А сейчас Мы с вами покажем какие мы строители.</w:t>
      </w:r>
    </w:p>
    <w:p>
      <w:pPr>
        <w:pStyle w:val="Style1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- ФИЗКУЛЬТМИНУТКА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, два, три, четыре!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ного дел на белом свете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– </w:t>
            </w:r>
            <w:r>
              <w:rPr>
                <w:color w:val="333333"/>
                <w:sz w:val="28"/>
                <w:szCs w:val="28"/>
              </w:rPr>
              <w:t>дети шагают на мест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усть не сердятся родители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дети грозят указательным пальчик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о измажутся строители,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отряхивают с одежды воображаемую пы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тому что тот, кто строит,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даряют кулачком поочерёдно то сверху, то сниз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от чего-нибудь да стоит!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тем выбрасывают вперёд руки</w:t>
            </w:r>
          </w:p>
        </w:tc>
      </w:tr>
    </w:tbl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должим дальше открывать иллюстрации. Читает стихотворение. </w:t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в лесочке у пенёчк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осла большая кочка: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ьиный это дом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жильцов без счёту в нём. (муравейник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52600" cy="1209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7892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только часть муравейника, под ней есть ещё подземное гнездо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 из чего состоит муравейник? (больше всего здесь хвоинок, кусочков коры, веточек, комочков почвы) 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муравей старается что-то нести в большой общий дом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ого чтобы узнать чей дом изображён на этой картинке.  Я прочитаю стихотворение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цветами кто летает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цветочный собирает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мик свой его несёт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его готовит мёд? (пчёлка) - уле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56740" cy="1198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71625" cy="1170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этот дом? (называется ульем)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остроил этот дом? (люди построили им специальные домики – ульи, охраняют их, берегут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наете ли вы, кто самый известный строитель в мире животных. (ответы дете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сейчас вы узнаете.   – загадать загадку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 – хатка на реке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отина вдалеке.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кто ж такой, скажите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ор и строитель? (бобр) - хатк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0300" cy="16567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умеет строить для себя замечательные домики хатки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чего строит бобр свою хатку? (веток, камней, листьев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сейчас мы свами поиграем в игру: «Кто где живёт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ИГРА: «КТО ГДЕ ЖИВЁТ»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раскладывает на подносе изображения животных, насекомых, птиц. Просит по очереди вытянут любое изображение и поместить его на свой домик. Дети помогают найти свой домик) 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ребята. Вы справились с этим задание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ее задание вас ждёт за столами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ЗАДАНИЕ ЗА СТОЛОМ:</w:t>
      </w:r>
      <w:r>
        <w:rPr>
          <w:rFonts w:cs="Times New Roman" w:ascii="Times New Roman" w:hAnsi="Times New Roman"/>
          <w:sz w:val="28"/>
          <w:szCs w:val="28"/>
        </w:rPr>
        <w:t xml:space="preserve">     «Где, чей дом»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ям необходимо найти дом и соединить линию карандашом) 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выполнения задания дети выходят из за стола на ковровое покрытие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ключении воспитатель подчёркивает, что у каждого животного на земле есть свой дом, каждое животное может жить только в нём. Меняться домами животные не любят, да и не могут. Поэтому очень важно охранять не только самих зверей, птиц, насекомых, но и их дома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991" w:gutter="0" w:header="0" w:top="28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17-05-07T12:34:00Z</dcterms:modified>
  <cp:revision>42</cp:revision>
  <dc:subject/>
  <dc:title/>
</cp:coreProperties>
</file>