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657"/>
        <w:gridCol w:w="52"/>
        <w:gridCol w:w="709"/>
        <w:gridCol w:w="142"/>
        <w:gridCol w:w="1559"/>
        <w:gridCol w:w="425"/>
        <w:gridCol w:w="425"/>
        <w:gridCol w:w="2661"/>
        <w:gridCol w:w="2584"/>
        <w:gridCol w:w="2268"/>
        <w:gridCol w:w="284"/>
        <w:gridCol w:w="567"/>
        <w:gridCol w:w="656"/>
        <w:gridCol w:w="1753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зучаемой тем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 по теме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сновных видов деятельности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на уровне учебных действий/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тип уро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 часов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лемент содержания: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ксика (Л)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Грамматика (Г)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метным и метапредметным)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о-оценочная деятельность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онное сопровождение, цифровые  и электронные образовательные ресурсы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</w:rPr>
              <w:t>по плану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</w:rPr>
              <w:t>по фак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b/>
                <w:i/>
                <w:sz w:val="20"/>
                <w:szCs w:val="20"/>
                <w:lang w:val="en-US" w:eastAsia="ar-S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ащийся научи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ащийся сможет научитьс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28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5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ar-SA"/>
              </w:rPr>
              <w:t>Unit</w:t>
            </w:r>
            <w:r>
              <w:rPr>
                <w:b/>
                <w:sz w:val="20"/>
                <w:szCs w:val="20"/>
                <w:lang w:eastAsia="ar-SA"/>
              </w:rPr>
              <w:t xml:space="preserve"> 1.</w:t>
            </w:r>
            <w:r>
              <w:rPr>
                <w:b/>
                <w:sz w:val="20"/>
                <w:szCs w:val="20"/>
              </w:rPr>
              <w:t xml:space="preserve"> Школьное образование, школьная жизнь, изучаемые предметы и отношение к ним. Переписка с зарубежными сверстниками. Каникулы в различное время года</w:t>
            </w:r>
            <w:r>
              <w:rPr>
                <w:b/>
                <w:sz w:val="20"/>
                <w:szCs w:val="20"/>
                <w:shd w:fill="FFFFFE" w:val="clea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shd w:fill="FFFFFE" w:val="clear"/>
              </w:rPr>
              <w:t>Всего 27 часов</w:t>
            </w:r>
          </w:p>
        </w:tc>
      </w:tr>
      <w:tr>
        <w:trPr>
          <w:trHeight w:val="1856" w:hRule="atLeast"/>
          <w:cantSplit w:val="true"/>
        </w:trPr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метапредметным результатам:</w:t>
            </w:r>
          </w:p>
          <w:p>
            <w:pPr>
              <w:pStyle w:val="Normal"/>
              <w:suppressAutoHyphens w:val="true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ответственное отношение к учению, готовность и способность к саморазвитию и самообразованию на основе мотивации к обучению и познанию;</w:t>
            </w:r>
          </w:p>
          <w:p>
            <w:pPr>
              <w:pStyle w:val="Normal"/>
              <w:suppressAutoHyphens w:val="true"/>
              <w:ind w:left="36" w:hanging="0"/>
              <w:rPr/>
            </w:pPr>
            <w:r>
              <w:rPr>
                <w:sz w:val="20"/>
                <w:szCs w:val="20"/>
              </w:rPr>
              <w:t xml:space="preserve">-выражать свои </w:t>
            </w:r>
            <w:r>
              <w:rPr>
                <w:spacing w:val="-1"/>
                <w:sz w:val="20"/>
                <w:szCs w:val="20"/>
              </w:rPr>
              <w:t xml:space="preserve">предпочтения и отрицания, </w:t>
            </w:r>
            <w:r>
              <w:rPr>
                <w:sz w:val="20"/>
                <w:szCs w:val="20"/>
              </w:rPr>
              <w:t>используя новые речевые клише;  выражать и аргументировать свое отношение к услышанному;</w:t>
            </w:r>
          </w:p>
          <w:p>
            <w:pPr>
              <w:pStyle w:val="Normal"/>
              <w:suppressAutoHyphens w:val="true"/>
              <w:ind w:left="36" w:hanging="0"/>
              <w:rPr/>
            </w:pPr>
            <w:r>
              <w:rPr>
                <w:sz w:val="20"/>
                <w:szCs w:val="20"/>
              </w:rPr>
              <w:t>-представлять информацию в сжатом виде на основе образц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езентовать </w:t>
            </w:r>
            <w:r>
              <w:rPr>
                <w:sz w:val="20"/>
                <w:szCs w:val="20"/>
              </w:rPr>
              <w:t>подготовленную информацию в наглядном и  вербальном виде;</w:t>
            </w:r>
          </w:p>
          <w:p>
            <w:pPr>
              <w:pStyle w:val="Style18"/>
              <w:spacing w:before="0" w:after="0"/>
              <w:ind w:left="36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план рассказа; контролировать и выполнять действие по образцу;</w:t>
            </w:r>
          </w:p>
          <w:p>
            <w:pPr>
              <w:pStyle w:val="Style18"/>
              <w:spacing w:before="0" w:after="0"/>
              <w:ind w:left="36" w:right="113" w:hanging="0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ользоваться сносками при чтении текста;</w:t>
            </w:r>
          </w:p>
          <w:p>
            <w:pPr>
              <w:pStyle w:val="Normal"/>
              <w:autoSpaceDE w:val="false"/>
              <w:ind w:left="3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выполнять групповой проект и защищать его в процессе обсуждения с одноклассниками</w:t>
            </w:r>
          </w:p>
        </w:tc>
      </w:tr>
      <w:tr>
        <w:trPr>
          <w:trHeight w:val="1743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школьный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School subject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ssroom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 day</w:t>
            </w:r>
          </w:p>
          <w:p>
            <w:pPr>
              <w:pStyle w:val="Style18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mer holiday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 Present Simple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Style18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Аудирование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упр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  <w:t>4, 8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>с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. 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мениваться мнениями о первом дне после каникул, о расписани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школьных предметах</w:t>
            </w:r>
          </w:p>
          <w:p>
            <w:pPr>
              <w:pStyle w:val="Normal"/>
              <w:shd w:fill="FFFFFF" w:val="clear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том, что школьники делают на урока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слушанному тексту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распространенное монологическое высказы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CD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P</w:t>
            </w: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 «Школьная жиз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из Англии </w:t>
            </w:r>
            <w:r>
              <w:rPr>
                <w:spacing w:val="-4"/>
                <w:sz w:val="20"/>
                <w:szCs w:val="20"/>
              </w:rPr>
              <w:t>Комбинированный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School lif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il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 uniform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 Synonyms: </w:t>
            </w:r>
            <w:r>
              <w:rPr>
                <w:iCs/>
                <w:sz w:val="20"/>
                <w:szCs w:val="20"/>
                <w:lang w:val="en-US"/>
              </w:rPr>
              <w:t>say /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peak / tell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Чтение</w:t>
            </w:r>
            <w:r>
              <w:rPr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</w:rPr>
              <w:t>стр</w:t>
            </w:r>
            <w:r>
              <w:rPr>
                <w:iCs/>
                <w:sz w:val="20"/>
                <w:szCs w:val="20"/>
                <w:lang w:val="en-US"/>
              </w:rPr>
              <w:t xml:space="preserve">. 10 </w:t>
            </w:r>
            <w:r>
              <w:rPr>
                <w:iCs/>
                <w:sz w:val="20"/>
                <w:szCs w:val="20"/>
              </w:rPr>
              <w:t>упр</w:t>
            </w:r>
            <w:r>
              <w:rPr>
                <w:iCs/>
                <w:sz w:val="20"/>
                <w:szCs w:val="20"/>
                <w:lang w:val="en-US"/>
              </w:rPr>
              <w:t>. 10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Говорение</w:t>
            </w:r>
            <w:r>
              <w:rPr>
                <w:iCs/>
                <w:sz w:val="20"/>
                <w:szCs w:val="20"/>
              </w:rPr>
              <w:t>: стр. 11 упр.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исьмо</w:t>
            </w:r>
            <w:r>
              <w:rPr>
                <w:iCs/>
                <w:sz w:val="20"/>
                <w:szCs w:val="20"/>
              </w:rPr>
              <w:t>:стр. 11 упр. 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электронное письмо, содержаще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неизученные сло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Cs/>
                <w:sz w:val="20"/>
                <w:szCs w:val="20"/>
              </w:rPr>
              <w:t xml:space="preserve">различать синонимы </w:t>
            </w:r>
            <w:r>
              <w:rPr>
                <w:sz w:val="20"/>
                <w:szCs w:val="20"/>
              </w:rPr>
              <w:t>speak, say, tell, употреблять их в речи</w:t>
            </w:r>
          </w:p>
          <w:p>
            <w:pPr>
              <w:pStyle w:val="Style18"/>
              <w:tabs>
                <w:tab w:val="clear" w:pos="708"/>
                <w:tab w:val="left" w:pos="6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ить на вопросы по содержанию письм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- восполнять связный текст </w:t>
            </w:r>
            <w:r>
              <w:rPr>
                <w:sz w:val="20"/>
                <w:szCs w:val="20"/>
              </w:rPr>
              <w:t>глаголами в требуемой форм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крывая скобки, выбирая нужное слово из спи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табл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Клас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нат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Комбинирован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en-US"/>
              </w:rPr>
              <w:t>Verbs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rrow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eat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rov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it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s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gniz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tur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nbath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 Simpl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3 упр.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12 упр. 1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ворен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13 упр. 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способы выражения действия в Present Simple, Past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и Future Simp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сказываться на заданную тему, опираясь на ключевые слова /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твечать на вопросы по тем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 xml:space="preserve">находить сходства и различия </w:t>
            </w:r>
            <w:r>
              <w:rPr>
                <w:sz w:val="20"/>
                <w:szCs w:val="20"/>
              </w:rPr>
              <w:t>на картинках (интерьер классно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), опираясь на прочитанный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Школьная комна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Школь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писание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French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rma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d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wn-up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nformati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uag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bra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  <w:lang w:val="en-US"/>
              </w:rPr>
              <w:t>Could you show / give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e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 would like to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Чтение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стр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. 13 </w:t>
            </w:r>
            <w:r>
              <w:rPr>
                <w:bCs/>
                <w:iCs/>
                <w:sz w:val="20"/>
                <w:szCs w:val="20"/>
              </w:rPr>
              <w:t>упр</w:t>
            </w:r>
            <w:r>
              <w:rPr>
                <w:bCs/>
                <w:iCs/>
                <w:sz w:val="20"/>
                <w:szCs w:val="20"/>
                <w:lang w:val="en-US"/>
              </w:rPr>
              <w:t>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ворение</w:t>
            </w:r>
            <w:r>
              <w:rPr>
                <w:bCs/>
                <w:iCs/>
                <w:color w:val="000000"/>
                <w:sz w:val="20"/>
                <w:szCs w:val="20"/>
              </w:rPr>
              <w:t>: стр. 12 упр.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3 упр. 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ражать свое мнение по заданному вопросу в краткой форм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диалог по образц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ставлять собственные диалоги, с целью решения задан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й задачи, используя изученные речевые клиш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дня. </w:t>
            </w:r>
          </w:p>
          <w:p>
            <w:pPr>
              <w:pStyle w:val="Normal"/>
              <w:shd w:fill="FFFFFF" w:val="clear"/>
              <w:ind w:left="6" w:right="6" w:hanging="0"/>
              <w:rPr/>
            </w:pPr>
            <w:r>
              <w:rPr>
                <w:sz w:val="20"/>
                <w:szCs w:val="20"/>
              </w:rPr>
              <w:t>Комбинированный</w:t>
            </w:r>
            <w:r>
              <w:rPr>
                <w:spacing w:val="-5"/>
                <w:sz w:val="20"/>
                <w:szCs w:val="20"/>
              </w:rPr>
              <w:t xml:space="preserve"> 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: </w:t>
            </w:r>
            <w:r>
              <w:rPr>
                <w:sz w:val="20"/>
                <w:szCs w:val="20"/>
                <w:lang w:val="en-US"/>
              </w:rPr>
              <w:t>Na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udi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ientis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jec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metab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d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новые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монолог по теме «Новые предме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42 упр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твечать на вопросы по тем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высказываться на заданную тему, опираясь на ключевые сл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ражать свое мнение по заданному вопросу в краткой форм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монолог по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дня. Новые предм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grad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wn-up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uag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brar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k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e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14 упр. 2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4 упр. 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Cs/>
                <w:sz w:val="20"/>
                <w:szCs w:val="20"/>
              </w:rPr>
              <w:t xml:space="preserve">восполнять связный текст </w:t>
            </w:r>
            <w:r>
              <w:rPr>
                <w:sz w:val="20"/>
                <w:szCs w:val="20"/>
              </w:rPr>
              <w:t>глаголами в требуемой форм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крывая скобки, выбирая нужное слово из списка)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сочинение о своем первом школьном д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«Режим д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приглашение о школьном обмене.</w:t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improve, miss, Invitation letter, invit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Word format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ork / to wor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17 упр. 3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6 упр. 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нимать на слух тексты описатель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вать правилами словообразования (конверсия: существительное – глаго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отвечать на вопросы к прослушанному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читать с полным пониманием электронное письм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MP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30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й этикет: вежливая просьба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creativ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ou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eig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pful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ependen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ponsibl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ab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ell-know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Modal verbs: </w:t>
            </w:r>
            <w:r>
              <w:rPr>
                <w:iCs/>
                <w:sz w:val="20"/>
                <w:szCs w:val="20"/>
                <w:lang w:val="en-US"/>
              </w:rPr>
              <w:t>ma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an, cou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/>
                <w:iCs/>
                <w:sz w:val="20"/>
                <w:szCs w:val="20"/>
              </w:rPr>
              <w:t>стр. 17 упр. 37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8упр. 40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</w:rPr>
              <w:t>новые Л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относить глаголы с существитель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и по ро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электронное письмо, содержаще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неизученны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«Речевой этикет»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ное письмо </w:t>
            </w: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Modal verbs: </w:t>
            </w:r>
            <w:r>
              <w:rPr>
                <w:iCs/>
                <w:sz w:val="20"/>
                <w:szCs w:val="20"/>
                <w:lang w:val="en-US"/>
              </w:rPr>
              <w:t>may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an, could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18 упр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стр. 18 упр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исать ответное письмо на письмо-стиму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письмо без опоры на образец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ие лет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gather mushrooms,  pick berries, recogn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19 упр. 4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0 упр. 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ы описательного характера с пониманием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одерж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 , соблюдая нормы речевого этикета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жизни известных люде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оссии и Англии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удирование:</w:t>
            </w:r>
            <w:r>
              <w:rPr>
                <w:color w:val="000000"/>
                <w:sz w:val="20"/>
                <w:szCs w:val="20"/>
              </w:rPr>
              <w:t xml:space="preserve"> стр. 22 упр.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0 упр. 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 диалогического характера с выборочным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олнять пропуски в прослушанном диало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</w:t>
            </w:r>
          </w:p>
          <w:p>
            <w:pPr>
              <w:pStyle w:val="Style18"/>
              <w:spacing w:before="0" w:after="0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ходные и каникулы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TenCyr-Upright;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sunbathe, vegetable, frui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  </w:t>
            </w:r>
            <w:r>
              <w:rPr>
                <w:i/>
                <w:iCs/>
                <w:sz w:val="20"/>
                <w:szCs w:val="20"/>
                <w:lang w:val="en-US"/>
              </w:rPr>
              <w:t>Many / much / a little /a few / a lot of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тение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стр. 23 упр. 57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общий и специальный вопросы</w:t>
            </w:r>
          </w:p>
          <w:p>
            <w:pPr>
              <w:pStyle w:val="Style18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относить вопросы и отве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своем выходном дне без опоры на образ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ей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 и в Великобритании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7 упр. 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27 упр. 7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5 упр. 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ыгрывать этикетные диалоги по ролям, 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ентировать действие, изображенное на картинке,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ать микродиалог по заданной ситуации,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исывать действия, изображенные на картинке без опоры на образе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каникулы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return, a languag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 Comparison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j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 29 упр. 86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9 упр. 9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29 упр. 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отреблять изученные ЛЕ в речи</w:t>
            </w:r>
          </w:p>
          <w:p>
            <w:pPr>
              <w:pStyle w:val="Style18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ниманием основного содерж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прочита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й буклет для туристов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клубы по интересам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ord formation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uffixes </w:t>
            </w:r>
            <w:r>
              <w:rPr>
                <w:iCs/>
                <w:sz w:val="20"/>
                <w:szCs w:val="20"/>
                <w:lang w:val="en-US"/>
              </w:rPr>
              <w:t>(-er, -or, -ist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noun + 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0 упр. 9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0 упр. 95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стр. 32 упр. 1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, заполнять таблицу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слушать текст, фиксируя нужную информацию в таблице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, восполняя пропуски необходимой информ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8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ы и девизы клубов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  <w:lang w:val="en-US"/>
              </w:rPr>
              <w:t>I like to do = I li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o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33 упр. 106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3 упр. 109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стр. 33 упр. 1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нимать на слух полностью  основное содержание текс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го характе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- обобщать правила </w:t>
            </w:r>
            <w:r>
              <w:rPr>
                <w:sz w:val="20"/>
                <w:szCs w:val="20"/>
              </w:rPr>
              <w:t>образования существительных, обозначающ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фессии, с помощью суффиксов </w:t>
            </w:r>
            <w:r>
              <w:rPr>
                <w:iCs/>
                <w:sz w:val="20"/>
                <w:szCs w:val="20"/>
              </w:rPr>
              <w:t xml:space="preserve">-er, -or, -ist </w:t>
            </w:r>
            <w:r>
              <w:rPr>
                <w:sz w:val="20"/>
                <w:szCs w:val="20"/>
              </w:rPr>
              <w:t>и существительного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Cs/>
                <w:sz w:val="20"/>
                <w:szCs w:val="20"/>
              </w:rPr>
              <w:t xml:space="preserve">соотносить зрительный образ (символ) с родом занятий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м клуб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здавать собственный символ клуба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научиться использовать в речи конструкцию </w:t>
            </w:r>
            <w:r>
              <w:rPr>
                <w:iCs/>
                <w:sz w:val="20"/>
                <w:szCs w:val="20"/>
              </w:rPr>
              <w:t>I like doing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школь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  <w:lang w:val="en-US"/>
              </w:rPr>
              <w:t>tag -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34 упр. 11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5 упр. 115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  <w:t>стр. 35 упр. 1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читать прагматический текст (реклама школьных клубов)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щать его с картинка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ы социокультурного характера с полным пониманием, находить запрашиваемую информацию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происходящее на картинках, с опорой на речевые образцы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я-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я в клубы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5 упр. 119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bCs/>
                <w:iCs/>
                <w:color w:val="000000"/>
                <w:sz w:val="20"/>
                <w:szCs w:val="20"/>
              </w:rPr>
              <w:t>: стр. 35 упр. 1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ашивать партнеров об их увлечениях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Cs/>
                <w:sz w:val="20"/>
                <w:szCs w:val="20"/>
              </w:rPr>
              <w:t>высказываться на заданную тему, аргументируя свою точку з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рекламу о любимом школьном клуб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авила поведения в школе</w:t>
            </w:r>
            <w:r>
              <w:rPr/>
              <w:t>.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>: стр. 36 упр. 123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7-48 Задания 1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из текст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задания после двойного прослуши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динить картинки с прослушанной информ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авила для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ов и учителей.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Чтение: </w:t>
            </w:r>
            <w:r>
              <w:rPr>
                <w:sz w:val="20"/>
                <w:szCs w:val="20"/>
              </w:rPr>
              <w:t>стр. 37 упр. 127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>стр. 37 упр. 129,1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ь аргументы за и против утверждени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постер «Правила для учащихс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думать свои правила для учащихся без опоры на образ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ая школа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8 упр. 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38 упр. 136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39 упр. 138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и полностью понимать  на слух текст  монологического характер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сполнять реплики в диалоге,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ать тематически сгруппированную лексик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собственные диалоги с целью решения поставленной коммуникативной зада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 С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«Британская 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школьной форме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Г: употребление глагола с существительными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jean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rouser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short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cloth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40 упр. 142, 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Cs/>
                <w:sz w:val="20"/>
                <w:szCs w:val="20"/>
              </w:rPr>
              <w:t>стр. 41 упр. 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стр. 41 упр. 148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стр.41 упр. 1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из текст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ить таблицу, написать о предпочтениях в школьной форм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ь тест;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предложения с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существительными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jean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rouser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shorts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clothes</w:t>
            </w:r>
          </w:p>
          <w:p>
            <w:pPr>
              <w:pStyle w:val="Style18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друзья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стр. 48 – 49 задания 3,4, 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читать текст и выполнить контрольные задания после текст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ть текст и выполнить контрольные задания после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монологические высказывания по тем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Школа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ть умения частичного перев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происходящее на картинках, исправляя предложенные варианты высказываний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школьной форме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iCs/>
                <w:color w:val="000000"/>
                <w:sz w:val="20"/>
                <w:szCs w:val="20"/>
                <w:lang w:eastAsia="ru-RU"/>
              </w:rPr>
              <w:t>Говорение: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онтроль монологической речи по теме «Школьные друзья»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грамматически верное монологическое высказывание с использованием новой лекс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грамматически верное монологическое высказывание с использованием новой лекс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и школьная жизнь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УН учащихс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сотрудничестве, в ходе выполнения проек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навыками сотрудничества, в ходе выполнения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61"/>
        <w:gridCol w:w="761"/>
        <w:gridCol w:w="2126"/>
        <w:gridCol w:w="425"/>
        <w:gridCol w:w="2661"/>
        <w:gridCol w:w="2584"/>
        <w:gridCol w:w="2552"/>
        <w:gridCol w:w="567"/>
        <w:gridCol w:w="656"/>
        <w:gridCol w:w="1895"/>
        <w:gridCol w:w="625"/>
      </w:tblGrid>
      <w:tr>
        <w:trPr>
          <w:trHeight w:val="64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ar-SA"/>
              </w:rPr>
              <w:t>Unit</w:t>
            </w:r>
            <w:r>
              <w:rPr>
                <w:b/>
                <w:sz w:val="20"/>
                <w:szCs w:val="20"/>
                <w:lang w:eastAsia="ar-SA"/>
              </w:rPr>
              <w:t xml:space="preserve"> 2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shd w:fill="FFFFFE" w:val="clear"/>
              </w:rPr>
              <w:t>Досуг и увлечения. Виды отдыха, путешеств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shd w:fill="FFFFFE" w:val="clear"/>
              </w:rPr>
              <w:t>Всего 21 час</w:t>
            </w:r>
          </w:p>
        </w:tc>
      </w:tr>
      <w:tr>
        <w:trPr>
          <w:trHeight w:val="2489" w:hRule="atLeast"/>
          <w:cantSplit w:val="true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метапредметным результатам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планировать, выполнять сои учебные / коммуникативные действия в соответствии с поставленной коммуникативной задачей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использовать знаково-символические средства в процессе грамматического моделирования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использовать средства информационных и коммуникативных технологий для решения коммуникативных и познавательных задач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    отделять в тексте, воспринимаемом на слух, главные факты от второстепенных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опираться на языковую догадку в процессе чтения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передавать, фиксировать информацию в таблице ( при прослушивании текста )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слушать и слышать собеседника, вести диалог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осуществлять взаимоконтроль совместной деятельности;</w:t>
            </w:r>
          </w:p>
          <w:p>
            <w:pPr>
              <w:pStyle w:val="Style18"/>
              <w:spacing w:before="0" w:after="0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     комплексно использовать разные компоненты УМК (учебник, рабочую тетрадь, аудиоприложение, обучающую компьютерную программу)</w:t>
            </w:r>
          </w:p>
        </w:tc>
      </w:tr>
      <w:tr>
        <w:trPr>
          <w:trHeight w:val="248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школьному обмен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новых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visit, to suggest, to be responsible for smth  / smb, to invite, to stay, invitation</w:t>
            </w:r>
          </w:p>
          <w:p>
            <w:pPr>
              <w:pStyle w:val="Style18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  <w:lang w:val="en-US"/>
              </w:rPr>
              <w:t>T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1,2,3 с.5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2 с.52,  № 4 с.54</w:t>
            </w:r>
          </w:p>
          <w:p>
            <w:pPr>
              <w:pStyle w:val="Style18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i/>
                <w:sz w:val="20"/>
                <w:szCs w:val="20"/>
                <w:lang w:eastAsia="ru-RU"/>
              </w:rPr>
              <w:t>№ 5 с.</w:t>
            </w:r>
            <w:r>
              <w:rPr>
                <w:i/>
                <w:sz w:val="20"/>
                <w:szCs w:val="20"/>
                <w:lang w:val="en-US" w:eastAsia="ru-RU"/>
              </w:rPr>
              <w:t>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rPr/>
            </w:pPr>
            <w:r>
              <w:rPr>
                <w:sz w:val="20"/>
                <w:szCs w:val="20"/>
              </w:rPr>
              <w:t>-  воспринимать на слух текст диалогического характера, извлекать из него информацию,</w:t>
            </w:r>
          </w:p>
          <w:p>
            <w:pPr>
              <w:pStyle w:val="Normal"/>
              <w:shd w:fill="FFFFFF" w:val="clear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 текст диалогического характера, восстанавливать целостность текста, расставляя реплики диалога по смыслу;</w:t>
            </w:r>
          </w:p>
          <w:p>
            <w:pPr>
              <w:pStyle w:val="Normal"/>
              <w:shd w:fill="FFFFFF" w:val="clear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письма-приглашения с полным пониманием, отвечать на вопросы по содержанию текста;</w:t>
            </w:r>
          </w:p>
          <w:p>
            <w:pPr>
              <w:pStyle w:val="Normal"/>
              <w:shd w:fill="FFFFFF" w:val="clear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ть краткие ответы на разделительные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- кратко высказаться без предварительной подготовки на заданную тему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</w:rPr>
              <w:t>№</w:t>
            </w:r>
            <w:r>
              <w:rPr>
                <w:iCs/>
                <w:color w:val="000000"/>
                <w:sz w:val="20"/>
                <w:szCs w:val="20"/>
              </w:rPr>
              <w:t>1, 2, 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условий обмена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: to stay (at home, at school, after lessons, with your little brother, in the hotel), to arrange (flowers in a vase, a date and time), group (of students, task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  <w:lang w:val="en-US"/>
              </w:rPr>
              <w:t>suffix –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удирование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:№8, </w:t>
            </w:r>
            <w:r>
              <w:rPr>
                <w:i/>
                <w:iCs/>
                <w:color w:val="000000"/>
                <w:sz w:val="20"/>
                <w:szCs w:val="20"/>
              </w:rPr>
              <w:t>с.5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6, 10, 11  с.54,5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9, с.54 №13 с. 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7, с.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ind w:left="66" w:hanging="0"/>
              <w:rPr/>
            </w:pPr>
            <w:r>
              <w:rPr>
                <w:sz w:val="20"/>
                <w:szCs w:val="20"/>
              </w:rPr>
              <w:t xml:space="preserve">- обобщить правила словообразования </w:t>
            </w:r>
            <w:r>
              <w:rPr>
                <w:sz w:val="20"/>
                <w:szCs w:val="20"/>
                <w:lang w:val="en-US"/>
              </w:rPr>
              <w:t>suffix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tio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оспринимать на слух текст (телефонный разговор), извлекать из него информацию,</w:t>
            </w:r>
          </w:p>
          <w:p>
            <w:pPr>
              <w:pStyle w:val="Style18"/>
              <w:tabs>
                <w:tab w:val="clear" w:pos="708"/>
                <w:tab w:val="left" w:pos="6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 (подготовка к школьному вечеру) по ролям;</w:t>
            </w:r>
          </w:p>
          <w:p>
            <w:pPr>
              <w:pStyle w:val="Style18"/>
              <w:tabs>
                <w:tab w:val="clear" w:pos="708"/>
                <w:tab w:val="left" w:pos="6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короткий прагматический текст, восстанавливать целостность текста, путем добавления сл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обственные диалоги с целью решения поставленной коммуникативной задачи с опорой на диалог-образец (подготовка к школьному вечеру, пикнику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обязанностей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arrange a date and time, to organize the party, definitely, to have a picni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modal verb </w:t>
            </w:r>
            <w:r>
              <w:rPr>
                <w:b/>
                <w:sz w:val="20"/>
                <w:szCs w:val="20"/>
                <w:lang w:val="en-US"/>
              </w:rPr>
              <w:t>shal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14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>с.5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 xml:space="preserve">№16, 17 с. 56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4, 15  с.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любимом времени года, объясняя свой выбор, опираясь на прослушанный текст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олнять  диалоги в комиксах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нужной интонацией текст диалогического характера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учиться употреблять модальный глагол </w:t>
            </w:r>
            <w:r>
              <w:rPr>
                <w:sz w:val="20"/>
                <w:szCs w:val="20"/>
                <w:lang w:val="en-US"/>
              </w:rPr>
              <w:t>shall</w:t>
            </w:r>
            <w:r>
              <w:rPr>
                <w:sz w:val="20"/>
                <w:szCs w:val="20"/>
              </w:rPr>
              <w:t xml:space="preserve">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зыгрывать восстановленный диалог по ролям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№</w:t>
            </w:r>
            <w:r>
              <w:rPr>
                <w:iCs/>
                <w:color w:val="000000"/>
                <w:sz w:val="20"/>
                <w:szCs w:val="20"/>
              </w:rPr>
              <w:t>14, 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 собираетесь делать?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wake up, to hurt, a body, to have a sore throat, to fall il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Tag questio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review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18 с.56,57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21с. 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20  с.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- читать текст с пониманием основного содержания, включающий некоторое количество незнакомых слов, отвечать на вопросы по тексту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- обсудить в парах продолжение прочитанной истории по ключевым словам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думать и устно изложить окончание прочитанного незавершенного рассказа с опорой на ключевые слов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на выходные</w:t>
            </w:r>
          </w:p>
          <w:p>
            <w:pPr>
              <w:pStyle w:val="Normal"/>
              <w:shd w:fill="FFFFFF" w:val="clear"/>
              <w:ind w:left="6"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6" w:right="6" w:hanging="0"/>
              <w:rPr/>
            </w:pP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: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nem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gazi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wspaper, to go ou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t</w:t>
            </w:r>
            <w:r>
              <w:rPr>
                <w:spacing w:val="-4"/>
                <w:sz w:val="20"/>
                <w:szCs w:val="20"/>
              </w:rPr>
              <w:t>о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b</w:t>
            </w:r>
            <w:r>
              <w:rPr>
                <w:spacing w:val="-4"/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going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22,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.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color w:val="000000"/>
                <w:sz w:val="20"/>
                <w:szCs w:val="20"/>
              </w:rPr>
              <w:t>№ 23, 25 с.58,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25, 26, с.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24  с.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нимать на слух запрашиваемую информацию в тексте (телефонном разговоре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и комментировать страничку из ежедневник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планах на будущие выходные с опорой на речевые образц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отреблять структуру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t</w:t>
            </w:r>
            <w:r>
              <w:rPr>
                <w:spacing w:val="-4"/>
                <w:sz w:val="20"/>
                <w:szCs w:val="20"/>
              </w:rPr>
              <w:t xml:space="preserve">о </w:t>
            </w:r>
            <w:r>
              <w:rPr>
                <w:spacing w:val="-4"/>
                <w:sz w:val="20"/>
                <w:szCs w:val="20"/>
                <w:lang w:val="en-US"/>
              </w:rPr>
              <w:t>b</w:t>
            </w:r>
            <w:r>
              <w:rPr>
                <w:spacing w:val="-4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mth</w:t>
            </w:r>
            <w:r>
              <w:rPr>
                <w:sz w:val="20"/>
                <w:szCs w:val="20"/>
              </w:rPr>
              <w:t xml:space="preserve"> в устной речи на письме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тему, что ты и члены твоей семьи собираются делать в выходные, опираясь на ключевые слов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с Мери Поппи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raspberry-jam cakes, a table napkin, waiter, merry-go-roun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27  с.5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№ 27, </w:t>
            </w:r>
            <w:r>
              <w:rPr>
                <w:i/>
                <w:color w:val="000000"/>
                <w:sz w:val="20"/>
                <w:szCs w:val="20"/>
              </w:rPr>
              <w:t xml:space="preserve">28, 29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с.59</w:t>
            </w:r>
            <w:r>
              <w:rPr>
                <w:i/>
                <w:color w:val="000000"/>
                <w:sz w:val="20"/>
                <w:szCs w:val="20"/>
              </w:rPr>
              <w:t>, 6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- читать с пониманием общего содержания художественный текст (отрывок из книги «Мери Поппинс, до свидания!» ), игнорировать незнакомые слова, не мешающие пониманию основного содержания текста, находить в нем запрашиваемую информацию, соотносит фрагменты текста с картинкам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- составить устное сообщение об авторе книги  «Мери Поппинс, до свидания!» , используя страноведческий справочник учебник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, опираясь на  картинки, на основе прочитанного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Хэллоуин»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: pumpkin, skeletons,  candy, witches, ghosts,  to celebrate, to take photos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pacing w:val="-4"/>
                <w:sz w:val="20"/>
                <w:szCs w:val="20"/>
                <w:lang w:val="en-US"/>
              </w:rPr>
              <w:t>t</w:t>
            </w:r>
            <w:r>
              <w:rPr>
                <w:spacing w:val="-4"/>
                <w:sz w:val="20"/>
                <w:szCs w:val="20"/>
              </w:rPr>
              <w:t>о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b</w:t>
            </w:r>
            <w:r>
              <w:rPr>
                <w:spacing w:val="-4"/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going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color w:val="000000"/>
                <w:sz w:val="20"/>
                <w:szCs w:val="20"/>
              </w:rPr>
              <w:t>№ 33 с. 61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36, 37  с.62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35, с.62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вать правилами словообразования (конверсия: существительное – глаго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вать основное содержание прочитанного текста с опорой на пла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сспрашивать собеседника о поездке за рубеж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обственный диалог-расспрос  о поездке за рубеж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конверсию в устной и письменной реч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Сувениры для британских школьников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a souvenir, a badge, key rings, coin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pacing w:val="-4"/>
                <w:sz w:val="20"/>
                <w:szCs w:val="20"/>
                <w:lang w:val="en-US"/>
              </w:rPr>
              <w:t>t</w:t>
            </w:r>
            <w:r>
              <w:rPr>
                <w:spacing w:val="-4"/>
                <w:sz w:val="20"/>
                <w:szCs w:val="20"/>
              </w:rPr>
              <w:t>о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b</w:t>
            </w:r>
            <w:r>
              <w:rPr>
                <w:spacing w:val="-4"/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going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 38, 39 с.6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40  с. 63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41, 42  с. 6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39, с.62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в тексте (беседе), восполнять фразы с опорой на прослушанный текст;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осить одноклассников об их хобби, заполнить таблицу;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а диалогического характера с пониманием основного содержа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делять основную мысль в воспринимаемом на слух тексте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казываться на заданную тему, сравнивать и обобщать полученную информацию.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38, 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хороших манер в Великобритании и  в России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take off, to shake hands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удирование:</w:t>
            </w:r>
            <w:r>
              <w:rPr>
                <w:color w:val="000000"/>
                <w:sz w:val="20"/>
                <w:szCs w:val="20"/>
              </w:rPr>
              <w:t xml:space="preserve"> Задания 1-2,с.8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color w:val="000000"/>
                <w:sz w:val="20"/>
                <w:szCs w:val="20"/>
              </w:rPr>
              <w:t>№4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, 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43,44, с. 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информацию, содержащую незнакомые слова, догадываясь об их значении по контексту;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ть особенности поведения в Англии и России в типичных ситуациях общения;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 (поведение в театре, гостях и т.п.), соблюдая нормы речевого этикета с опорой на образ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 (поведение в театре, гостях и т.п.), соблюдая нормы речевого этикета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школьного  альбома для британских дру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spacing w:val="-5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now, at the moment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 Present Simple,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удирован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№48, </w:t>
            </w:r>
            <w:r>
              <w:rPr>
                <w:i/>
                <w:color w:val="000000"/>
                <w:sz w:val="20"/>
                <w:szCs w:val="20"/>
              </w:rPr>
              <w:t>с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.6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тение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№45, 46, 47, </w:t>
            </w:r>
            <w:r>
              <w:rPr>
                <w:i/>
                <w:color w:val="000000"/>
                <w:sz w:val="20"/>
                <w:szCs w:val="20"/>
              </w:rPr>
              <w:t>с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. 6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/>
            </w:pPr>
            <w:r>
              <w:rPr>
                <w:sz w:val="20"/>
                <w:szCs w:val="20"/>
              </w:rPr>
              <w:t>- образовывать –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 xml:space="preserve"> форму английского глагола,</w:t>
            </w:r>
          </w:p>
          <w:p>
            <w:pPr>
              <w:pStyle w:val="Style18"/>
              <w:spacing w:before="0" w:after="0"/>
              <w:ind w:left="66" w:hanging="6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различать 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в Present Continious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now, at the moment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 Present Simple,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Present Continuous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48, с.6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45, 46, 47, с. 66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ыгрывать этикетные диалоги по ролям, 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ентировать действие, изображенное на картинке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ать микродиалог по заданной ситуации,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действия на фото друзей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Деда Мороза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New Year Tree, sledge, trip, wonderful, to feed the bird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 Present Continuo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тение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№55,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. 6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54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, 56, 57 </w:t>
            </w:r>
            <w:r>
              <w:rPr>
                <w:i/>
                <w:iCs/>
                <w:color w:val="000000"/>
                <w:sz w:val="20"/>
                <w:szCs w:val="20"/>
              </w:rPr>
              <w:t>с.67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, 6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5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, с.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  <w:t>6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/>
            </w:pPr>
            <w:r>
              <w:rPr>
                <w:sz w:val="20"/>
                <w:szCs w:val="20"/>
              </w:rPr>
              <w:t xml:space="preserve">- читать с полным пониманием, находить запрашиваемую информацию,  формы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тексте;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рать интервью у Деда Мороза; </w:t>
            </w:r>
          </w:p>
          <w:p>
            <w:pPr>
              <w:pStyle w:val="Style18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восполнять подписи к картинкам в виде микродиалог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, производить лингвистический анализ почитанного текста;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ать диалог Деда Мороза по ролям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в кругу семьи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Задания 3-5,с.83-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о и Новый год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carry, already, never too late to learn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Present Simple,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59, с. 70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59, 61, 62  с.70, 71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№ 61, с.70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/>
            </w:pPr>
            <w:r>
              <w:rPr>
                <w:sz w:val="20"/>
                <w:szCs w:val="20"/>
              </w:rPr>
              <w:t xml:space="preserve">- читать и восполнять целостность предложения, используя формы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сказывать, что ты / члены твоей семьи делают в воскресный вечер и в данный момент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,  забавные истории диалогического характера, восстанавливая целостность диалогов;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, задавать общие вопросы о том, что обычно происходит в воскресное утро и в данный момент.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о и Новый год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special, a meal, to consist of, roast turke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 64,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67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с.7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68 с.,72,73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65,66 с.72,73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  <w:lang w:eastAsia="ru-RU"/>
              </w:rPr>
              <w:t>№ 71, с. 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, заполнять таблицу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рать интервью у одноклассников (о любимом времени года)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слушать текст, фиксируя нужную информацию в таблице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брать  и комментировать интервью одноклассников о любимом времени год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, восполняя пропуски необходимой информ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дество в Великобритании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special, a meal, to consist of, roast turkey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,75, с. 75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72,73,74, 75, 76 с. 74,75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  <w:lang w:eastAsia="ru-RU"/>
              </w:rPr>
              <w:t>№ 74, с.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этикетные диалоги по ролям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 тест (личное письмо), отвечать на вопросы к тексту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оставлять устное сообщение о традициях встречи Нового года в вашем городе / селе, опираясь на план, составленный в виде вопросов. Делать заметки в процессе групповой работы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Рождество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 Санта Клау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to carry, already, never too late to learn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этикетные диалоги по ролям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 тест (личное письмо), отвечать на вопросы к тексту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оставлять устное сообщение о традициях встречи Нового года в вашем городе / селе, опираясь на план, составленный в виде вопросов. Делать заметки в процессе групповой работы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D MP 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biscuit, to leave, to work hard, anothe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77, 78 с. 76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80, 81, с. 77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bCs/>
                <w:i/>
                <w:iCs/>
                <w:color w:val="000000"/>
                <w:sz w:val="20"/>
                <w:szCs w:val="20"/>
                <w:lang w:eastAsia="ru-RU"/>
              </w:rPr>
              <w:t>№ 79, с.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диалогический текст страноведческого содержания, отвечать на вопросы с опорой на текст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б общем и отличительном у Санта Клауса и Деда Мороза; заполнять таблицу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ловосочетания, предложения из изученных слов, переводить их на русский язык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ы социокультурного характера с полным пониманием, находить запрашиваемую информацию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происходящее на картинках, с опорой на речевые образцы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D MP 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 "Мальчик, который хотел щен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сотрудничестве, в ходе выполнения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навыками сотрудничества, в ходе выполнения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Любимый праздник британце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сотрудничестве, в ходе выполнения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навыками сотрудничества, в ходе выполнения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«Мои каникулы»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 "Новый год в Великобритании"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художественный текст, используя разные стратегии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картинки с содержанием текста, располагая их в логической последовательност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сказывать прочитанный текст от имени разных персонажей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</w:t>
            </w: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shd w:fill="FFFFFE" w:val="clear"/>
              </w:rPr>
              <w:t>Страна/страны изучаемого языка и родная страна, и</w:t>
            </w:r>
            <w:r>
              <w:rPr>
                <w:b/>
                <w:sz w:val="20"/>
                <w:szCs w:val="20"/>
                <w:shd w:fill="FCFDFA" w:val="clear"/>
              </w:rPr>
              <w:t xml:space="preserve">х </w:t>
            </w:r>
            <w:r>
              <w:rPr>
                <w:b/>
                <w:sz w:val="20"/>
                <w:szCs w:val="20"/>
                <w:shd w:fill="FFFFFE" w:val="clear"/>
              </w:rPr>
              <w:t>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</w:t>
            </w:r>
            <w:r>
              <w:rPr>
                <w:b/>
                <w:sz w:val="20"/>
                <w:szCs w:val="20"/>
                <w:shd w:fill="FCFDFA" w:val="clear"/>
              </w:rPr>
              <w:t xml:space="preserve">, </w:t>
              <w:br/>
            </w:r>
            <w:r>
              <w:rPr>
                <w:b/>
                <w:sz w:val="20"/>
                <w:szCs w:val="20"/>
                <w:shd w:fill="FFFFFE" w:val="clear"/>
              </w:rPr>
              <w:t>страницы истории, выдающиеся люди, их вклад в науку и мировую культуру.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E" w:val="clear"/>
              </w:rPr>
              <w:t>Всего 30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метапредметным результатам: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выполнять  учебные / коммуникативные действия в соответствии с поставленной коммуникативной задачей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 в процессе грамматического моделирования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редства информационных и коммуникативных технологий для решения коммуникативных и познавательных задач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раться на языковую догадку в процессе чтения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, фиксировать информацию в таблице (при прослушивании текста)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собеседника, вести диалог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оконтроль совместной деятельности;</w:t>
            </w:r>
          </w:p>
          <w:p>
            <w:pPr>
              <w:pStyle w:val="Style18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 использовать разные компоненты УМК (учебник, рабочую тетрадь, аудиоприложение, обучающую компьютерную программу)</w:t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дон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spacing w:val="-5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a stadium, far, lovely, fire, Ireland, Northern Ireland, Scotland, a host family, a theatre, a square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1,2, 4 с. 86-87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 4,6  с.87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3,6, с.86-87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№ 5 с.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и полностью понимать  на слух текст диалогического / монологического характер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олнять реплики в диалоге, разыгрывать диалог (о визите в англоговорящую страну), соблюдая необходимую интонацию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тать диалогический текст страноведческого характера и находить в нем запрашиваемую информацию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обственные диалоги с целью решения поставленной коммуникативной задачи (какие достопримечательности хотел бы посетить в Москве / Лондоне) с опорой на речевые образцы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MP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Кар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еликобритании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the UK, church, cathedral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Г: артикль с именами собственными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11с.8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 xml:space="preserve">№ 8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13 </w:t>
            </w:r>
            <w:r>
              <w:rPr>
                <w:i/>
                <w:color w:val="000000"/>
                <w:sz w:val="20"/>
                <w:szCs w:val="20"/>
              </w:rPr>
              <w:t>с. 88-8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7,10, 11,12 с.88-89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№ 9, с.88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из текст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частях Великобритании и ее столице с опорой на речевые образцы, пользуясь картой и страноведческим справочником учебник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употреблять определенный артикль с географическими названиями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ть составленные предлож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ть составленные вопросы о Лондоне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ловосочетания (прилагательное – существительное), употреблять их в реч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Великобритании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Великие города России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Л</w:t>
            </w:r>
            <w:r>
              <w:rPr>
                <w:bCs/>
                <w:iCs/>
                <w:sz w:val="20"/>
                <w:szCs w:val="20"/>
                <w:lang w:val="en-US"/>
              </w:rPr>
              <w:t>: to be founded in, to be famous for, cathedral ancient, to be full of,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 hospitable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: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ntinuous</w:t>
            </w:r>
            <w:r>
              <w:rPr>
                <w:color w:val="000000"/>
                <w:sz w:val="20"/>
                <w:szCs w:val="20"/>
              </w:rPr>
              <w:t xml:space="preserve"> в отрицательных предложениях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15, 16, 17, 18       с. 89- 90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5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с.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8</w:t>
            </w:r>
            <w:r>
              <w:rPr>
                <w:i/>
                <w:iCs/>
                <w:color w:val="000000"/>
                <w:sz w:val="20"/>
                <w:szCs w:val="20"/>
              </w:rPr>
              <w:t>9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№ 19</w:t>
            </w:r>
            <w:r>
              <w:rPr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с.</w:t>
            </w:r>
            <w:r>
              <w:rPr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</w:t>
            </w:r>
            <w:r>
              <w:rPr>
                <w:i/>
                <w:iCs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научно-популярный текст страноведческого характера, соотносить прочитанные тексты с их заголовками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обственные предложения, используя речевые образцы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зовывать и употреблять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resent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Continuous</w:t>
            </w:r>
            <w:r>
              <w:rPr>
                <w:color w:val="000000"/>
                <w:sz w:val="20"/>
                <w:szCs w:val="20"/>
              </w:rPr>
              <w:t xml:space="preserve"> в отрицательных предложениях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небольшой связный рассказ о своем месте проживания с опорой на план, представленный в виде вопросов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осква»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нкт-Петербург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ндонский зоопарк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: cadge, healthy, bowl, zoo-keeper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Present Continuo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Present Simple: </w:t>
            </w:r>
            <w:r>
              <w:rPr>
                <w:color w:val="000000"/>
                <w:sz w:val="20"/>
                <w:szCs w:val="20"/>
              </w:rPr>
              <w:t>глагол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отребляющиес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resent Continuous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color w:val="000000"/>
                <w:sz w:val="20"/>
                <w:szCs w:val="20"/>
              </w:rPr>
              <w:t>№22 с.9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21 с.92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№ 23 с.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вязный текст, восполняя пропуски глаголами в нужной форме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бытовые ситуации, пользуясь картинками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о своем городе, опираясь на план в виде вопросов;</w:t>
            </w:r>
          </w:p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овладевать употреблением глаголов в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resent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Continuous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глаголы исключ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происходящее на картинках, исправляя предложенные варианты высказываний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Лондона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to be situated, a sight, a tower, a fortress</w:t>
            </w:r>
          </w:p>
          <w:p>
            <w:pPr>
              <w:pStyle w:val="Normal"/>
              <w:spacing w:before="280" w:after="0"/>
              <w:ind w:right="-108" w:hanging="0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Г: </w:t>
            </w:r>
            <w:r>
              <w:rPr>
                <w:color w:val="000000"/>
                <w:sz w:val="20"/>
                <w:szCs w:val="20"/>
              </w:rPr>
              <w:t>Определенный артикль  с некоторыми историческими учреждениями и сооружениям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24 с. 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тение: №</w:t>
            </w:r>
            <w:r>
              <w:rPr>
                <w:i/>
                <w:iCs/>
                <w:color w:val="000000"/>
                <w:sz w:val="20"/>
                <w:szCs w:val="20"/>
              </w:rPr>
              <w:t>25, 27, 29, 30              с. 94-95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: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№ 28 с. 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основное содержание объявления на туристическом прогулочном корабле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трановедческие тексты с полным понимание и соотносить их с картинками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вильно употреблять определенный артикль с названиями достопримечательностей Лондона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достопримечательностях Лондона, опираясь на и информацию из текстов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Лондон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Достопримечательности Лондона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to take (part, place, care of, off, photos / pictures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33, 34, с.9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37, 38  с. 97-98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32, 35, 36 с.96 – 97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31  с.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выборочно и полностью текст диалогического характера (беседа туристов и гида)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читать с полным пониманием короткий текст страноведческого характера (о Тауэре), восполняя пропуски новой лексикой;</w:t>
            </w:r>
          </w:p>
          <w:p>
            <w:pPr>
              <w:pStyle w:val="Style18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потреблять в речи фразовый глагол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ake</w:t>
            </w:r>
            <w:r>
              <w:rPr>
                <w:bCs/>
                <w:iCs/>
                <w:color w:val="000000"/>
                <w:sz w:val="20"/>
                <w:szCs w:val="20"/>
              </w:rPr>
              <w:t>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сказывать с опорой на речевые образцы о том, что обычно / часто / иногда делают туристы, посещая разные страны или города;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ентировать картинки, используя нужную грамматическую структуру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Достопримечательности Лондона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Темз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a palace, royal, east, west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Г: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Special Questions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42  с. 9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bCs/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43, 44  с. 100 - 101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46 с. 1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высказывания школьников о Лондоне, восполняя опущенные слова в предложениях из прослушиваемых высказываний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тать с полным пониманием текст (личное письмо): восстанавливать целостность текста, в соответствии с нормами оформления письма; находить запрашиваемую информацию;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олнять специальные вопросы уместными вопросительными словам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письмо, восполняя пропуски опущенными фрагментами письма и производя трансформацию фраз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MP 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Димы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Excuse me! to look for, You’ d better, I’m afraid, top, bottom, crown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48  с.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 49, 53, 54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с. 102-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50  с. 103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52 с. 103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в тексте (беседе)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ать диалог- расспрос (между туристом и жителем Лондона), используя уместные клише речевого этикет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вать некоторые правила чтения, соотносить по звучанию интернациональные слова в английском и русском языках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ать этикетный диалог-расспрос (ориентация в незнакомом городе)  по ролям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город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речевого этикета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: all over the world, around the square, event, to mark, different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 I' ve been to…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58,  60, с.104-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55,61 с.102-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62, 6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с. 104, 106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57</w:t>
            </w:r>
            <w:r>
              <w:rPr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. 10</w:t>
            </w:r>
            <w:r>
              <w:rPr>
                <w:i/>
                <w:iCs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названия наиболее известных достопримечательностей стран мира, соотносить их с фотографиями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, восполняя пропуски в тексте необходимой информацией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- вести диалог-расспрос, используя фразы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небольшое сочинение о Красной площади, используя вопросы в качестве  план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фальгарская площадь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: exhibition, to be worth ding smth…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: </w:t>
            </w:r>
            <w:r>
              <w:rPr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color w:val="000000"/>
                <w:sz w:val="20"/>
                <w:szCs w:val="20"/>
              </w:rPr>
              <w:t>'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ort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oing</w:t>
            </w:r>
            <w:r>
              <w:rPr>
                <w:color w:val="000000"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bCs/>
                <w:iCs/>
                <w:color w:val="000000"/>
                <w:sz w:val="20"/>
                <w:szCs w:val="20"/>
              </w:rPr>
              <w:t>Задания №1, 2 с. 138 – 1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 68, 69</w:t>
            </w:r>
            <w:r>
              <w:rPr>
                <w:i/>
                <w:iCs/>
                <w:color w:val="000000"/>
                <w:sz w:val="20"/>
                <w:szCs w:val="20"/>
              </w:rPr>
              <w:t>, с.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№64, 66, 67 с.106 – 10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70  с.1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обственные предложения, используя опорные слов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авливать диалог из разрозненных фраз и разыгрывать его по ролям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- слушать, читать и декламировать вслух стихотворение “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irl</w:t>
            </w:r>
            <w:r>
              <w:rPr>
                <w:sz w:val="20"/>
                <w:szCs w:val="20"/>
              </w:rPr>
              <w:t>”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ить правила словообразования (глагол – название соответствующей профессии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сообщения о наиболее известных памятниках мира, используя информацию в страноведческом справочнике учебник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, 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Лондона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face to face, politicians, activities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 72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с. 108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72,73, с. 108-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74 с.1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, отвечать на опросы к текстам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 пересказать прочитанный текст (о музеях Лондона) с опорой на план и на картинку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сообщение об одном из музеев, опираясь на план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описание музея в родном городе с опорой на предложенный план с использованием изученной лексик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обозрения «Лондонский глаз»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дания №1, 2 с. 138 – 139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дания №3,4 ,5  с. 139 - 1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е глаголы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: dream, wheel, inside, slowly, puppet, mug, giant,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o come, to turn, to admir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 75 с. 11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76, 78 </w:t>
            </w:r>
            <w:r>
              <w:rPr>
                <w:i/>
                <w:iCs/>
                <w:color w:val="000000"/>
                <w:sz w:val="20"/>
                <w:szCs w:val="20"/>
              </w:rPr>
              <w:t>с. 11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№78,79, 81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с.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10-111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77 с. 1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и понимать запрашиваемую информацию из текста диалогического характера (телефоном разговоре)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письмо страноведческого характера, находить в нем запрашиваемую информацию, восполнять пропуски в тексте глаголами в нужной форме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ловосочетания с изученными глаголами, употреблять их в письменной речи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ентировать происходящее на картинке с опорой на речевые образцы, используя нужную грамматическую структуру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делать устное сообщение о «живых скульптурах», использовать информацию из страноведческого справочника учебник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кинская башня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: observation deck, district, to advise, to bur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: Причастие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 83, 88 с.112- 11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82 </w:t>
            </w:r>
            <w:r>
              <w:rPr>
                <w:i/>
                <w:iCs/>
                <w:color w:val="000000"/>
                <w:sz w:val="20"/>
                <w:szCs w:val="20"/>
              </w:rPr>
              <w:t>с.11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82,84 с.110-111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87, 90  с.113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содержания информационный текст (об Останкинской телебашне), сопоставляя вопросы и ответы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в тексте (беседе)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- образовывать формы </w:t>
            </w:r>
            <w:r>
              <w:rPr>
                <w:sz w:val="20"/>
                <w:szCs w:val="20"/>
                <w:lang w:val="en-US"/>
              </w:rPr>
              <w:t>Partici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, переводить на русский язык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б известном месте в своем городе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вная история в парк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peace, in peace, to be surprised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Special Questions (review)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91,92, 94 с. 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95 с.11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93  с. 11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(рассказ), включающий некоторое количество незнакомых слов, с понимать основного содержания; находить в нем запрашиваемую информацию; устанавливать логическую последовательность основных фактов текст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специальные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вать основное содержание просчитанного от одного из персонажей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лаголы в </w:t>
            </w:r>
            <w:r>
              <w:rPr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already, yet, just, recently, lately, not yet, never, ever</w:t>
            </w:r>
          </w:p>
          <w:p>
            <w:pPr>
              <w:pStyle w:val="Normal"/>
              <w:shd w:fill="FFFFFF" w:val="clear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Present Perfect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97, 99 с.113-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96, 100                   с. 115-11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101 с.116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и анализировать употребление видовременной формы глаголов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- учиться образовывать и употреблять в речи глаголы в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resent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erfect</w:t>
            </w:r>
            <w:r>
              <w:rPr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составлять предложения, опираясь на образец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составлять подписи к картинкам, используя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resent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Perfect</w:t>
            </w:r>
            <w:r>
              <w:rPr>
                <w:color w:val="000000"/>
                <w:sz w:val="20"/>
                <w:szCs w:val="20"/>
                <w:lang w:eastAsia="ru-RU"/>
              </w:rPr>
              <w:t>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думывать собственные предложения без опоры на речевой образец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арки Лондона.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 to lose, to cry, to receive, will power,</w:t>
            </w:r>
          </w:p>
          <w:p>
            <w:pPr>
              <w:pStyle w:val="Normal"/>
              <w:shd w:fill="FFFFFF" w:val="clear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Present Perfect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color w:val="000000"/>
                <w:sz w:val="20"/>
                <w:szCs w:val="20"/>
              </w:rPr>
              <w:t>№ 113 с. 11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109, 110  с.118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 111, 112 с. 119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олнять реплики в диалоге, употребляя нужные формы глагола, разыгрывать диалог по ролям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, запрашивая нужную информацию; заполнить таблицу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потреблять в речи краткие ответы в </w:t>
            </w: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erfect</w:t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диалог с соответствии с заданной ситуацией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, запрашивая нужную информацию; заполнить таблицу, сравнивать и обобщать полученную информацию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в Present Perfect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Л</w:t>
            </w:r>
            <w:r>
              <w:rPr>
                <w:bCs/>
                <w:iCs/>
                <w:sz w:val="20"/>
                <w:szCs w:val="20"/>
                <w:lang w:val="en-US"/>
              </w:rPr>
              <w:t>: be rich in, be proud of, activity, to repair, boat, pond, wild birds,</w:t>
            </w:r>
          </w:p>
          <w:p>
            <w:pPr>
              <w:pStyle w:val="Normal"/>
              <w:shd w:fill="FFFFFF" w:val="clear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Present Perfec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удирован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№ 113 </w:t>
            </w:r>
            <w:r>
              <w:rPr>
                <w:i/>
                <w:color w:val="000000"/>
                <w:sz w:val="20"/>
                <w:szCs w:val="20"/>
              </w:rPr>
              <w:t>с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. 11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117, 118, 120  </w:t>
            </w:r>
            <w:r>
              <w:rPr>
                <w:i/>
                <w:iCs/>
                <w:color w:val="000000"/>
                <w:sz w:val="20"/>
                <w:szCs w:val="20"/>
              </w:rPr>
              <w:t>с.120-12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15, 116, 120 с.120-121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114  с.120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и понимать запрашиваемую информацию из текста диалогического характер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 страноведческого характера (о парках Лондона), определять основную мысль текста, отвечать на вопросы к тексту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и записывать заголовки  к фотографиям, опираясь на почитанный текс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устное сообщение страноведческого характера о литературном персонаже Питере Пэне, используя страноведческий справочник учебник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ля рождения.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to celebrate, to enjoy the party, to invite – invitation, birthday cake, relatives,</w:t>
            </w:r>
          </w:p>
          <w:p>
            <w:pPr>
              <w:pStyle w:val="Normal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: </w:t>
            </w:r>
            <w:r>
              <w:rPr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review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22, 123 с.122, №128  с.12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 124, 127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 с.122, 12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25, 126 с.122 -123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</w:rPr>
              <w:t>: № 123  с.122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запрашиваемую информацию в тексте (телефонном разговоре)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рассказ о дне рождения, пользуясь картинками и заданной лексикой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- читать диалог с полным пониманием, восстанавливая реплики собеседников, используя </w:t>
            </w:r>
            <w:r>
              <w:rPr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контролировать правильность выполнения задания, прослушивая текст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собственном дне рождении, опираясь на план в виде вопросов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Чай по-английски.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: a piece of, a slice of, sweet things, Easter, bun, roll, strong tea, to have a sweet tooth,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тение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en-US"/>
              </w:rPr>
              <w:t>№ 129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,130</w:t>
            </w:r>
            <w:r>
              <w:rPr>
                <w:i/>
                <w:iCs/>
                <w:color w:val="000000"/>
                <w:sz w:val="20"/>
                <w:szCs w:val="20"/>
              </w:rPr>
              <w:t>, 131,133, 134  с. 124-12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32, 135 с.124-125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136  с.1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информационный текст социокультурного характера, отвечать на вопросы к тексту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и записывать рецепт приготовления сэндвича, используя ключевые слов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, как отмечаются праздники в России и Великобритании, с опорой на картинки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информационный текст социокультурного характера с общим пониманием содержания, выразить свое отношение к прочитанному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Чаепитие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овые приборы/ принадлежности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: a knife, a spoon, a table cloth, a plate, a sugar bowl, a teapot,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37  с.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139, 141 с.126-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38, 142 с.126-127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140 с.1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и понимать текст стихотворения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ниманием основного содержания юмористический текст, находить запрашиваемую информацию, выполнить письменное задание к тексту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ыгрывать по ролям диалоги, восстановленные с помощью клише речевого этикета;                       - рассказывать о помощи маме по дому, используя заданные лексические единицы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собственный диалог, используя клише речевого этикет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дания №6  с. 1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знаний лексических единиц и грамматического материала, сформированности языковых умений и навы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менитые люди из англоговорящих стран.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Л</w:t>
            </w:r>
            <w:r>
              <w:rPr>
                <w:bCs/>
                <w:iCs/>
                <w:sz w:val="20"/>
                <w:szCs w:val="20"/>
                <w:lang w:val="en-US"/>
              </w:rPr>
              <w:t>: a novel, an adventure, a character, to believe, to publish,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>№ 14</w:t>
            </w:r>
            <w:r>
              <w:rPr>
                <w:i/>
                <w:iCs/>
                <w:color w:val="000000"/>
                <w:sz w:val="20"/>
                <w:szCs w:val="20"/>
              </w:rPr>
              <w:t>3, 144, 145 с.128-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46, 147, 149 с.128-129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147 с.1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ся о знаменитых людях, опираясь на ключевые слов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тать информационный текст страноведческого характера (биография Д. Дефо) с пониманием запрашиваемой информации, исправлять предложения в соответствии с содержанием прочитанного;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литературного героя, опираясь на картинку и опорные слов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сказывать о литературном произведении (о романе Д. Дефо), опираясь на план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сказывать о литературном произведании (о романе Д. Дефо), опираясь на план;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дноклассникам о книге, которую хотел бы взять с собой в путешествие на необитаемый остров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естные литературные персонажи.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Л: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happen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main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idea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удирование: </w:t>
            </w:r>
            <w:r>
              <w:rPr>
                <w:color w:val="000000"/>
                <w:sz w:val="20"/>
                <w:szCs w:val="20"/>
              </w:rPr>
              <w:t>№151 с.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152 </w:t>
            </w:r>
            <w:r>
              <w:rPr>
                <w:i/>
                <w:iCs/>
                <w:color w:val="000000"/>
                <w:sz w:val="20"/>
                <w:szCs w:val="20"/>
              </w:rPr>
              <w:t>с.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53 с. 130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154 с.1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имать на слух запрашиваемую информацию в текст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тервью)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ести диалог-расспрос, запрашивая  интересующую информацию, сравнивать и обобщать полученную информацию;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короткое сообщение о своей любимой книге, используя план, представленный в виде вопросов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биографий (Дж. Толкиен, Ч. Дарвин, Ч. Чаплин, У. Тернер)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: painter, scientist, bird’s eggs, insects, however, magicians, warriors, nickname, voyage, to be buried</w:t>
            </w:r>
          </w:p>
          <w:p>
            <w:pPr>
              <w:pStyle w:val="Style18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i/>
                <w:iCs/>
                <w:sz w:val="20"/>
                <w:szCs w:val="20"/>
              </w:rPr>
              <w:t xml:space="preserve">№ 155, 157, 158 </w:t>
            </w:r>
            <w:r>
              <w:rPr>
                <w:i/>
                <w:iCs/>
                <w:color w:val="000000"/>
                <w:sz w:val="20"/>
                <w:szCs w:val="20"/>
              </w:rPr>
              <w:t>с.131-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i/>
                <w:iCs/>
                <w:color w:val="000000"/>
                <w:sz w:val="20"/>
                <w:szCs w:val="20"/>
              </w:rPr>
              <w:t>№ 156  с. 131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: № 154 с.1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авливать целостность текстов социокультурного характера (биографии Дж. Толкиена, Ч. Дарвина) путем добавления слов и словосочетаний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-расспрос по ролям, запрашивая информацию у собеседник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ы социокультурного характера (о В. Тернере), соотносить текст с картинками, отвечать на вопросы и восстанавливать логическую последовательность основных фактов текст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сообщение социокультурного характера (о британских и американских писателях), используя информацию из страноведческого справочника учебник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писател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екту «Добро пожаловать в наш город»»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/ тезисы устного или письменного сообщ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сотрудничестве, в ходе подготовки проекта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Проектная работа. «Добро пожаловать в наш город» »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 излагать результаты выполненной проектной работ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Контрольная работа №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«Достопримечательности Лондона», 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№7, 8 с. 1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ся без предварительной подготовки на заданную тему в соответствии с предложенной ситуацией общения (Достопримечательности Лондона, Моя любимая кни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вы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 «Побег»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ниманием основного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вать основное содержание прочитанного с опорой на текст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гнорировать незнакомые слова, не имеющие пониманию основного содержание текст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давать основное содержание прочитанного с опорой на текст выражая свое отношение к прочитанному;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 «Побег». Часть 2, 3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авливать логику текста, выстраивая утверждения в нужном порядке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гадываться о  значении многозначных слов по контексту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вечать на вопросы к тексту;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сказывать прочитанный текст от имени разных персонажей;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героя с опорой на текст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4. </w:t>
            </w:r>
            <w:r>
              <w:rPr>
                <w:b/>
                <w:sz w:val="20"/>
                <w:szCs w:val="20"/>
                <w:shd w:fill="FFFFFE" w:val="clear"/>
              </w:rPr>
              <w:t>Межличностные взаимоотношения в семье, со сверстниками; решение конфликтных ситуаций. Внешность и черты характера человек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shd w:fill="FFFFFE" w:val="clear"/>
              </w:rPr>
              <w:t>Всего 16 часов.</w:t>
            </w:r>
          </w:p>
        </w:tc>
      </w:tr>
      <w:tr>
        <w:trPr>
          <w:trHeight w:val="2489" w:hRule="atLeast"/>
          <w:cantSplit w:val="true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метапредметным результатам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слова английского и русского языков по звучанию(интернациональные слова), догадываться о значении английских слов, звучащих приближенно к их русским эквивалентам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ся по теме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>аргументируя свое мнение;</w:t>
            </w:r>
          </w:p>
          <w:p>
            <w:pPr>
              <w:pStyle w:val="Standard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пользоваться сносками в процессе чтения;</w:t>
            </w:r>
          </w:p>
          <w:p>
            <w:pPr>
              <w:pStyle w:val="Standard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уппировать слова, подбирая антонимы;</w:t>
            </w:r>
          </w:p>
          <w:p>
            <w:pPr>
              <w:pStyle w:val="Standard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огадываться о значении слов по словообразовательным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лементам;</w:t>
            </w:r>
          </w:p>
          <w:p>
            <w:pPr>
              <w:pStyle w:val="Standard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вычленять из текста наиболее существенные факты;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осуществлять самопроверку и самокоррекцию в ходе выполнения специальных проверочных заданий.</w:t>
            </w:r>
          </w:p>
          <w:p>
            <w:pPr>
              <w:pStyle w:val="Standard"/>
              <w:autoSpaceDE w:val="false"/>
              <w:spacing w:lineRule="auto" w:line="240"/>
              <w:rPr>
                <w:rFonts w:ascii="Times New Roman" w:hAnsi="Times New Roman" w:eastAsia="TimesTenCyr-Upright;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 использовать разные компоненты УМК (учебник, рабочую тетрадь, аудиоприложение, обучающую компьютерную программу)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TimesTenCyr-Upright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TenCyr-Upright;Times New Roman" w:cs="Times New Roman"/>
                <w:b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школа в Лонд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новых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28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 по теме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Личная информация»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ительный вопрос (повторение)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ражения с Л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hang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xchange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1,2 с.142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5,8 с.142-143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-7 с.142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: №, 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8с.143</w:t>
            </w:r>
          </w:p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  <w:lang w:eastAsia="ru-RU"/>
              </w:rPr>
              <w:t>рассказывать о содержании прослушанного текста, пользуясь</w:t>
            </w: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</w:rPr>
              <w:t xml:space="preserve"> предложенным планом</w:t>
            </w:r>
          </w:p>
          <w:p>
            <w:pPr>
              <w:pStyle w:val="Standard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</w:rPr>
              <w:t>- устно отвечать на вопросы корреспондента</w:t>
            </w:r>
            <w:r>
              <w:rPr>
                <w:rFonts w:eastAsia="TimesTenCyr-Upright;Times New Roman" w:cs="TimesTenCyr-Upright;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</w:rPr>
              <w:t>и понимать запрашиваемую информацию</w:t>
            </w:r>
          </w:p>
          <w:p>
            <w:pPr>
              <w:pStyle w:val="Standard"/>
              <w:autoSpaceDE w:val="false"/>
              <w:spacing w:before="0" w:after="0"/>
              <w:rPr>
                <w:rFonts w:ascii="TimesTenCyr-Upright;Times New Roman" w:hAnsi="TimesTenCyr-Upright;Times New Roman" w:eastAsia="TimesTenCyr-Upright;Times New Roman" w:cs="TimesTenCyr-Upright;Times New Roman"/>
                <w:sz w:val="20"/>
                <w:szCs w:val="20"/>
              </w:rPr>
            </w:pP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</w:rPr>
              <w:t>-читать интервью (корреспондент и английская школьница) и находить в нем запрашиваемую информацию</w:t>
            </w:r>
          </w:p>
          <w:p>
            <w:pPr>
              <w:pStyle w:val="Standard"/>
              <w:autoSpaceDE w:val="false"/>
              <w:spacing w:before="0" w:after="0"/>
              <w:rPr>
                <w:rFonts w:ascii="TimesTenCyr-Upright;Times New Roman" w:hAnsi="TimesTenCyr-Upright;Times New Roman" w:eastAsia="TimesTenCyr-Upright;Times New Roman" w:cs="TimesTenCyr-Upright;Times New Roman"/>
                <w:sz w:val="20"/>
                <w:szCs w:val="20"/>
              </w:rPr>
            </w:pP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</w:rPr>
              <w:t>-записывать составленные ответы на вопросы</w:t>
            </w:r>
          </w:p>
          <w:p>
            <w:pPr>
              <w:pStyle w:val="Standard"/>
              <w:autoSpaceDE w:val="false"/>
              <w:spacing w:before="0" w:after="200"/>
              <w:rPr>
                <w:rFonts w:ascii="TimesTenCyr-Upright;Times New Roman" w:hAnsi="TimesTenCyr-Upright;Times New Roman" w:eastAsia="TimesTenCyr-Upright;Times New Roman" w:cs="TimesTenCyr-Upright;Times New Roman"/>
                <w:sz w:val="20"/>
                <w:szCs w:val="20"/>
              </w:rPr>
            </w:pP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</w:rPr>
              <w:t>-задавать разделительный воп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TenCyr-Upright;Times New Roman" w:hAnsi="TimesTenCyr-Upright;Times New Roman" w:eastAsia="TimesTenCyr-Upright;Times New Roman" w:cs="TimesTenCyr-Upright;Times New Roman"/>
                <w:sz w:val="20"/>
                <w:szCs w:val="20"/>
              </w:rPr>
            </w:pP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</w:rPr>
            </w:r>
          </w:p>
          <w:p>
            <w:pPr>
              <w:pStyle w:val="Standard"/>
              <w:autoSpaceDE w:val="false"/>
              <w:spacing w:lineRule="auto" w:line="240" w:before="28" w:after="119"/>
              <w:jc w:val="both"/>
              <w:rPr>
                <w:rFonts w:ascii="TimesTenCyr-Upright;Times New Roman" w:hAnsi="TimesTenCyr-Upright;Times New Roman" w:eastAsia="TimesTenCyr-Upright;Times New Roman" w:cs="TimesTenCyr-Upright;Times New Roman"/>
                <w:sz w:val="20"/>
                <w:szCs w:val="20"/>
                <w:lang w:eastAsia="ru-RU"/>
              </w:rPr>
            </w:pP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  <w:lang w:eastAsia="ru-RU"/>
              </w:rPr>
              <w:t>- составлять связный рассказ о визите в Великобританию с опорой на предлагаемый план</w:t>
            </w:r>
          </w:p>
          <w:p>
            <w:pPr>
              <w:pStyle w:val="Standard"/>
              <w:autoSpaceDE w:val="false"/>
              <w:jc w:val="both"/>
              <w:rPr>
                <w:rFonts w:ascii="Times New Roman" w:hAnsi="Times New Roman" w:eastAsia="TimesTenCyr-Upright;Times New Roman" w:cs="TimesTenCyr-Upright;Times New Roman"/>
                <w:sz w:val="20"/>
                <w:szCs w:val="20"/>
              </w:rPr>
            </w:pP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</w:rPr>
              <w:t xml:space="preserve">-читать связный текст в форме письма </w:t>
            </w: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  <w:lang w:eastAsia="ru-RU"/>
              </w:rPr>
              <w:t xml:space="preserve"> с полным пониманием</w:t>
            </w:r>
          </w:p>
          <w:p>
            <w:pPr>
              <w:pStyle w:val="Standard"/>
              <w:autoSpaceDE w:val="false"/>
              <w:rPr>
                <w:rFonts w:ascii="TimesTenCyr-Upright;Times New Roman" w:hAnsi="TimesTenCyr-Upright;Times New Roman" w:eastAsia="TimesTenCyr-Upright;Times New Roman" w:cs="TimesTenCyr-Upright;Times New Roman"/>
                <w:sz w:val="20"/>
                <w:szCs w:val="20"/>
              </w:rPr>
            </w:pP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  <w:lang w:eastAsia="ru-RU"/>
              </w:rPr>
              <w:t>-писать письмо родителям о своем пребывании в зарубежной поездке, опираясь на образец</w:t>
            </w:r>
          </w:p>
          <w:p>
            <w:pPr>
              <w:pStyle w:val="Style18"/>
              <w:spacing w:before="0" w:after="0"/>
              <w:rPr>
                <w:rFonts w:ascii="TimesTenCyr-Upright;Times New Roman" w:hAnsi="TimesTenCyr-Upright;Times New Roman" w:eastAsia="TimesTenCyr-Upright;Times New Roman" w:cs="TimesTenCyr-Upright;Times New Roman"/>
                <w:sz w:val="20"/>
                <w:szCs w:val="20"/>
              </w:rPr>
            </w:pPr>
            <w:r>
              <w:rPr>
                <w:rFonts w:eastAsia="TimesTenCyr-Upright;Times New Roman" w:cs="TimesTenCyr-Upright;Times New Roman" w:ascii="TimesTenCyr-Upright;Times New Roman" w:hAnsi="TimesTenCyr-Upright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Style18"/>
              <w:spacing w:before="0" w:after="0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печатлениями о Лондон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е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: Present Simple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Present Continuous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з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)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ь одноклассников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0, с.145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12с.145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 полным пониманием небольшой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ое письмо); находить запрашиваемую информ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поездке в Лондон: наиболее интер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достопримечательностях, размещении в семья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х впечатлениях с опорой на прочитанный тек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ностью понимать прослушанный текст (интервью с британской школьницей), находить запрашиваемую информацию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авливать целостность текста путем добавления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о словами, демонстрационные картинки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 домо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</w:rPr>
              <w:t>: opportunity, Change / to change / an exchange, change euros for pounds, for a change,an opportunity, homesick, to have 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: Present Simple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Present Continuous (</w:t>
            </w:r>
            <w:r>
              <w:rPr>
                <w:sz w:val="20"/>
                <w:szCs w:val="20"/>
              </w:rPr>
              <w:t>обзор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ь одноклассников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0, с.145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12с.145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4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личное письмо о своей поездке в Лондон и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и достопримечательностей, оформлять письмо в соответствии с нормами письменного этик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ая английская семья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рамматик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m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rio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o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n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umou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ught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Present Simple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Present Continuous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з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)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0, с.145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12с.145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1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-разыгрывать диалог (забавную историю) по ролям.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ести диалог-расспрос, запрашивая интересующую информацию (о собеседнике).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итать текст диалогического характера (интервью) с пониманием основного содержания.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казываться / описывать идеального друга, аргументируя свое мнени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рассказ об английской семье, находить в нем запрашиваемую информаци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ость и характер членов семьи</w:t>
            </w:r>
          </w:p>
          <w:p>
            <w:pPr>
              <w:pStyle w:val="Normal"/>
              <w:shd w:fill="FFFFFF" w:val="clear"/>
              <w:ind w:left="6" w:right="6" w:hanging="0"/>
              <w:rPr/>
            </w:pP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hleti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iendl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ov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k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die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ma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llige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lit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ctfu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este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um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view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уд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№ 14,17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146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15,с.146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15,1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46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: №1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лушать, читать и декламировать вслух стихотворени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исывать внешность и черты характера членов своей семьи и друз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ывать персонажей прочитанного текста (внешность; характер) с опорой на картинку и образ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 между родителям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овообразование: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агательные — приставки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u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on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23 с.148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3,с.147-148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18-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47-148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Письмо: 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с.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слушать, читать и декламировать вслух стихотворение-шутку о сестре “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Get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on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well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with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you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sister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”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описывать персонажей прочитанного текста (внешность; характер) с опорой на картинку и образец.</w:t>
            </w:r>
          </w:p>
          <w:p>
            <w:pPr>
              <w:pStyle w:val="Style18"/>
              <w:spacing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TenCyr-Upright;Times New Roman"/>
                <w:sz w:val="20"/>
                <w:szCs w:val="20"/>
              </w:rPr>
              <w:t>-</w:t>
            </w:r>
            <w:r>
              <w:rPr>
                <w:rFonts w:cs="TimesTenCyr-Upright;Times New Roman" w:ascii="TimesTenCyr-Upright;Times New Roman" w:hAnsi="TimesTenCyr-Upright;Times New Roman"/>
                <w:sz w:val="20"/>
                <w:szCs w:val="20"/>
              </w:rPr>
              <w:t>описывать внешность и черты характера членов своей семьи и</w:t>
            </w:r>
          </w:p>
          <w:p>
            <w:pPr>
              <w:pStyle w:val="Normal"/>
              <w:autoSpaceDE w:val="false"/>
              <w:rPr>
                <w:rFonts w:ascii="TimesTenCyr-Upright;Times New Roman" w:hAnsi="TimesTenCyr-Upright;Times New Roman" w:cs="TimesTenCyr-Upright;Times New Roman"/>
                <w:sz w:val="20"/>
                <w:szCs w:val="20"/>
              </w:rPr>
            </w:pPr>
            <w:r>
              <w:rPr>
                <w:rFonts w:cs="TimesTenCyr-Upright;Times New Roman" w:ascii="TimesTenCyr-Upright;Times New Roman" w:hAnsi="TimesTenCyr-Upright;Times New Roman"/>
                <w:sz w:val="20"/>
                <w:szCs w:val="20"/>
              </w:rPr>
              <w:t>друзей, опираясь на ключевые слова</w:t>
            </w:r>
          </w:p>
          <w:p>
            <w:pPr>
              <w:pStyle w:val="Style18"/>
              <w:spacing w:before="0" w:after="0"/>
              <w:rPr>
                <w:rFonts w:ascii="TimesTenCyr-Upright;Times New Roman" w:hAnsi="TimesTenCyr-Upright;Times New Roman" w:cs="TimesTenCyr-Upright;Times New Roman"/>
                <w:sz w:val="20"/>
                <w:szCs w:val="20"/>
              </w:rPr>
            </w:pPr>
            <w:r>
              <w:rPr>
                <w:rFonts w:cs="TimesTenCyr-Upright;Times New Roman" w:ascii="TimesTenCyr-Upright;Times New Roman" w:hAnsi="TimesTenCyr-Upright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MP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/>
            </w:pPr>
            <w:r>
              <w:rPr>
                <w:sz w:val="20"/>
                <w:szCs w:val="20"/>
              </w:rPr>
              <w:t>4.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Рассказ о своей семь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связное высказывание по т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альбом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24,27,30 с.148-149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25,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49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8, 29 с.149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29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делать подписи к фотографиям из семейного альбома с опорой на пл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rFonts w:cs="TimesTenCyr-Upright;Times New Roman"/>
                <w:sz w:val="20"/>
                <w:szCs w:val="20"/>
                <w:lang w:val="en-US"/>
              </w:rPr>
              <w:t>-</w:t>
            </w:r>
            <w:r>
              <w:rPr>
                <w:rFonts w:cs="TimesTenCyr-Upright;Times New Roman" w:ascii="TimesTenCyr-Upright;Times New Roman" w:hAnsi="TimesTenCyr-Upright;Times New Roman"/>
                <w:sz w:val="20"/>
                <w:szCs w:val="20"/>
              </w:rPr>
              <w:t>описывать воображаемую идеальную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  <w:t>CD MP 3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проведения праздников в твоей сем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30с.149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36,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50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31-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с.15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</w:rPr>
              <w:t xml:space="preserve"> -исто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 писать историю о семейном празднике (день рождения, празднование Нового года и т. 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rFonts w:cs="TimesTenCyr-Upright;Times New Roman" w:ascii="TimesTenCyr-Upright;Times New Roman" w:hAnsi="TimesTenCyr-Upright;Times New Roman"/>
                <w:sz w:val="20"/>
                <w:szCs w:val="20"/>
              </w:rPr>
              <w:t>-сочинять и записывать рассказ о семейных тради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аздники»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ая сем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речь одноклассника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Говорение</w:t>
            </w:r>
            <w:r>
              <w:rPr>
                <w:sz w:val="20"/>
                <w:szCs w:val="20"/>
              </w:rPr>
              <w:t>: моноог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TenCyr-Upright;Times New Roman" w:hAnsi="TimesTenCyr-Upright;Times New Roman" w:cs="TimesTenCyr-Upright;Times New Roman"/>
                <w:sz w:val="20"/>
                <w:szCs w:val="20"/>
              </w:rPr>
            </w:pPr>
            <w:r>
              <w:rPr>
                <w:rFonts w:cs="TimesTenCyr-Upright;Times New Roman" w:ascii="TimesTenCyr-Upright;Times New Roman" w:hAnsi="TimesTenCyr-Upright;Times New Roman"/>
                <w:sz w:val="20"/>
                <w:szCs w:val="20"/>
              </w:rPr>
              <w:t>-брать интервью у своего одноклассника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rFonts w:cs="TimesTenCyr-Upright;Times New Roman" w:ascii="TimesTenCyr-Upright;Times New Roman" w:hAnsi="TimesTenCyr-Upright;Times New Roman"/>
                <w:sz w:val="20"/>
                <w:szCs w:val="20"/>
              </w:rPr>
              <w:t xml:space="preserve">- описывать идеальную семь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ть идеальную семью, аргументируя свой 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е домашнее животно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 по теме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Домашние животные»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обзор)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№, 39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1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39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1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домашнем питомце, используя план. Писать короткий рассказ о своем домашнем питомце или о домашнем питомце своего друга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-обмене мнениями (о домашнем питомце), высказывая и аргументируя свою точку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pacing w:val="-5"/>
                <w:sz w:val="20"/>
                <w:szCs w:val="20"/>
              </w:rPr>
              <w:t>Детективная история о мальчике и его собаке</w:t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spacing w:val="-5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зна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 по теме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Домашние животные. Внешность»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-вопросительные предложения (обзор)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49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53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48,50-53,55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56с.153-154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 с детальным пониманием прочитанного, находить интересующую информацию</w:t>
            </w:r>
          </w:p>
          <w:p>
            <w:pPr>
              <w:pStyle w:val="Style18"/>
              <w:spacing w:before="0" w:after="0"/>
              <w:ind w:left="66" w:hanging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вопросы по тек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ть дальнейшее содержание детективной истории по ее началу, выбрав одну из предложенных версий:  вычленять из текста наиболее существенные факты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енно излагать краткое содержание прочитанного текста (аннотация)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Интервью о домашнем питомце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речь одноклассников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Говорение</w:t>
            </w:r>
            <w:r>
              <w:rPr>
                <w:sz w:val="20"/>
                <w:szCs w:val="20"/>
              </w:rPr>
              <w:t>:диалог-распрос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домашнем питомце, используя план. -писать короткий рассказ о своем домашнем питомце или о домашнем питомце своего друга.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TenCyr-Upright;Times New Roman" w:hAnsi="TimesTenCyr-Upright;Times New Roman" w:cs="TimesTenCyr-Upright;Times New Roman"/>
                <w:sz w:val="20"/>
                <w:szCs w:val="20"/>
              </w:rPr>
            </w:pPr>
            <w:r>
              <w:rPr>
                <w:rFonts w:cs="TimesTenCyr-Upright;Times New Roman" w:ascii="TimesTenCyr-Upright;Times New Roman" w:hAnsi="TimesTenCyr-Upright;Times New Roman"/>
                <w:sz w:val="20"/>
                <w:szCs w:val="20"/>
              </w:rPr>
              <w:t>составлять короткое монологическое высказывание в связи с</w:t>
            </w:r>
          </w:p>
          <w:p>
            <w:pPr>
              <w:pStyle w:val="Normal"/>
              <w:autoSpaceDE w:val="false"/>
              <w:rPr>
                <w:rFonts w:ascii="TimesTenCyr-Upright;Times New Roman" w:hAnsi="TimesTenCyr-Upright;Times New Roman" w:cs="TimesTenCyr-Upright;Times New Roman"/>
                <w:sz w:val="20"/>
                <w:szCs w:val="20"/>
              </w:rPr>
            </w:pPr>
            <w:r>
              <w:rPr>
                <w:rFonts w:cs="TimesTenCyr-Upright;Times New Roman" w:ascii="TimesTenCyr-Upright;Times New Roman" w:hAnsi="TimesTenCyr-Upright;Times New Roman"/>
                <w:sz w:val="20"/>
                <w:szCs w:val="20"/>
              </w:rPr>
              <w:t>поставленной коммуникативной задачей</w:t>
            </w:r>
          </w:p>
          <w:p>
            <w:pPr>
              <w:pStyle w:val="Style18"/>
              <w:spacing w:before="0" w:after="0"/>
              <w:rPr>
                <w:rFonts w:ascii="TimesTenCyr-Upright;Times New Roman" w:hAnsi="TimesTenCyr-Upright;Times New Roman" w:cs="TimesTenCyr-Upright;Times New Roman"/>
                <w:sz w:val="20"/>
                <w:szCs w:val="20"/>
              </w:rPr>
            </w:pPr>
            <w:r>
              <w:rPr>
                <w:rFonts w:cs="TimesTenCyr-Upright;Times New Roman" w:ascii="TimesTenCyr-Upright;Times New Roman" w:hAnsi="TimesTenCyr-Upright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Домашние животные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63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бби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 по теме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ле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зь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»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resent Simple ,Past Simple, Present Continuous, Present Perfect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з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)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ь одноклассников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59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55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57-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55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59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сказывать предположение об увлечениях детей, изображенных на картинках. </w:t>
            </w:r>
          </w:p>
          <w:p>
            <w:pPr>
              <w:pStyle w:val="Style18"/>
              <w:spacing w:before="0" w:after="0"/>
              <w:ind w:left="66"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ести диалог-расспрос, узнавая у одноклассников об их увлечения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рашивать информацию по тек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Необычные хобби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 6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62с.156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60,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6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: №, 6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текст с полным пониманием содержания</w:t>
            </w:r>
          </w:p>
          <w:p>
            <w:pPr>
              <w:pStyle w:val="Style18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ить послетекстовые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бби твоих друзе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ь одноклассников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№63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7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66,67,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57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 выбрать требующуюся форму глагола и дополнить диалог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разыграть диалог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составлять собственные диалоги с целью решения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оставленной коммуникативной задачи с опорой на речевые образ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, 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р профессий. Проблемы выбора профессии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часов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метапредметным результатам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ьменно излагать краткое содержание прочитанного текста (аннотация);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преобразовывать в таблицу информацию из прочитанных текстов;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работать в парах / группах (обучение в сотрудничестве);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анализировать и обобщать результаты, используя текст в виде таблиц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соотносить текстовую информацию с графической (картинки);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осуществлять самопроверку и самокоррекцию в ходе выполнения специальных проверочных заданий.</w:t>
            </w:r>
          </w:p>
          <w:p>
            <w:pPr>
              <w:pStyle w:val="Standard"/>
              <w:autoSpaceDE w:val="false"/>
              <w:spacing w:lineRule="auto" w:line="240" w:before="0" w:after="200"/>
              <w:rPr>
                <w:rFonts w:ascii="Times New Roman" w:hAnsi="Times New Roman" w:eastAsia="TimesTenCyr-Upright;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 использовать разные компоненты УМК (учебник, рабочую тетрадь, аудиоприложение, обучающую компьютерную программу)</w:t>
            </w:r>
          </w:p>
        </w:tc>
      </w:tr>
      <w:tr>
        <w:trPr>
          <w:trHeight w:val="567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професси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сика по теме: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Семья. Профессии»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струкц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oing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mt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(повторение)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 - профессии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69,70,с.158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№69,73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58</w:t>
            </w:r>
          </w:p>
          <w:p>
            <w:pPr>
              <w:pStyle w:val="Standard"/>
              <w:spacing w:lineRule="auto" w:line="240" w:before="28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>№ 71,73-76 с.158-1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слушать, читать и декламировать вслух стихотворение “</w:t>
            </w: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?”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Читать высказывания детей об их увлечениях и будущих профессиях, восполняя недостающую информацию.</w:t>
            </w:r>
          </w:p>
          <w:p>
            <w:pPr>
              <w:pStyle w:val="Style18"/>
              <w:spacing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информацию, используемую для вос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 биографического характера, выбирая наиболее лог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офессии»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карточ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чтения сверстников в выборе профессии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овообразование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 — профессии: суффиксы —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ct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79 с.160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№ 8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60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78,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.160-161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на слух основное содержание текста о профессиях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профессии своих родителей с опорой на прочитанный тек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профессии своих родителей с  опорой на план, представленный в виде вопросов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преобразовывать информацию из прочитанных текстов в таблиц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Черты характера для профессий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тек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запрашиваемую информацию в аудиотексте, выполнить тестовое задание к не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MP 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Людей разных профессий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Семья. Професии»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вообразование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 — профессии: суффиксы —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ct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 79 с.160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№ 8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62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№ 83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62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: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 xml:space="preserve"> 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профессии своих родителей с опорой на прочитанный текст.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ать небольшое сочинение об идеальной профессии, используя  пл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прочитанных текстов в таблицу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писать небольшое сочинение с элементами рассу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альная работа </w:t>
            </w: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Семья. Работа»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вообразование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 — профессии: суффиксы —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ct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Аудир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ь одноклассников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84,8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33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Говорение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№ 84,85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133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вести диалог-расспрос, запрашивая интересующу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информацию о будущей профессии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Рассказать, какая профессия самая популярная среди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дноклассников, девочек / мальчико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Обобщать полученную в ходе беседы информ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рановедческих текстов и создание собственных рассказов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ксика и грамматика: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«Лексика по теме: Праздники и традиции»</w:t>
            </w:r>
          </w:p>
          <w:p>
            <w:pPr>
              <w:pStyle w:val="Standard"/>
              <w:spacing w:lineRule="auto" w:line="240" w:before="28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тентичный текст:</w:t>
            </w:r>
          </w:p>
          <w:p>
            <w:pPr>
              <w:pStyle w:val="Standard"/>
              <w:spacing w:lineRule="auto" w:line="240" w:before="28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сьмо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овое задание к тексту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итать и  передавать основное содержание прочитанного, выражая свое отношение к происх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ще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и  передавать основное содержание прочитанного, выражая свое отношение к происх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ще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обственный  рассказ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 С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8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Лексико-грамматический те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знаний пройденных лексических единиц и грамматического материала, сформированности языковых умений и навы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вый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«Выбор профе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, грамматика по тема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онтроль и самоконтроль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нания пройденных лексических единиц и грамматического материала, сформированности языковых у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TenCyr-Upright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color w:val="000000"/>
      <w:sz w:val="28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1:56:00Z</dcterms:created>
  <dc:creator>VAgafonova</dc:creator>
  <dc:description/>
  <cp:keywords/>
  <dc:language>en-US</dc:language>
  <cp:lastModifiedBy>Вера А. Агафонова</cp:lastModifiedBy>
  <cp:lastPrinted>2016-09-22T15:20:00Z</cp:lastPrinted>
  <dcterms:modified xsi:type="dcterms:W3CDTF">2016-09-22T11:23:00Z</dcterms:modified>
  <cp:revision>267</cp:revision>
  <dc:subject/>
  <dc:title>Приложение №4 </dc:title>
</cp:coreProperties>
</file>