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Календарно-тематическое планирование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6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класс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74"/>
        <w:gridCol w:w="567"/>
        <w:gridCol w:w="2552"/>
        <w:gridCol w:w="2220"/>
        <w:gridCol w:w="2458"/>
        <w:gridCol w:w="2409"/>
        <w:gridCol w:w="2977"/>
        <w:gridCol w:w="979"/>
        <w:gridCol w:w="580"/>
      </w:tblGrid>
      <w:tr>
        <w:trPr>
          <w:trHeight w:val="5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№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п/п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Наименование изучаемой тем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Основное содержание по теме</w:t>
            </w:r>
          </w:p>
        </w:tc>
        <w:tc>
          <w:tcPr>
            <w:tcW w:w="9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Характеристика основных видов деятельности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(на уровне учебных действий)</w:t>
            </w:r>
          </w:p>
        </w:tc>
      </w:tr>
      <w:tr>
        <w:trPr>
          <w:trHeight w:val="52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</w:rPr>
              <w:t>Дата по плану / по факт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Тема урока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</w:rPr>
              <w:t>тип урока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val="en-US"/>
              </w:rPr>
              <w:t>/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</w:rPr>
              <w:t>Элемент содержания: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Лексика (Л.)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Грамматика (Г.)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</w:rPr>
              <w:t>Требования к результатам (предметным и метапредметным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Информационное сопровождение, цифровые  и электронные образовательные ресурсы</w:t>
            </w:r>
          </w:p>
          <w:p>
            <w:pPr>
              <w:pStyle w:val="Normal"/>
              <w:spacing w:lineRule="atLeast" w:line="20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удио приложение</w:t>
            </w:r>
          </w:p>
        </w:tc>
      </w:tr>
      <w:tr>
        <w:trPr>
          <w:trHeight w:val="5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</w:rPr>
              <w:t>Учащийся научит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</w:rPr>
              <w:t>Учащийся сможет научить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</w:rPr>
              <w:t>Метапредметные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членами клуба путешественников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 стр.3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ersonal information</w:t>
            </w:r>
          </w:p>
          <w:p>
            <w:pPr>
              <w:pStyle w:val="Style17"/>
              <w:tabs>
                <w:tab w:val="clear" w:pos="708"/>
                <w:tab w:val="left" w:pos="806" w:leader="none"/>
                <w:tab w:val="center" w:pos="1510" w:leader="none"/>
              </w:tabs>
              <w:spacing w:lineRule="atLeast" w:line="20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untries (descriptions)</w:t>
            </w:r>
          </w:p>
          <w:p>
            <w:pPr>
              <w:pStyle w:val="Style17"/>
              <w:tabs>
                <w:tab w:val="clear" w:pos="708"/>
                <w:tab w:val="left" w:pos="806" w:leader="none"/>
                <w:tab w:val="center" w:pos="1510" w:leader="none"/>
              </w:tabs>
              <w:spacing w:lineRule="atLeast" w:line="20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lorer, Spain, China, Ireland, Asia, the USA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, Pa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 Simple/ Present Continuous (review)Articles with the names  of the places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слушать и понимать диалог с участниками клуб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инимать участие в диалоге,  приветствовать и отвечать на приветствие, знакомиться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итать слова с буквосочетанием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e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ставить пропущенные буквы в слова в диалог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диалог и разыграть сцену знакомства, опираясь на прослушанный диалог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иться с членами клуба, представиться откуда он/он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текст вслух и полностью понимать его, и называть того, о ком идет речь в текст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исать рассказ о одном участн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цель и смысл выполняемых заданий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высказывать своё предположение на основе работы с материалом учебника;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вопросы к прослушанному тексту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работать в паре в соответствии с нормами общения, правилами поведения и этикета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 1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,3</w:t>
            </w:r>
          </w:p>
        </w:tc>
      </w:tr>
      <w:tr>
        <w:trPr>
          <w:trHeight w:val="5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членов клуба о своих странах.</w:t>
            </w:r>
          </w:p>
          <w:p>
            <w:pPr>
              <w:pStyle w:val="Style17"/>
              <w:spacing w:lineRule="atLeast" w:line="200" w:before="0" w:after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бинированный урок.</w:t>
            </w:r>
          </w:p>
          <w:p>
            <w:pPr>
              <w:pStyle w:val="Style17"/>
              <w:spacing w:lineRule="atLeast" w:line="200" w:before="0" w:after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3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ersonal information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ntries (descriptions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nland, Europe, The Great Wall, membership form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, Past и Future Simple/ Present Continuous (review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icles with the names  of the places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 Synonyms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say /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speak / tel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понимать текст на слух общее содержание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ти диалог-расспро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различать название стран  и употреблять новую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лексику в своей речи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лным пониманием текст, содержащий некоторые неизученные слов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исывать предложения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рассказ мистера Смита и ответить на вопрос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ять  рассказ о детях, опираясь на картинки, сказать откуда они и где эти страны находятс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и полностью понимать электронное письмо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сстанавливать текст, вставляя в него пропущенные слова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ить на вопросы по содержанию текстов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 восполнять связный текс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ами в требуемой форме (раскрывая скобки, выбирая нужное слово из списка)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карт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 2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5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гол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resent Simple/ Present Continuous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3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ouns: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ames of the continents 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ountries, cities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ain, Paris, Finland, Australia, Ireland, South America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Simple, Present Continuous (review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нимать на слух короткий телефонный разговор,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вать и отвечать на вопросы, вести диалог-расспрос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электронное письмо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сстанавливать текст, вставляя в него пропущенные сл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лностью понимать на слух короткий телефонный разговор,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ывать  о детях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с полным пониманием вопросов и отвечать на них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записывать ответы на вопросы в соответствии с правилами грамма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тить на вопросы по содержанию письма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отвечать на вопросы по теме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ходить сходства и различ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раясь на прочитанный текст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ить монолог по те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 3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</w:t>
            </w:r>
          </w:p>
        </w:tc>
      </w:tr>
      <w:tr>
        <w:trPr>
          <w:trHeight w:val="135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анкета члена международного клуба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3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ersonal information Countries (descriptions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xplore, around the world, browse the  Internet,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Simp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-question (review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icles with the names  of the place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понимать говорящего и дать ответ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ить ответы на вопрос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Читать и составлять предложения, опираясь на знание правил чте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ставлять предложения, по заданной структур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полностью понимать ответы и вопрос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ти диалог-расспрос рассказывать  об Даниэле/  о себе (о предпочтениях)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с полным пониманием коротких текстов с опорой на картинку и соотносить словосочетания с соответствующей картинкой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полнить анк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ражать свое мнение по заданному вопросу в краткой форме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диалог-расспрос по теме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 4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</w:tc>
      </w:tr>
      <w:tr>
        <w:trPr>
          <w:trHeight w:val="106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6" w:right="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новых друзей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6" w:right="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 урок.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6" w:right="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5 стр.3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ree time, activities Travel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ycling,  jogging, on the one hand; on the other hand;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ast Simple/ Present Perfect (review) Wh-question (review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на слух полностью и определить утверждения  верны или нет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ять монолог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уя речевые образц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текст и задать 4-5 вопросов прочитанному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 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ать предложения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на слух полностью текст и рассказать о семье и хобби Андрю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азать о преимуществах и недостатках путешествии на велосипед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прослушать и прочитать лимерики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ать ответы на вопросы в соответствии с правилами грамма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читать текст с   полным пониманием 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ить пропуски в текст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 5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</w:tc>
      </w:tr>
      <w:tr>
        <w:trPr>
          <w:trHeight w:val="103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страны и семьи членов клуба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6 стр.3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ree time, activities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vel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merick, Dubin, Peru, Niger, fright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ast Simple/ Present Perfect (review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es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ie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на слух текст, построенный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ти этикетный диалог, используя речевой образец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читать  текст раскрывая скобки, меняя слова в правильном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исать ответы на специальные вопро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стих и воспроизвести его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ывать о себе и друзьях, используя речевой образец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про себя и полностью понимать текст, построенный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исать ответы на специальные вопросы составлять  свои пред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отвечать на вопросы к прослушанному тексту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читать текст с   не полным пониманием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полнить таблицу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 6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>
          <w:trHeight w:val="5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</w:t>
            </w:r>
          </w:p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 стр.39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ree time, activitie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vel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esert,  the Simpson desert, cliff, valley,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Word formation (suffix-er) (review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на слух короткий текст, построенный на знакомом языковом материал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ять высказывания, опираясь на образец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вслух отдельные слова, используя правила чте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ить новые слова, используя суффик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влекать необходимую информацию из прослушанного текст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ти монолог о последнем путешествии, используя речевые образц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про себя и полностью понимать текст, основанный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ить слова, используя суффик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 написать с ними пред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логически выстраивать монологическое высказывани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читать с полным пониманием текст </w:t>
            </w:r>
          </w:p>
          <w:p>
            <w:pPr>
              <w:pStyle w:val="Style17"/>
              <w:spacing w:lineRule="atLeast" w:line="20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исать письм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 7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0" w:before="0" w:after="0"/>
              <w:rPr/>
            </w:pPr>
            <w:r>
              <w:rPr>
                <w:sz w:val="20"/>
                <w:szCs w:val="20"/>
              </w:rPr>
              <w:t>Путешествие. Виды путешествий</w:t>
            </w:r>
            <w:r>
              <w:rPr>
                <w:i/>
                <w:sz w:val="20"/>
                <w:szCs w:val="20"/>
              </w:rPr>
              <w:t xml:space="preserve"> Комбинированный урок.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9 стр.21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ames  of  place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nders of natur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terfall, Niagara Falls, the Curonian Spit, lagoon, the Baltic sea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countab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un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на слух текст, и соотносить названия и мест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текст 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казать, чем известны данные места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читать слова с буквосочетаниями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al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igh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.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сстанавливать текст, вставляя в него пропущенные сл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на слух текст, и соотносить названия и мест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ать об одном из данных мест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текст с полным пониманием, и соотносить тексты с фотографиями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ставлять вопросы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3 л.ед.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аться на заданную тему , соблюдая нормы речевого этик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 8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. 42, 41,</w:t>
            </w:r>
          </w:p>
        </w:tc>
      </w:tr>
      <w:tr>
        <w:trPr>
          <w:trHeight w:val="5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удеса природы.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 стр.39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ames  of  place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nders of natur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Great Barrier Reef, the White Cliffs of Dover, Lithuania height, chalk, dun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countab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uns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. 42-44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3,4, 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читать слов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ывать о одном чуде природы, используя образец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выразительно вслух текст и найти в тексте эквивалент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чить предложения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итать текст  и выполнить тесты; отметить предложения на соответств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ru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alse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лностью понимать слова и составить словосочетания  и предложения с ними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ести монолог, рассказывать о Ниагарском водопаде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и полностью понимать текст, искать необходимую информацию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аться на заданную тему, соблюдая нормы речевого этикета;</w:t>
            </w:r>
          </w:p>
          <w:p>
            <w:pPr>
              <w:pStyle w:val="Normal"/>
              <w:spacing w:lineRule="atLeast" w:line="20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существлять сравнение и классификацию по заданным критериям;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олнить таблицу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 9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3</w:t>
            </w:r>
          </w:p>
        </w:tc>
      </w:tr>
      <w:tr>
        <w:trPr>
          <w:trHeight w:val="5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агарский водопад/Белые  скалы Дувра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шская кос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ames  of  place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nders of nature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Great Barrier Reef, the White Cliffs of Dover, Lithuania height, chalk, dun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countab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uns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. 42-44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3,4, 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читать слов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ывать о одном чуде природы, используя образец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выразительно вслух текст и найти в тексте эквивалент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чить предложения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итать текст  и выполнить тесты; отметить предложения на соответств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ru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alse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лностью понимать слова и составить словосочетания  и предложения с ними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ести монолог, рассказывать о Ниагарском водопаде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и полностью понимать текст, искать необходимую информацию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аться на заданную тему, соблюдая нормы речевого этикета;</w:t>
            </w:r>
          </w:p>
          <w:p>
            <w:pPr>
              <w:pStyle w:val="Normal"/>
              <w:spacing w:lineRule="atLeast" w:line="20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существлять сравнение и классификацию по заданным критериям;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олнить таблицу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 9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3</w:t>
            </w:r>
          </w:p>
        </w:tc>
      </w:tr>
      <w:tr>
        <w:trPr>
          <w:trHeight w:val="5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ames  of  place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nders of nature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Great Barrier Reef, the White Cliffs of Dover, Lithuania height, chalk, dun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countab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uns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. 42-44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3,4, 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читать слов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ывать о одном чуде природы, используя образец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выразительно вслух текст и найти в тексте эквивалент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чить предложения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итать текст  и выполнить тесты; отметить предложения на соответств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ru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alse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лностью понимать слова и составить словосочетания  и предложения с ними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ести монолог, рассказывать о Ниагарском водопаде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и полностью понимать текст, искать необходимую информацию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аться на заданную тему, соблюдая нормы речевого этикета;</w:t>
            </w:r>
          </w:p>
          <w:p>
            <w:pPr>
              <w:pStyle w:val="Normal"/>
              <w:spacing w:lineRule="atLeast" w:line="20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существлять сравнение и классификацию по заданным критериям;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олнить таблицу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 9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3</w:t>
            </w:r>
          </w:p>
        </w:tc>
      </w:tr>
      <w:tr>
        <w:trPr>
          <w:trHeight w:val="5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еса природы России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3стр.22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ames  of  place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nders of natur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thuania height, chalk, dune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ndefinite articl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/an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countable noun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понимать речь, построенную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ти диалог в паре о его впечатлениях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читать предложения, используя неопределённый артикль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ять из слов пред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иноязычную речь и извлекать необходимую информацию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ти диалог-расспрос, задавая вопросы(в паре,в группе) 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Whe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…?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…?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…?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Wh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…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h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…?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относить вопросы с ответами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ставлять вопросы по образц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олнять пропуски в прослушанном диалог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работать в паре в соответствии с нормами общения, правилами поведения и этикета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 10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тим в английской семье. </w:t>
            </w:r>
          </w:p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.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,10 стр.40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Appearance</w:t>
              <w:br/>
              <w:t>Personal characteristics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Family lif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od-looking, wavy, handsome, straight, cousin, niece, nephew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ndefinite articl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/an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на слух телефонный разговор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 извлекать необходимую информацию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казать, кого должна встретить миссис Вильсон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вслух, используя знания основных правил чте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полнить предложения артикл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телефонный разговор и извлекать необходимую информацию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ти диалог-расспрос, используя  прослушанный диалог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про себя и полностью понимать текст, построенный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исать друга 4-5 предлож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своей внешности с опорой на образец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оформлять свои мысли в устной и письменной речи. </w:t>
            </w:r>
          </w:p>
          <w:p>
            <w:pPr>
              <w:pStyle w:val="Style17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 11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4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рок бабушке 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i/>
                <w:sz w:val="20"/>
                <w:szCs w:val="20"/>
              </w:rPr>
              <w:t>урок</w:t>
            </w:r>
            <w:r>
              <w:rPr>
                <w:i/>
                <w:sz w:val="20"/>
                <w:szCs w:val="20"/>
                <w:lang w:val="en-US"/>
              </w:rPr>
              <w:t>.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Appearance</w:t>
              <w:br/>
              <w:t>Personal characteristics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Family life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Mixture, calf, creature, to feel at home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Comparison structure: as…as/ not as…as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на слух речь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ыбрать и сказать какие утверждения верные и какие нет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итать слова со структурами,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ять предложения со струтур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услышанное и извлекать необходимую информацию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ывать о своем друге с опорой на план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вслух, используя знания основных правил чте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осстанавливать текст, вставляя в него пропущенные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монолог по заданной ситуации,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исывать действия, изображенные на картинке без опоры на образец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 12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ем наших друзей. 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1 стр.40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Appearance</w:t>
              <w:br/>
              <w:t>Personal characteristics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Family life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Wear glasses, grandchildren, to do the washing up, first, next, then, after that, finally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Comparison structure: as…as/ not as…as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08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понимать на слух стихотворени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ывать о своих домашних обязанностях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стихотворение ; текст  и сказать какой подарок получила бабушк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составлять предложения по образцу и ответить на вопро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на слух стихотворение  и его выучить наизусть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ти этикетный диалог «В магазине»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с полным пониманием текст, основанный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тветить на вопросы и написать о семейном праздн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тать  текст с пониманием основного содержания</w:t>
            </w:r>
          </w:p>
          <w:p>
            <w:pPr>
              <w:pStyle w:val="Style17"/>
              <w:spacing w:lineRule="atLeast" w:line="200"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слова и опред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 12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5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й дом - моя крепость – </w:t>
            </w:r>
          </w:p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в городе и в деревне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 стр.40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ouses ;City/Town ;Countryside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ntryside, pleasant/, peaceful,  a pine tree, crowded, sunset advantages, disadvantages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ces of interest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 hom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ompound nouns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слова и угадать их значени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ить на вопросы к тексте и сказать о предпочтениях людей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итать слова с буквосочетание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e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читать слова, используя знания правил чтения буквосочетан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ать рассказ о  огороде/деревне по образц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текст и извлекать необходимую информацию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разить свое мнение, где лучше жить и составлять рассказ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читать текст полным пониманием и выразить свое мнение, где лучше жить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исать рассказ о  огороде/дерев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ослушать текст, фиксируя нужную информацию;</w:t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ставить монологическое высказывание с опорой на текст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 14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5,77</w:t>
            </w:r>
          </w:p>
        </w:tc>
      </w:tr>
      <w:tr>
        <w:trPr>
          <w:trHeight w:val="5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ь в городе и деревне 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3. стр.4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ouses City/Town Countryside Places of interest At home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wn Centre, post office, flower shop, tomato soup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pou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u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овые Л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текст и соотносить информацию с картинками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дополнить  диалог-расспрос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уя образец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читать вслух текст, вставляя пропущенные слов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еписать  сложные сл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на слух текст  и заполнить таблицу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ести диалог-расспрос, отвечая на общие вопросы, дополняя нужной информацией,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вслух текст, полностью понимать, и отвечать на вопрос по тексту; составлять  словосочетания опираясь на образец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ять предложения  с новыми 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ослушать текст, фиксируя нужную информацию в таблице;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диалоги, восполняя пропуски необходимой информацие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работать в паре в соответствии с нормами общения, правилами поведения и этикета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 15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81, 82</w:t>
            </w:r>
          </w:p>
        </w:tc>
      </w:tr>
      <w:tr>
        <w:trPr>
          <w:trHeight w:val="5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домов 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8. стр.3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: House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City/Town Countrysid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Places of interes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At home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uses: detached, semi- detached, terraced, a block of flat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ompound nouns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Clauses with which/who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ывать о различных типах домов, опираясь на модел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предложения и подбирать к картинкам соответствующее предложени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ать сл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полностью 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ять рассказ с опорой на картинки и модели в качестве план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с полным пониманием и отгадывать описание дом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писывать в предложения правильную форм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происходящее на картинках, с опорой на речевые образцы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типы домов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 16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86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исание своего дома /квартиры</w:t>
            </w:r>
            <w:r>
              <w:rPr>
                <w:b/>
                <w:color w:val="FF0000"/>
                <w:sz w:val="20"/>
                <w:szCs w:val="20"/>
              </w:rPr>
              <w:t xml:space="preserve">   </w:t>
            </w:r>
          </w:p>
          <w:p>
            <w:pPr>
              <w:pStyle w:val="Style17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. 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4. стр.4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At hom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Which, who, home, house, to feel at home, scrabble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Clauses with which/who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понимать членов клуба  и заполнить таблицу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исать дом 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ти беседу о своем любимом месте в квартир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предложения и подбирать к картинкам соответствующее предложени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 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ать придаточные предложения, используя образец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трех членов клуба  и заполнить таблицу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исать свой дом или свое любимое место в доме/квартир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с полным пониманием и отгадывать описание дом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спользовать в своей речи сложные предложения 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wh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цель и смысл выполняемых заданий;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осознанно строить речевое высказывание 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писать о своем любимом месте в квартир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 17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88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ки</w:t>
            </w:r>
            <w:r>
              <w:rPr>
                <w:sz w:val="20"/>
                <w:szCs w:val="20"/>
              </w:rPr>
              <w:t xml:space="preserve">  в Великобритании</w:t>
            </w:r>
          </w:p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.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5. стр.4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Holidays</w:t>
            </w:r>
          </w:p>
          <w:p>
            <w:pPr>
              <w:pStyle w:val="Style17"/>
              <w:spacing w:lineRule="atLeast" w:line="200" w:before="0" w:after="0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 xml:space="preserve">Celebrate, </w:t>
            </w:r>
          </w:p>
          <w:p>
            <w:pPr>
              <w:pStyle w:val="Style17"/>
              <w:spacing w:lineRule="atLeast" w:line="200" w:before="0" w:after="0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o fight foe one’s country,  in honour of</w:t>
            </w:r>
          </w:p>
          <w:p>
            <w:pPr>
              <w:pStyle w:val="Style17"/>
              <w:spacing w:lineRule="atLeast" w:line="200" w:before="0" w:after="0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Г:</w:t>
            </w:r>
            <w:r>
              <w:rPr>
                <w:sz w:val="20"/>
                <w:szCs w:val="20"/>
                <w:lang w:val="en-US"/>
              </w:rPr>
              <w:t xml:space="preserve"> Present, Past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Future Simple/ Present Perfect (review)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17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на слух речь учителя и учащихся;</w:t>
            </w:r>
          </w:p>
          <w:p>
            <w:pPr>
              <w:pStyle w:val="Normal"/>
              <w:spacing w:lineRule="atLeast" w:line="200" w:before="0" w:after="0"/>
              <w:ind w:right="-17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ысказываться  на заданную тему с опорой на картинки;</w:t>
            </w:r>
          </w:p>
          <w:p>
            <w:pPr>
              <w:pStyle w:val="Normal"/>
              <w:spacing w:lineRule="atLeast" w:line="200" w:before="0" w:after="0"/>
              <w:ind w:right="-17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осстанавливать  небольшой текст, содержащий только  изученный языковой материал;</w:t>
            </w:r>
          </w:p>
          <w:p>
            <w:pPr>
              <w:pStyle w:val="Normal"/>
              <w:spacing w:lineRule="atLeast" w:line="200" w:before="0" w:after="0"/>
              <w:ind w:right="-17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авописание лексики по теме «Путешеств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спользовать языковую догадку при восприятии речи учителя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блюдать интонацию перечисления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осстановить текст, вставляя пропущенные слова с опорой на картинки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рфографически правильно употреблять в письменной реч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ученные Л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единить картинки с прочитанной информацией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составить монолог по образц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 18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ый день для моей семьи </w:t>
            </w:r>
          </w:p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1. стр.36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Holidays</w:t>
            </w:r>
          </w:p>
          <w:p>
            <w:pPr>
              <w:pStyle w:val="Style17"/>
              <w:spacing w:lineRule="atLeast" w:line="200" w:before="0" w:after="0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Fireworks, evening meal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, Past</w:t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sz w:val="20"/>
                <w:szCs w:val="20"/>
                <w:lang w:val="en-US"/>
              </w:rPr>
              <w:t>и Future Simple/ Present Perfect (review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 xml:space="preserve">. 36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 133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нимать на слух полностью текст, построенный на знакомом языковом материале;</w:t>
            </w:r>
          </w:p>
          <w:p>
            <w:pPr>
              <w:pStyle w:val="Normal"/>
              <w:spacing w:lineRule="atLeast" w:line="200" w:before="0" w:after="0"/>
              <w:ind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сказать почему День Побед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обый праздник для Серге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lineRule="atLeast" w:line="200" w:before="0" w:after="0"/>
              <w:ind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читать про себя  и полностью понимать текст, построенный на знакомом языковом материале;</w:t>
            </w:r>
          </w:p>
          <w:p>
            <w:pPr>
              <w:pStyle w:val="Normal"/>
              <w:spacing w:lineRule="atLeast" w:line="200" w:before="0" w:after="0"/>
              <w:ind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сстановить прослушанный диалог, вставляя пропущенные сло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воспринимать на слух в аудиозаписи небольшой текст, построенный на изученном языковом материале, и полностью понимать содержащуюся в нем информацию; 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ять пересказ по содержанию письма Сергея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огадываться о значении незнакомых слов по контексту; 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исать собственный диалог по образц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собственные диалоги с целью решения поставленной коммуникативной задачи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работать в паре в соответствии с нормами общения, правилами поведения и этикета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19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танские праздники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16. стр.4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Holidays</w:t>
            </w:r>
          </w:p>
          <w:p>
            <w:pPr>
              <w:pStyle w:val="Style17"/>
              <w:spacing w:lineRule="atLeast" w:line="200" w:before="0" w:after="0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o set of fireworks, magical holiday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, Past</w:t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Future Simple/ Present Perfect (review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 xml:space="preserve">Чтение: </w:t>
            </w:r>
            <w:r>
              <w:rPr>
                <w:sz w:val="20"/>
                <w:szCs w:val="20"/>
              </w:rPr>
              <w:t>стр. 37 упр. 104</w:t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 xml:space="preserve">Говорение: </w:t>
            </w:r>
            <w:r>
              <w:rPr>
                <w:sz w:val="20"/>
                <w:szCs w:val="20"/>
              </w:rPr>
              <w:t>стр. 37 упр. 102,10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на слух текст с опорой на картинку;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задавать общие и специальные вопросы типа: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What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do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you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like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eat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…?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Do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you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like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..?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Does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….?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и отвечать на них;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читать по ролям и использовать соответствующую интонацию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писать новые Л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17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обращать внимания на незнакомые слова, не мешающие понимать основное содержание текста;</w:t>
            </w:r>
          </w:p>
          <w:p>
            <w:pPr>
              <w:pStyle w:val="Normal"/>
              <w:spacing w:lineRule="atLeast" w:line="200" w:before="0" w:after="0"/>
              <w:ind w:right="-17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частвовать в элементарном диалоге-расспросе, задавая во-просы собеседнику и отвечая на его вопросы о британских праздниках; </w:t>
            </w:r>
          </w:p>
          <w:p>
            <w:pPr>
              <w:pStyle w:val="Normal"/>
              <w:spacing w:lineRule="atLeast" w:line="200" w:before="0" w:after="0"/>
              <w:ind w:right="-17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авнивать и анализировать прочитанный текст;</w:t>
            </w:r>
          </w:p>
          <w:p>
            <w:pPr>
              <w:pStyle w:val="Normal"/>
              <w:spacing w:lineRule="atLeast" w:line="200" w:before="0" w:after="0"/>
              <w:ind w:right="-17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аписать предложения с новыми Л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и разыграть  прочитанный текст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20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тметить любимый праздник.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7. стр.37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Holidays</w:t>
            </w:r>
          </w:p>
          <w:p>
            <w:pPr>
              <w:pStyle w:val="Style17"/>
              <w:spacing w:lineRule="atLeast" w:line="200" w:before="0" w:after="0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Bonfire  Night, Guy Fawkes Day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, Past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Future Simple/ Present Perfect (review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тр. 36 упр. 106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стр. 36 упр. 178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нимать на слух полностью текст, построенный на знакомом языковом материале;</w:t>
            </w:r>
          </w:p>
          <w:p>
            <w:pPr>
              <w:pStyle w:val="Normal"/>
              <w:spacing w:lineRule="atLeast" w:line="200" w:before="0" w:after="0"/>
              <w:ind w:right="-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вести диалог-расспрос, используя: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What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…?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Where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…?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When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…?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How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…? ;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-вести диалог этикетного характера: поздороваться, предложить угощение, поблагодарить за угощение/вежливо отказаться от угощения;</w:t>
            </w:r>
          </w:p>
          <w:p>
            <w:pPr>
              <w:pStyle w:val="Normal"/>
              <w:spacing w:lineRule="atLeast" w:line="200" w:before="0" w:after="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читать про себя и полностью понимать текст, построенный на знакомом языковом материале;</w:t>
            </w:r>
          </w:p>
          <w:p>
            <w:pPr>
              <w:pStyle w:val="Normal"/>
              <w:spacing w:lineRule="atLeast" w:line="200" w:before="0" w:after="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восстанавливать текст, вставляя в него пропущенные сло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на слух диалог и воспроизводить его, различать на слух вопросы и ответы;</w:t>
            </w:r>
          </w:p>
          <w:p>
            <w:pPr>
              <w:pStyle w:val="Normal"/>
              <w:spacing w:lineRule="atLeast" w:line="200" w:before="0" w:after="0"/>
              <w:ind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элементарном диалоге-расспросе, задавая вопросы собеседнику и отвечая на его вопросы ;</w:t>
            </w:r>
          </w:p>
          <w:p>
            <w:pPr>
              <w:pStyle w:val="Normal"/>
              <w:spacing w:lineRule="atLeast" w:line="200" w:before="0" w:after="0"/>
              <w:ind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, 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познавать в тексте и дифференцировать слова по определённым признакам (существительные, прилагательные, модальные/</w:t>
            </w:r>
          </w:p>
          <w:p>
            <w:pPr>
              <w:pStyle w:val="Normal"/>
              <w:spacing w:lineRule="atLeast" w:line="20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мысловые глаголы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ить тест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ставлять предложения с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существительными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ь и самоконтроль изученных понятий и алгоритм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21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й любимый праздник 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37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елое времяпровождение»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+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нимать на слух полностью текст, построенный на знакомом языковом материале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адавать вопросы по прочитанному тексту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итать про себя и полностью понимать текст, построенный на знакомом языковом материале; 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исать самые важные советы с их точки зр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нимать на слух полностью текст, построенный на знакомом языковом материале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частвовать в элементарном диалоге-расспросе, задавая вопросы собеседнику и отвечая на его вопросы;                                   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кратко излагать содержание прочитанного текста;</w:t>
            </w:r>
          </w:p>
          <w:p>
            <w:pPr>
              <w:pStyle w:val="Normal"/>
              <w:spacing w:lineRule="atLeast" w:line="200" w:before="0" w:after="0"/>
              <w:ind w:right="-5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авнивать и анализировать буквосочетания английского языка и их транскрипцию; 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аписать  краткий пересказ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 прочитанному текст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вать вопросы, исправляя предложенные варианты высказываний;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22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0" w:before="0" w:after="0"/>
              <w:rPr/>
            </w:pPr>
            <w:r>
              <w:rPr>
                <w:sz w:val="20"/>
                <w:szCs w:val="20"/>
              </w:rPr>
              <w:t xml:space="preserve">Контрольная работа  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Аудирование: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2,задания 1,2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лушать и понимать текст, и установить соответствие между рассказами говорящего и видами путешествия с опорой на таблицу; соотносить  слушаемый текст с картинкам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текст и извлекать необходимую информацию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договариваться с одноклассниками о правилах поведения и общения;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осуществлять сравнение и классификацию по заданным критерия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00" w:before="0" w:after="0"/>
              <w:ind w:right="-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-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строить логическое рассуждение, включающее установление причинно-следственных связ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23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я и клады. Аудирование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исьма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>Письмо:</w:t>
            </w:r>
            <w:r>
              <w:rPr>
                <w:sz w:val="20"/>
                <w:szCs w:val="20"/>
              </w:rPr>
              <w:t xml:space="preserve"> стр. 44 задание 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заполнить анкету для поступления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клуб международных путешественников по образцу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самостоятельно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полнить анкету для поступл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луб международных путешествен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цель и смысл выполняемых заданий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выполнять логические действия (анализ, сравнение)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ять контроль и самоконтроль изученных понятий и алгоритмов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заполнить анкет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24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ия международного клуба путешественников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44 – 45 задание 7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диалогическ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монологические высказывания по тема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«Путешествия» « Праздники»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Закрепление пройденного лексического материала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Закрепление пройденного грамматического материала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ти диалог-расспрос, используя вопросы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..?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 xml:space="preserve">Where..? When..? How..? Who..? Why..? </w:t>
              <w:tab/>
              <w:t xml:space="preserve">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строить самостоятельный связный рассказ по образцу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5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рассказать  о  сво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нем путешествие;</w:t>
            </w:r>
          </w:p>
          <w:p>
            <w:pPr>
              <w:pStyle w:val="Normal"/>
              <w:spacing w:lineRule="atLeast" w:line="20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ить диалог  с одноклассником о своем любимом  праздник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ять рассказ в устной форме по плану/ключевым словам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составлять собственные диалоги, с целью решения заданной коммуникативной задачи, используя изученные речевые клиш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формлять свои мысли в устной речи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изученных понятий и алгоритм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25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sz w:val="20"/>
                <w:szCs w:val="20"/>
              </w:rPr>
              <w:t>Защита проекта по теме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Конференция международных путешественников начинает свою работу». (подготовка)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УН учащихся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Cs/>
                <w:color w:val="000000"/>
                <w:sz w:val="20"/>
                <w:szCs w:val="20"/>
              </w:rPr>
              <w:t>Говорение:</w:t>
            </w:r>
          </w:p>
          <w:p>
            <w:pPr>
              <w:pStyle w:val="Style17"/>
              <w:spacing w:lineRule="atLeast" w:line="200"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нтроль монологической речи по теме «Клуб международных путешественников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полностью диалог, построенный на знакомом языковом материале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-расспрос, используя вопросы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oe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h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письменны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  по проек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спринимать на слух в аудиозаписи небольшой диалог, построенный на изученном языковом материале, и полностью понимать содержащуюся в нем информацию;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ь монологическое высказывание по теме</w:t>
            </w:r>
          </w:p>
          <w:p>
            <w:pPr>
              <w:pStyle w:val="Normal"/>
              <w:spacing w:lineRule="atLeast" w:line="200" w:before="0" w:after="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формить проект по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навыками сотрудничества, в ходе выполнения проекта</w:t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rFonts w:eastAsia="@Arial Unicode MS"/>
                <w:iCs/>
                <w:color w:val="000000"/>
                <w:sz w:val="20"/>
                <w:szCs w:val="20"/>
              </w:rPr>
              <w:t xml:space="preserve"> осознанно и произвольно строить сообщения в устной и письменной форме</w:t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rFonts w:eastAsia="@Arial Unicode MS"/>
                <w:i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амостоятельно ( или в группе) подготовить</w:t>
            </w:r>
            <w:r>
              <w:rPr>
                <w:rFonts w:eastAsia="@Arial Unicode MS"/>
                <w:iCs/>
                <w:color w:val="000000"/>
                <w:sz w:val="20"/>
                <w:szCs w:val="20"/>
              </w:rPr>
              <w:t xml:space="preserve"> проект и  к нему презентац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.26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ак провести выходные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: упр. 7 с.48 (выучить выражения);  упр.1 стр. 69 (письменно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board games: chess, scrabble, monopoly, cluedo, draughts, lotto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модальн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глаголы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(must, have (has) to, had to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А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 воспринимать  и понимать основное содержание несложного текста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вести, поддерживать, завершить разговор в ситуации «Что ты должен / не должен делать …»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слушать и определять действия главного персонажа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составлять собственные высказывания с опорой на слова и выражения, используя образец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>читать и переводить структуры, соотносить графический образ слов со звуковым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писать слова – названия игр, формы модальных глаголов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must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ve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s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)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to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d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ормлять свои мысли в устной форме, понятной для собеседника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раться  на языковую догадку в процессе восприятия на слух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но строить речевое высказывани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Упр. 8, 9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8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ые выходны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: упр. 17 а) – дополнить словами –устно с.50; упр.2 стр. 70 (письменно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hiking, cycling trip, sightseeing holiday, traveling by car (ship, plane,…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модальные глаголы (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must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ve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s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)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to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d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to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); видовременные формы глагола; 4 типа вопросов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А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 воспринимать на слух и понимать с опорой на языковую догадку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выразить свое отношение к иллюстрациям (знакам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и понимать структуры с модальными глаголами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составлять правила для тех, кто любит путешествова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слушать и определять правильность своих ответов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составлять собственные высказывания по образцу, спрашивать и отвечать на вопросы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самостоятельно читать фразы с глаголом 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have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 и использовать их в своих собственных предложениях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написать предложения по заданной ситуации (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  <w:lang w:val="en-US"/>
              </w:rPr>
              <w:t>If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  <w:lang w:val="en-US"/>
              </w:rPr>
              <w:t>you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  <w:lang w:val="en-US"/>
              </w:rPr>
              <w:t>go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  <w:lang w:val="en-US"/>
              </w:rPr>
              <w:t>hiking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  <w:lang w:val="en-US"/>
              </w:rPr>
              <w:t>you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>have</w:t>
            </w:r>
            <w:r>
              <w:rPr>
                <w:rFonts w:cs="Times New Roman CYR" w:ascii="Times New Roman" w:hAnsi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>to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…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но строить  свое речевое высказывание в устной форме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но использовать речевые средства и средства ИКТ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базовыми грамматическими понятиям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Ур. 14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0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ы на выходны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коррекции и оценки знани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hiking, cycling trip, sightseeing holiday, traveling by car (ship, plane,…)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have breakfast (a party, a good time, a good trip, a rest)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Stonehenge, religious ceremonies, pries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модальные глаголы (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must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ve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s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)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to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d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to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); видовременные формы глагола; специальные вопрос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А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 воспринимать на слух вопросы собеседник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монологическое высказывание о достопримечательностях (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Stonehenge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иалог - расспрос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и понимать аутентичный текст, выразить свое мнение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составлять план монологического высказы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слушать своего собеседника, давать краткий ответ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воспроизвести высказывание по образцу, спрашивать и отвечать на вопросы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и выбирать нужную информацию для своего высказыва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написать  предложения с нужной информацией из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казывать своё предположение на основе прослушанных вопросов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но строить речевое высказывание в устной форме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языковые средства для решения коммуникативной задач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в паре в соответствии с нормами общен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Презентация с видами достопримечательностей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Иллюстрации 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ндонский зоопарк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: упр. 23 с.52 (первый текст) – повторить его содержание, выучить новые сло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названия ранее изученных животных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London zoo, a kind of …, plenty of …, although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видовременные формы глагола; 4 типа вопросов; степени сравнения прилагательных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А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 воспринимать и понимать информацию о действиях главных герое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монологическое высказывание, согласно запрашиваемой информацией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и понимать аутентичный текст с использованием языковой догадки и выборочного перев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слушать высказывание и передать основную мысль, ответить на поставленный в задании вопрос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назвать известных животных и их характеристики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с полным пониманием  информацию о Лондонском зоопар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лушать связный рассказ и находить необходимую информацию по ситуац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мостоятельно регулировать логическое построение монологического высказывания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базовыми грамматическими понят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Упр. 21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2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ий зоопарк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: упр. 23 с.53 (второй текст повторить); упр.25 стр.53 (письменно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названия ранее изученных животных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London zoo, a kind of …, plenty of …, although 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Endangered, rare, wildlife, to go rides, variou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видовременные формы глагола; 4 типа вопросов; степени сравнения прилагательных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А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живую речь собеседник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монологическое высказывание, согласно запрашиваемой информацией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и понимать аутентичный текст с использованием языковой догадки и выборочного перевода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составить и написать предложения – ответы на вопрос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слушать речь учителя или одноклассника, выделять значимые структуры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рассказывать об известных фактах истории Лондонского зоопарка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с полным пониманием  информацию о Московском  зоопарке, оценивать данную информацию, сравнивая с информацией о Лондонском зоопарке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написать слова - синони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лушать связный рассказ и находить необходимую информацию по ситуац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мостоятельно регулировать логическое построение монологического высказыван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базовыми грамматическими понят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Презентация с видами животных (зоопарков, заповедников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Иллюстрации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в нашей жизн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: упр. 33 с.55 (выразительное чтение); упр.5 стр. 70 (письменно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названия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животных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a zoo, feed animals, buy exotic and rare animals, to save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Endangered, rare, wildlife, to go rides, variou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Г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вопрос с модальным глаголом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степени сравнения прилагательных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А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вопросы собеседник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монологическое высказывание, согласно запрашиваемой информацией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и понимать информацию  с использованием языковой догадки и выборочного перевода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составить и написать свои знаки - предупре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слушать речь учителя или одноклассника, давать свои ответы на запрашиваемую информацию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рассказывать – сравнить  Лондонский зоопарк с Московским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с полным пониманием  фразы, предложения по ситуации, определять их значение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выбирать и писать правила поведения в общественных местах (зоопарк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но строить  свое речевое высказывание в устной форме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но использовать речевые средства и средства ИКТ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базовыми грамматическими понятиям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Иллюстрации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им о животных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: упр.40 с.57; упр.41 стр. 58 (повторить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apricot, biscuit, meal, pudding, strawberry, yoghurt, fried eggs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delicious, variou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cs="Times New Roman CY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исчисляем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и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неисчисляем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существительн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повторени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);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формы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глагола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to be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;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a lot of, a little, a few, much, many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А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 и понимать  новые слова и ранее изученные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ставлять предложения с новыми словами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 и понимать слова и предложения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ставить пропущенные слова в предложениях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слушать и воспроизводить с правильной интонацией и произношением (произнесением) слов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рассказывать о своем выборе продуктов питания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читать самостоятельно новые слова, понимать их значение в предложениях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лять предложения из с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ить строить предложения по образцу и самостоятельно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огически выстраивать монологическое высказыва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речевые средства для решения коммуникативной задачи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Упр. 37, 38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7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щение: разные продукты питания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: упр.45с.59 (устно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meal, a takeaway, instead of, porridge, scrambled eggs, fried egg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cs="Times New Roman CY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Г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исчисляемые и неисчисляемые существительные (повторение); формы глагола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to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be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;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a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lot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of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a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little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a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few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much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many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сспрашивать собеседника о его любимой еде на завтрак (обед, ужин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 и понимать тексты о традиционном английском завтраке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ставить пропущенные слова, словосочетания в предложениях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рассказывать о своем выборе продуктов питания на завтрак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самостоятельно текст, понимать значение новых слов в предложениях текста, найти ответы на вопросы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полнить таблицу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" w:hAnsi="Times New Roman"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но строить  свое речевое высказывание в устной форме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но использовать речевые средства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базовыми грамматическими понятиями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ый английский завтрак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: упр.37,38 с.57 (повторить слова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meal, a takeaway, instead of, porridge, scrambled eggs, fried eggs; a typical breakfast (lunch, dinner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cs="Times New Roman CY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Г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исчисляемые и неисчисляемые существительные (повторение); формы глагола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to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be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;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a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lot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of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a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little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a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few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much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many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расспрашивать собеседника о его любимой еде на завтрак (обед, ужин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монологическое высказывание, согласно запрашиваемой информацие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итуациях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 и уметь оценивать полученную информацию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исать слова и предложен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рассказывать о своем выборе продуктов питания на завтрак, обед и ужин, сравнивая с выбором других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самостоятельно текст, понимать значение новых слов в предложениях текста, найти ответы на вопросы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</w:rPr>
              <w:t>составлять план устного или письменного сооб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ратко формулировать свои мысл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делять необходимую информацию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Тематическая презентация.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ийская  и русская кухн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аудирования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коррекции и оценки знани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: упр. 50 с.61 (знать правило); упр.51 стр. 61 (письменно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meal, pizza, fish and chips, chocolate, ice cream, dumplings; fantastic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Г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исчисляемые и неисчисляемые существительные (повторение); видовременные формы глагол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: :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ринимать на слух и понимать основное содержание текста</w:t>
            </w:r>
          </w:p>
          <w:p>
            <w:pPr>
              <w:pStyle w:val="Normal"/>
              <w:shd w:fill="FFFFFF" w:val="clear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ить таблицу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оспринимать на слух и полностью понимать содержание текста</w:t>
            </w:r>
          </w:p>
          <w:p>
            <w:pPr>
              <w:pStyle w:val="Normal"/>
              <w:shd w:fill="FFFFFF" w:val="clear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соотнести картинки с именами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учебно-организационные умения (самостоятельная работа, самоконтроль), умение нацелить себя на выполнение поставленной задачи (учебно-организационные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делять необходимую информацию из аудиотекстов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Упр. 42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8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Упр. 46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60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ая еда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: упр.37,38 с.57 (повторить слова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English, Mathematics, Science, IT, History, Geography, French, Art, Drama, Music and PE; primary, secondary, a canteen; to be a succes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Г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4 типа вопросов; модальные глаголы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must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need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их отрицательная форма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А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 и понимать  новые слова и ранее изученные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ставлять предложения с известными словами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 и понимать слова и предложения с ними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ставить пропущенные слова в предложениях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слушать и воспроизводить  информацию по ситуации, отвечать на поставленные вопросы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рассказывать о сходстве и различии российских и британских школ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самостоятельно информацию в виде разговора, понимать содержание, дополнять вопросами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влять мини-диало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ить строить предложения по образцу и самостоятельно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огически выстраивать монологическое высказыва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речевые средства для решения коммуникативной задачи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Упр. 53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62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танские школы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: упр.66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66 (читать и переводить), упр. 67 стр. 66 (дополнить предложения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English, Mathematics, Science, IT, History, Geography, French, Art, Drama, Music and PE; primary, secondary, a canteen; to be a succes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Г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модальные глаголы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must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need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их отрицательная форма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have (has) to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(повторение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cs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А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 воспринимать на слух и понимать с опорой на языковую догадку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выразить свое отношение к школе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и понимать структуры с модальными глаголами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составлять правила для своей школ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 xml:space="preserve">слушать и дополнить диалоги нужной информацией, соотнести диалоги с картинками 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составлять собственные высказывания по образцу, спрашивать и отвечать на вопросы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самостоятельно читать фразы с модальными глаголами и использовать их в своих собственных диалогах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 xml:space="preserve">написать вопросы в вежливой форме с модальными глаголами </w:t>
            </w:r>
            <w:r>
              <w:rPr>
                <w:rFonts w:cs="Times New Roman CYR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>may</w:t>
            </w:r>
            <w:r>
              <w:rPr>
                <w:rFonts w:cs="Times New Roman CYR" w:ascii="Times New Roman" w:hAnsi="Times New Roman"/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>can</w:t>
            </w:r>
            <w:r>
              <w:rPr>
                <w:rFonts w:cs="Times New Roman CYR" w:ascii="Times New Roman" w:hAnsi="Times New Roman"/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>coul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но строить  свое речевое высказывание в устной форме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но использовать речевые средства и средства ИКТ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базовыми грамматическими понятиям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Упр. 60 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64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альные глаголы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: упр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66 (читать и переводить), упр. 67 стр. 6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primary, secondary, a canteen; to be a success;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Religious Studies, Citizenship; project; previou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модальн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глаголы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видовременн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формы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глагола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cs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cs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воспринимать на слух и понимать слова с опорой на языковую догадку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сспрашивать собеседника о его любимых школьных предметах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 и понимать текст о школьной жизни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написать слова и выражен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слушать слова и понимать их значение, сравнивать с родным языком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рассказывать о школах страны изучаемого языка в сравнении с российскими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самостоятельно текст, понимать значение выделенных слов в предложениях текста, уметь передать значение подчеркнутых предложений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полнить таблицу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" w:hAnsi="Times New Roman"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но строить  свое речевое высказывание в устной форме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но использовать речевые средства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базовыми грамматическими понятиями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Упр. 70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67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школ в России и Великобритан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письм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Урок контроля, оценки и коррекции знани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primary, secondary, a canteen; to be a success;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Religious Studies, Citizenship; project; previou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модальн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глаголы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видовременн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формы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глагола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читать предложения к тексту с пониманием основного их содержания</w:t>
            </w:r>
          </w:p>
          <w:p>
            <w:pPr>
              <w:pStyle w:val="Normal"/>
              <w:shd w:fill="FFFFFF" w:val="clear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исать правильные предложен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читать предложения в тексте, которые описывают картинки</w:t>
            </w:r>
          </w:p>
          <w:p>
            <w:pPr>
              <w:pStyle w:val="Normal"/>
              <w:shd w:fill="FFFFFF" w:val="clear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исать по образцу (описание картинок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учебно-организационные умения (самостоятельная работа, самоконтроль), умение нацелить себя на выполнение поставленной задачи (учебно-организационные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ормить свои мысли в письменной реч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Тематическая презентац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ая жизнь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полнить рисунок по прочитанной ча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восстанавливать логику текста, выстраивая утверждения в нужном порядке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гадываться о значении многозначных слов по контексту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ть на вопросы к тексту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с пониманием основного содержания аутентичный рассказ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исать новые Л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ередавать основное содержание прочитанного с опорой на текст выражая свое отношение к прочитанному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с полным пониманием содержания аутентичный рассказ: устанавливать последовательность основных событий, находить запрашиваемую информацию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по текс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ратко формулировать свои мысли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классно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azer, the Christmas Dragon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учить новые сло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восстанавливать логику текста, выстраивая утверждения в нужном порядке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гадываться о значении многозначных слов по контексту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ть на вопросы к тексту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с пониманием основного содержания аутентичный рассказ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исать новые Л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ередавать основное содержание прочитанного с опорой на текст выражая свое отношение к прочитанному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с полным пониманием содержания аутентичный рассказ: устанавливать последовательность основных событий, находить запрашиваемую информацию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по текс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ратко формулировать свои мысли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я школ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«Проводим выходные вместе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классно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azer, the Christmas Dragon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вершить проек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apricot, biscuit, meal, pudding, strawberry, yoghurt, fried eggs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delicious, variou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cs="Times New Roman CY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исчисляем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и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неисчисляем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существительн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повторени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);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формы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глагола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to be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;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a lot of, a little, a few, much, many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и отвечать на вопрос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меню  с пониманием основного содержа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исать слова и предложен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работать в сотрудничестве в ходе подготовки проект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слова, выражения с полным пониманием содержа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составлять план / тезисы устного или письменного сообщен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навыками поисковой деятельности, умением работать с литературой, умением поиска необходимой информации в сети Интернет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делять нужную информацию, ее обобще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цель и смысл выполняемых задани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казывать своё предположение на основе работы с материалом учебник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троль и самоконтроль изученных понятий и алгоритм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Подготовка к проекту «Давайте приготовим специальное блюдо на Рождество!»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УН учащихс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: с.72 (повторить слова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apricot, biscuit, meal, pudding, strawberry, yoghurt, fried eggs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delicious, variou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cs="Times New Roman CY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исчисляем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и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неисчисляем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существительн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повторени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);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формы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глагола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to be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;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a lot of, a little, a few, much, many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защищать проект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 кратко излагать результаты выполненной проектной работы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ть у участников проектной работы умения представлять свои проекты в виде презентации, готовить свое выступле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умением реагировать на вопросы, вступать в дискуссию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творческие способност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цель и смысл выполняемых задани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но строить речевое высказывание в устной форм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Презентации.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Проект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«Давайте приготовим специальное блюдо на Рождество!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изученная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теме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weekend activities: a zoo, a funfair, a cinema, a theatre, a sports club…;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to fall asleep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 be lucky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Present  Simple: to be, have(has got), can(can’t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ых и неправильных глаголов; модальные глаголы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Г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описывать ситуацию, употребляя настоящее, прошедшее, будущее время, вести диалог – расспрос по ситуации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текст, выделяя главные факты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составить и написать предложения – ответы на вопросы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составлять собственные высказывания с опорой на слова и выражения, используя образец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>читать и переводить структуры, соотносить графический образ слов со звуковым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писать слова – названия игр, формы модальных глаголов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must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ve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s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)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to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d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но строить  свое речевое высказывание в устной форме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но использовать речевые средства и средства ИКТ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базовыми грамматическими понятиям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Грамматические таблиц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Иллюстрации.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</w:rPr>
              <w:t xml:space="preserve"> Участие в международном интернет-проекте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i/>
                <w:spacing w:val="-5"/>
                <w:sz w:val="20"/>
                <w:szCs w:val="20"/>
              </w:rPr>
              <w:t xml:space="preserve">Урок изучения и </w:t>
            </w:r>
            <w:r>
              <w:rPr>
                <w:i/>
                <w:sz w:val="20"/>
                <w:szCs w:val="20"/>
              </w:rPr>
              <w:t>первичного закрепления знаний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 1</w:t>
            </w:r>
            <w:r>
              <w:rPr>
                <w:sz w:val="20"/>
                <w:szCs w:val="20"/>
              </w:rPr>
              <w:t xml:space="preserve"> с.119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: explorer, project, participate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Present/ Past/ Future Simple (review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нимать на слух в прослушанном тексте (телефонном разговоре) запрашиваемую информацию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ыграть по ролям диалог, созданный по аналогии с диалогом-образцом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ниманием основного содержания небольшой текст об одном из членов международного клуба исследователей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отдельные предложения для диало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прослушанный текст (телефонный разговор)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(с опорой на образец) сценарий телефонного разговора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лным понимани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об одном из членов международного клуба исследователей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 (с опорой на образец) сценарий телефонного разгово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и развить мысль собеседник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собеседник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 выстраивать монологическое высказывани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  <w:t>сознанно и произвольно строить сообщения в устной и письменной форм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@Arial Unicode MS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3,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 76-77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sz w:val="20"/>
                <w:szCs w:val="20"/>
              </w:rPr>
              <w:t xml:space="preserve">Вебсайт международного клуба 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2 с. 11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a quiz, to post, an experience, to connect, thrilling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: Present Simple (review)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значение новых сл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с новыми словосочетаниями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ниманием основного содержания текст о вебсайте международного клуба исследователей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ловосочетания «прилагательное» + «существительно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лностью понимать значение сл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вебсайте международного клуба исследователей, опираясь на план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лным пониманием текст о вебсайте международного клуба исследователей, находить в нем запрашиваемую информацию</w:t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составить небольшой текст рекламного характера о вебсайте «Рассказы путешественника» /”</w:t>
            </w:r>
            <w:r>
              <w:rPr>
                <w:sz w:val="20"/>
                <w:szCs w:val="20"/>
                <w:lang w:val="en-US"/>
              </w:rPr>
              <w:t>Traveller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ories”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троить высказывания по образцу и самостоятельно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форм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воё предположение на основе прослушанного текста, обосновывать свой выбор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 выстраивать монологическое высказывани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 с.78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команде сайта клуба.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3 с. 11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 experience, to connect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ast Simple (review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ашивать собеседника о его мнении по поводу самой интересной информации на вебсайте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и понимать утвержде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ять анкету, внося личные с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-расспрос, запрашивая интересующую информацию (мнение собеседника о сайте клуба исследователей)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с полным пониманием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личное письмо команде сайта клуба исследова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и развить мысль собеседник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 формулировать свои мысл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форм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а Великобритании 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4 с. 119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: a castle, to consist of </w:t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: Future Simple (review)? Numbers 100-100,000 – 1,000,000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прослушанный текст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ывать страны, входящие в состав Великобритании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Читать с пониманием основного содержания текст страноведческого характера(о Великобритании и ее частях)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авить пропущенные сл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небольшой текст диалогического характера, выделяя запрашиваемую информацию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Великобритании с опорой на план и информацию из прочитанных текстов.</w:t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 xml:space="preserve">Ч: </w:t>
            </w:r>
            <w:r>
              <w:rPr>
                <w:sz w:val="20"/>
                <w:szCs w:val="20"/>
              </w:rPr>
              <w:t>читать текст с полным пониманием; восстанавливать целостность текста путем добавления пропущенных слов, находить в тексте запрашиваемую информацию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небольшое сочинение о Великобритании, опираясь на план, карту и используя информацию из прочитанного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формулировать свои мысл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 выстраивать монологическое высказывание.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ять свои мысли в устной и письменной речи.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  <w:t>сознанно и произвольно строить сообщения в устной и письменной форм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,28 с.81-82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ные факты о Великобритании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5 с. 119, упр.38 с. 84 (наизусть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a castle, climate, changeable, communication, to have trouble doing smth.</w:t>
            </w:r>
          </w:p>
          <w:p>
            <w:pPr>
              <w:pStyle w:val="Normal"/>
              <w:spacing w:lineRule="atLeast" w:line="20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esent Simple (review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текст, построенный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ечать на вопрос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ниманием основного содержания текст страноведческого характера (о Великобритании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чить пред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стих и воспроизвести его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Великобритании с опорой на план и информацию из прочитанных текст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читать текст с полным пониманием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небольшое сочинение о Великобритании, опираясь на план и используя информацию из прочитанного текста, а также дополнительные сведения из интерне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аудиотекстов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ять свои мысли в устной и письменной речи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 с.84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Великобритании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42 с. 85 (наизусть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thistle, daffodil, clover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 Article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with the names of the places (review)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текст, построенный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флагах, рассказывать о Великобритании с опорой на план и информацию из прочитанных текст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короткие страноведческие тексты  с полным пониманием и соотносить их с картинками (изображениями символов и флагов стран, входящих в Великобританию)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авить артик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 необходим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полностью короткие диалоги юмористического характера, опираясь на картинки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кламировать стихотворение “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e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ngd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,разыграть диалог о Великобритании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ниманием  основного содержания текст страноведческого характера (о флаге Великобритании), находить запрашиваемую информацию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небольшое сочинение о Великобрит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и развить мысль собеседник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 выстраивать монологическое высказыва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,43,47 с.85-86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ы Великобритании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7 с. 11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: custom, tradition, saying, superstition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: Zero Conditional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короткий текст, построенный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ниманием основного содержания короткие информационные тексты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ести слова с их определен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небольшой текст диалогического характера, выделяя запрашиваемую информацию ( с опорой на таблицу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основное содержание прочитанного с опорой на тексты, посвященные традициям и обычаям Британии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лным пониманием короткие информационные тексты (страничка интернет-форума) о традициях и обычаях Британии; находить в текстах запрашиваемую информацию</w:t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заполнять таблицу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аудиотекстов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,59 с.87-88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ешествие по Англии 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8 с. 119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hrilling, scientific, expensive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 Wh-questions</w:t>
            </w:r>
          </w:p>
          <w:p>
            <w:pPr>
              <w:pStyle w:val="Normal"/>
              <w:tabs>
                <w:tab w:val="clear" w:pos="708"/>
                <w:tab w:val="left" w:pos="806" w:leader="none"/>
                <w:tab w:val="center" w:pos="1510" w:leader="none"/>
              </w:tabs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текст, построенный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и отвечать на вопросы, вести диалог-расспрос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ниманием основного содержания текст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текст, вставляя в него пропущенные сл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содержание звучащего текста по его началу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ыгрывать диалог по ролям, составленный по аналогии с образцом: запрашивать интересующую информацию/ сообщать информацию, отвечая на вопросы разных типов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лным пониманием текст прагматического характера (рекламное объявление)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диалог, вставляя в него пропущенные вопрос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строить речевое высказывание в устной форм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 с.90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а Англии 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9 с. 11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industrial, a conference, an exhibition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Present/ Past Simple/ Present Perfect  (review)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произношение названий городов Англии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ать краткие сведения о городах Англ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nd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verpoo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nches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ed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at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p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x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brid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опираясь на таблицу со сведениями о стране, прочитанный текст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ниманием основного содержания текст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овить словосочетания из слов, предложения со словосочетан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равильно произносить названия городов Англии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, опираясь на прочитанные тексты об английском городе, который хотелось бы посетить, объясняя свой выбор; рассказывать о своем ( придуманном) городе, сообщая о том, какие достопримечательности находятся в нем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лным пониманием текст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рисовать карту и описать свой город/ деревн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троить высказывания по образцу и самостоятельно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 выстраивать монологическое высказывани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 с.92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диции и обычаи Британии 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письма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ниманием основного содержания письмо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ить на вопро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лным пониманием содержания письмо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ть ответ другу по перепис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чебно-организационные умения (самостоятельная работа, самоконтроль), умение нацелить себя на выполнение поставленной задачи (учебно-организационные).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ять свои мысли в письменной речи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льс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120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 springs, healing powers, patron saint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Present Continious (review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в прослушанном тексте (телефонном разговоре) запрашиваемую информацию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ть действия, изображенные на фотографиях, использую нужную грамматическую структуру и речевые образц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, используя знания основных правил чте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текст и извлекать необходимую информацию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б Уэльсе, передавая основное содержание прочитанного текст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текст информационного характера ( о Уэльсе) с полным пониманием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записи в дневнике туриста о путешествии по Уэльсу, опираясь на образец  и используя информацию из прочитанного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троить высказывания по образцу и самостоятельно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аудиотекстов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,76 с.94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Ирландия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1  с. 1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:  an excursion, a battle, surfing, a path, to canoe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: Adjectives (degrees of comparison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в прослушанном тексте запрашиваемую информацию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чать на вопросы по тексту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, используя знания основных правил чте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основное содержание прослушанного текста; выделять основную мысль  в воспринимаемом на слух тексте; определять свое отношение к содержанию прослушанного текст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еверной Ирландии, передавая основное содержание прочитанного текст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лным пониманием короткие информационные тексты (страница из интернет-форума) о Северной Ирландии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писать в предложения правильную форму глаг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троить высказывания по образцу и самостоятельно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аудиотекстов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 выстраивать монологическое высказывани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,83 с.96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 «Северная Ирландия»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89 с.9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: Adjectives (degrees of comparison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рашивать интересующую информацию о Северной Ирландии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ниманием основного содержания текст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авить прилагательные в нужную степень срав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ыгрывать короткий диалог по ролям, по аналогии с образцом ( о достопримечательностях Северной Ирландии, которые хотелось бы посетить)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лным пониманием текст, основанный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небольшое сочинение о Северной Ирландии, опираясь на пла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формулировать свои мысл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ять свои мысли в устной и письменной речи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тландия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2  с. 1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a kilt, a clan, bagpipes, oil rigs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W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questions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 xml:space="preserve">А: </w:t>
            </w:r>
            <w:r>
              <w:rPr>
                <w:sz w:val="20"/>
                <w:szCs w:val="20"/>
              </w:rPr>
              <w:t>- Совершенствовать слухопроизносительные навыки на основе скороговорок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глашать/соглашаться на приглашение; выражать согласие/ радость; запрашивать интересующую информацию/ сообщать информацию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короткие тексты информационного характера (о Шотландии) с пониманием основного содержания; соотносить тексты и картинки; находить в тексте запрашиваемую информацию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авлять пропущенные названия мест в пред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лностью понимать прослушанный диалог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-расспрос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лным пониманием текст диалогического характера, построенный на знакомом языковом материале; устанавливать логическую последовательность реплик диалога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небольшое сочинение о Северной Ирландии, опираясь на пла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и развить мысль собеседник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аудиотекстов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  <w:t>сознанно и произвольно строить сообщения в устной и письменной форм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,91,95 с.99-100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sz w:val="20"/>
                <w:szCs w:val="20"/>
              </w:rPr>
              <w:t xml:space="preserve">Шотландская сказка «Я сам!» 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.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.102 с. 1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cosy, to argue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Past Simple</w:t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eview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основное содержание прочитанной сказки с опорой на текст, выражая свое отношение к прочитанному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(шотландскую сказку “I Myself!”, Part 1) с пониманием основного содержания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ести слова с определен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основное содержание просчитанного от одного из персонажей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про себя текст, полностью понимать, и отвечать на вопрос по тексту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небольшое сочинение о Шотландии, опираясь на пла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форм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формулировать свои мысли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  <w:t>сознанно и произвольно строить сообщения в устной и письменной форм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@Arial Unicode MS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sz w:val="20"/>
                <w:szCs w:val="20"/>
              </w:rPr>
              <w:t xml:space="preserve">Шотландская сказка «Я сам!» 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.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1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1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o be scared ,coal, to hurt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 blame, Mak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urself! Take care of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urself! Enjoy yourself!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lp yourself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Reflexive pronouns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 xml:space="preserve">А: </w:t>
            </w:r>
            <w:r>
              <w:rPr>
                <w:sz w:val="20"/>
                <w:szCs w:val="20"/>
              </w:rPr>
              <w:t>- Совершенствовать слухопроизносительные навыки на основе скороговорок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 по тексту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текст (шотландскую сказку “I Myself!”, Part 2) с пониманием основного содержания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возвратные местоим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ностью понимать прослушанный текст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ментировать основную мысль сказки; рассуждать о проблемах во взаимоотношениях с родителями, приводя необходимые аргументы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с полным пониманием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: восстанавливать целостность текста, путем добавления пропущенных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формулировать свои мысл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4 с.102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Знаменитые люди Великобритании</w:t>
            </w:r>
          </w:p>
          <w:p>
            <w:pPr>
              <w:pStyle w:val="Style17"/>
              <w:spacing w:lineRule="atLeast" w:line="200"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5  с. 120, упр. 119 с. 105 учить диало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 award, a battle,a lead / leading role,a kart, karate, racing,an astronaut, a candidate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ord formation (suffixes —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an,er, ist, ian, ect,o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 (review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основное содержание текстов диалогического характера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вать о знаменитом человеке с опорой на речевые образцы.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короткие тексты информационного характера (сведения о знаменитых людях Британии); соотносить тексты с портретами знаменитостей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сл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лностью понимать содержание текстов диалогического характера, выделяя основную мысль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ести диалог-расспрос, запрашивая информацию (о знаменитых людях); разыгрывать прочитанные диалоги по ролям; выражать свое отношение к прочитанному, обосновывая его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лным пониманием текст диалогического характера, построенный на знакомом языковом материале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я 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во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и развить мысль собеседник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частвовать в диалоге этикетного характер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аудиотекстов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8,119 с.105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Суффиксы профессий</w:t>
            </w:r>
          </w:p>
          <w:p>
            <w:pPr>
              <w:pStyle w:val="Style17"/>
              <w:spacing w:lineRule="atLeast" w:line="200" w:before="0" w:after="0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Контроль чтения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с пониманием основного содержа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рать правильный ответ на вопро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текст с полным пониманием содержа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ончить пред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чебно-организационные умения (самостоятельная работа, самоконтроль), умение нацелить себя на выполнение поставленной задачи (учебно-организационные)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мыслового чтения, включая умение определять тему, прогнозировать содержание текста по заголовку/ключевым словам, выделять основную мысль, главные факты, устанавливать логическую последовательность основных фактов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цесса Диана и Даниел  Рэдклифф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6  с. 1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: charity, landmine, diseases, crash</w:t>
            </w:r>
          </w:p>
          <w:p>
            <w:pPr>
              <w:pStyle w:val="Normal"/>
              <w:shd w:fill="FFFFFF" w:val="clear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Present/ Past Simple (review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слухопроизносительные навыки на основе скороговорок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ссказ о знаменитом человеке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нимать основное содержание текстов</w:t>
            </w:r>
          </w:p>
          <w:p>
            <w:pPr>
              <w:pStyle w:val="Normal"/>
              <w:spacing w:lineRule="atLeast" w:line="20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сл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лушать и полностью понимать значение слов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вать основное содержание прочитанного с опорой на текст, выражая свое отношение к прочитанному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лным пониманием тексты, построенные на знакомом языковом материале (биографии принцессы Дианы и Даниела Рэдклиффа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целостность тек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троить высказывания по образцу и самостоятельно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тко формулировать свои мысл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 выстраивать монологическое высказывани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,123 с.106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озеф Киплинг.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7  с. 12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 to be born, adults</w:t>
            </w:r>
          </w:p>
          <w:p>
            <w:pPr>
              <w:pStyle w:val="Normal"/>
              <w:shd w:fill="FFFFFF" w:val="clear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Present/ Past Simple (review)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основное содержание стихотворе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давать общие и специальные вопросы и отвечать на них;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лу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плинг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“I keep six honest serving-men”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сл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17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лностью понимать  содержание стихотворения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рашивать интересующую информацию (о произведениях Джозефа Киплинга)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текст информационного характера (биографию Киплинга) с полным пониманием, находить в нем запрашиваемую информацию; </w:t>
            </w:r>
          </w:p>
          <w:p>
            <w:pPr>
              <w:pStyle w:val="Normal"/>
              <w:spacing w:lineRule="atLeast" w:line="200" w:before="0" w:after="0"/>
              <w:ind w:right="-17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названия произве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по предло-женному учителем план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tLeast" w:line="200" w:before="0" w:after="0"/>
              <w:ind w:right="-113" w:hanging="0"/>
              <w:rPr>
                <w:rFonts w:ascii="Times New Roman" w:hAnsi="Times New Roman" w:eastAsia="@Arial Unicode MS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  <w:t>Самостоятельно адекватно оценивать правильность выполнения действия и вносить необходимые коррективы в исполнение, как по ходу его реализации, так и в конце действи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9 с.108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ечения и хобби британцев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8  с. 12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: to drive a cart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 Wh-questions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основное содержание текста ; определять свое отношение к содержанию прослушанного текста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мантизировать устойчивое словосочетание (coach potato) с помощью толкования значения</w:t>
            </w:r>
          </w:p>
          <w:p>
            <w:pPr>
              <w:pStyle w:val="Normal"/>
              <w:spacing w:lineRule="atLeast" w:line="20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тать с пониманием основного содержания текст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тест, выбирая один вариант утверждения из трех предложенн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олностью понимать в прослушанном тексте (сообщении о наиболее популярных и наименее популярных увлечениях и хобби британцев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ассказывать о своем свободном времени, опираясь на иллюстрации и речевые образцы; вести диалог-расспрос, запрашивая интересующую информацию (свободное время</w:t>
            </w:r>
          </w:p>
          <w:p>
            <w:pPr>
              <w:pStyle w:val="Normal"/>
              <w:spacing w:lineRule="atLeast" w:line="20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тать про себя и полностью понимать текст</w:t>
            </w:r>
          </w:p>
          <w:p>
            <w:pPr>
              <w:pStyle w:val="Normal"/>
              <w:spacing w:lineRule="atLeast" w:line="200" w:before="0" w:after="0"/>
              <w:ind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</w:t>
            </w:r>
          </w:p>
          <w:p>
            <w:pPr>
              <w:pStyle w:val="Normal"/>
              <w:spacing w:lineRule="atLeast" w:line="200" w:before="0" w:after="0"/>
              <w:ind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троить высказывания по образцу и самостоятельно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 выстраивать монологическое высказывани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аудиотекстов.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eastAsia="@Arial Unicode MS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  <w:t>В сотрудничестве с учителем ставить новые учебные задач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00" w:before="0" w:after="0"/>
              <w:rPr>
                <w:rFonts w:ascii="Times New Roman" w:hAnsi="Times New Roman" w:eastAsia="@Arial Unicode MS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2 с.110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Алисы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.19 с.12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o kidnap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 Wh-questions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основное содержание текста (беседы)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ечать на вопросы по тексту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итать текст (личное письмо) с пониманием основного содержания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закончить пред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лностью  понимать содержание текста (беседы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вать основное содержание прочитанного с опорой на текст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текст (личное письмо) с полным  пониманием  содержания; определять основную идею текста; устанавливать логическую последовательность основных фактов текста; находить в тексте запрашиваемую информацию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предложения со словосочета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цель и смысл выполняемых заданий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формулировать свои мысл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аудиотекстов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5 с.111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с родственниками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 spend time, to waste time, to get ready, to tell the truth, to tell lies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/ Present Perfect / Past Simple (review)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основное содержание текста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лностью  понимать содержание текст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метить картинки, которые соответствуют рассказ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учебно-организационные умения (самостоятельная работа, самоконтроль), умение нацелить себя на выполнение поставленной задачи (учебно-организационные).  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аудиотекстов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0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2 с.123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отрывка  из книги “Лев, колдунья и платяной шкаф” Л. К.)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49 с. 116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azy, ordinary, honestly, to burst into tears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/ Present Perfect / Past Simple (review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имать на слух полностью текст, построенный на знакомом языковом материале;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ести диалог-расспрос, используя общие и специальные вопросы;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употреблять в речи числительные от 11 до 20;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(отрывок из книги “Лев, колдунья, платянной шкаф” Кэролла Льюса) с пониманием основного содержания, определять основную идею текста; находить в тексте запрашиваемую информацию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исать пред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ть языковую догадку при восприятии на слух текстов, содержащих некоторые незнакомые слова;</w:t>
            </w:r>
          </w:p>
          <w:p>
            <w:pPr>
              <w:pStyle w:val="Normal"/>
              <w:spacing w:lineRule="atLeast" w:line="20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основное содержание прочитанного с опорой на текст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текст с полным пониманием (высказывания подростков об их отношении ко лжи); определять свое отношение к прочитанному тексту.</w:t>
            </w:r>
          </w:p>
          <w:p>
            <w:pPr>
              <w:pStyle w:val="Normal"/>
              <w:spacing w:lineRule="atLeast" w:line="20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крыть скобки, поставив глагол в правильную фор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и развить мысль собеседника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действия для решения коммуникативной задач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3 с.114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й жанр книг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57 с. 11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wkwardly, to tell lies / the truth I beg your pardon!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Wh-questions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значение новых слов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ыграть диалог, составленный по прочитанному тексту (разговор Королевы Нарнии и Эдмунда)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текст (отрывок из книги «Лев, колдунья, платяной шкаф» Льюса) с пониманием основного содержания</w:t>
            </w:r>
          </w:p>
          <w:p>
            <w:pPr>
              <w:pStyle w:val="Normal"/>
              <w:spacing w:lineRule="atLeast" w:line="20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лностью понимать значение слов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внешность и характер героев прочитанного отрывка из книги; кратко высказываться на заданную тему, выражая свое отношение к предмету речи (почему люди говорят неправду)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Читать текст (отрывок из книги «Лев, колдунья, платяной шкаф» Льюса) с полным пониманием  содержания; прогнозировать продолжение сюжета по началу текста; определять основную идею текста;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и развить мысль собеседник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текст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 в соответствии с нормами общения, правилами поведения и этикет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  <w:t>Осознанно и произвольно строить сообщения в устной и письменной форм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@Arial Unicode MS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1 с.116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 оценки зна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  <w:tab w:val="center" w:pos="1510" w:leader="none"/>
              </w:tabs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авай почитаем наши любимые английские книги!»</w:t>
            </w:r>
          </w:p>
          <w:p>
            <w:pPr>
              <w:pStyle w:val="Style17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ная работа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УН учащихс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щищать проект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атко излагать результаты выполненной проектной работы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 участников проектной работы умения представлять свои проекты в виде презентации, готовить свое выступление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ние умением реагировать на вопросы, вступать в дискуссию;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творческих способностей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й британский писатель.</w:t>
            </w:r>
          </w:p>
          <w:p>
            <w:pPr>
              <w:pStyle w:val="Style17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говорения</w:t>
            </w:r>
          </w:p>
          <w:p>
            <w:pPr>
              <w:pStyle w:val="Style17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сказ в устной форме по плану/ключевым словам, вести диалог-расспро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>высказываться без предварительной подготовки на заданную тему в соответствии с предложенной ситуацией общения (Части Великобритании, Твое свободное время, Твой любимый писатель)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воё отношение, вести диалог-расспрос, реагировать на услышанно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чебно-организационные умения (самостоятельная работа, самоконтроль), умение нацелить себя на выполнение поставленной задачи (учебно-организационные)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свое речевое и неречевое поведени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регулятивные действия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реч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изученных понятий и алгоритмов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 «Кошка, гуляющая сама по себе»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sz w:val="20"/>
                <w:szCs w:val="20"/>
              </w:rPr>
              <w:t xml:space="preserve"> восстанавливать логику текста, выстраивая утверждения в нужном порядке;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гадываться о  значении многозначных слов по контексту;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вечать на вопросы к тексту;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ниманием основного содержания аутентичный рассказ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исать новые Л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вать основное содержание прочитанного с опорой на текст выражая свое отношение к прочитанному;  </w:t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читать с полным пониманием содержания аутентичный рассказ: устанавливать последовательность основных событий, находить запрашиваемую информацию;</w:t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 формулировать свои мысл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 «Кошка, гуляющая сама по себе». Часть 2, 3.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ниманием основного содержания аутентичный рассказ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исать новые 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читать с полным пониманием содержания аутентичный рассказ: устанавливать последовательность основных событий;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 формулировать свои мыс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 пожаловать в мир приключени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 стр.15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 extraordinary experience, incredible, adventure, freckles, indeed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Simple (review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ушать и понимать речь одноклассников и учителя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ывать героев детских книг (внешность; черты характера) с опорой на речевые образцы и изображения героев / своих одноклассников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английские пословицы, объединяя части предложений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пространенное монологическое высказыва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цель и смысл выполняемых заданий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сказывать своё предположение на основе работы с материалом учебника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в группе в соответствии с нормами общения, правилами поведения и этикета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оходу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>Комбинированный урок.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 стр.15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 squeez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through), incredible,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ck and forwa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ingular and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ural nouns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review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на слух основное содержание текста диалогического характера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ыгрывать этикетный диалог по ролям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лным пониманием небольшой рассказ (о мальчике, который собирается в поход), построенный на знакомом языковом материале; находить в нем запрашиваемую информацию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рисунок и текст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, используя существительные в ед. и мн. числ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на слух текст диалогического характера и разыграть его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этикетный диалог, используя  прослушанный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и полностью понимать текст, построенный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 предложения, употребляя существительные в ед. и мн. числ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задания на основе прочитанного текста;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грамматические явления, образовывать по правилу и употреблять в речи существительные (ед., мн. число);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в паре  в соответствии с нормами общения, правилами поведения и этик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 MP3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ючения во время похода.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0 стр.134 (выучить), упр. 23 стр. 13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 flashlight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 rucksack /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backpack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cross-country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ip,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 put up (a tent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Simple (review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одноклассников и учителя; прослушанное стихотворение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походе, в котором принимал участие, с опорой на план и речевые образцы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(личное письмо) с пониманием основного содержания; восстанавливать текст, устанавливая логическую последовательность основных фактов текста; находить в текст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мую информацию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заметку о походе в школьную газету (групповая работа), с опорой на прочитанный текст, план и речевые образцы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тко высказываться на заданную тему, выражая свое мнение, с опорой на речевые образцы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(личное письмо) с пониманием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 содержания; восстанавливать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, устанавливая логическую последовательность основных фактов текста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небольшую статью с опорой на прочитанный текст, план и речевые образц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станавливать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, устанавливая логическую последовательность разрозненных частей текста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вать вопросы и отвечать на них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в группе в соответствии с нормами общения, правилами поведения и этикета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 MP3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путешественники прошлого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4 стр.137 (дописать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 return, a coast, a crew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/ Past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 Simple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review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question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: Кратко рассказывать о великих путешественниках, опираясь на информацию из прочитанного текста, представленного в вид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чки вебсайта; вести диалог-расспрос, запрашивая необходимую информацию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лным пониманием небольшой текст, построенный на знакомом языковом материале (о капитане Джеймсе Куке); находить в нем запрашиваемую информацию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небольшое сочинение о капитане Куке, опираясь на план и информацию из прочитанного текс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 ра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зать о знаменитых путешественниках прошлого на основе прочитанного текста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читать тест с извлечением нужной информации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небольшое сочинение-рассказ о капитане Куке, опираясь на план и информацию из прочитанного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исать сочинения, опираясь на план;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ередавать содержание в сжатом виде;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бирать информацию, полученную из различных источников (Интернет)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в паре в соответствии с нормами общения, правилами поведения и этикета;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 MP3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6" w:right="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путешественники (Дмитрий Шпаро)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6" w:right="6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  <w:r>
              <w:rPr>
                <w:rFonts w:cs="Times New Roman" w:ascii="Times New Roman" w:hAnsi="Times New Roman"/>
                <w:i/>
                <w:spacing w:val="-5"/>
                <w:sz w:val="20"/>
                <w:szCs w:val="20"/>
              </w:rPr>
              <w:t xml:space="preserve">  урок.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6" w:right="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5 стр.15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 overcome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skill, to provid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rst aid, an expedition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/ Past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 Simple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review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question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: Разыгрывать этикетный диалог по ролям;  участ-вовать в диалоге-обмене мнениями (о своем возможном участии в клубе путешественников; желании людей путешест-вовать)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: кратко высказаться на заданную тему, используя опорные слова;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прагматического характера (объявление о туристи-ческом клубе); находить в нем запрашиваемую информацию; читать с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м пониманием небольшой текст, построенный на знакомом языковом материале (о Дмитрии Шпаро); и составить вопросы к нему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сти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-расспрос, запрашивая необходимую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аться на заданную тему, используя опорные слова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читать текст с извлечением нужной информации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ратно формулировать свои мысли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владеть навыками осмысленного чтения;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в паре в соответствии с нормами общения, правилами поведения и этикета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 MP3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утешеств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6 стр.15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 swap, Silk Road, High Way, to sail,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ast Simpl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review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question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: Передавать основное содержание прочитанных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в о современных путешественницах с опорой на план; описывать воображаемы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 к тексту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Читать с полным пониманием небольшие тексты, построенные на знакомом языковом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е (о Любови Случевской, Александр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ой); находить в них запрашиваемую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; читать вслух перевод стихотворения Михаила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рмонтова «Парус» / “The Sail”; проводить лингвистический анализ стихотворения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содержание прочитанного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и полностью понимать текст, построенный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ть ответы на специальные вопросы составлять  свои пред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ладеть поисковыми умениями и навыками работать в сотрудничестве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продолжить и развить мысль собеседника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 MP3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ездка за город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тение: стр. 161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дания 3,4, 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тать с полным пониманием  текст и выполнять задания по содержанию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тать с полным пониманием  текст и выполнять задания по содержанию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элементарными умениями самооценки при выполнении проверочной работы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ные виды спорта в Британии.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5 стр.143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jogging, spread throughout the world, physical abilities, events, bat, boat race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Present / Past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  (review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-расспрос, запрашивая необходимую информацию (о любимом виде спорта); обобщать полученную информацию; участвовать в диалоге-обмене мнениями (о популярных видах спорта в Великобритании), опираясь на информацию из прочитанного текста: выражать свою точку зрения; кратко высказываться о наиболее / наименее популярных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х спорта в Великобритании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(о видах спорта, популярных в Великобритании) с пониманием основного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я; соотносить тексты с фотографиями; находить в тексте запрашиваемую информац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ие / несогласие с мнением собеседника; брать и давать интервью;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про себя и полностью понимать текст, основанный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основную и второстепенную информацию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едставлять информацию в виде таблиц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в паре в соответствии с нормами общения, правилами поведения и этикета;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 MP3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ные виды спорта в России.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 стр.160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o you really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ink so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 believe that…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 think that…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 am not so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re about that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at’s an excellen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dea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es, I agree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/ Past / Futur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 (review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question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review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основное содержание текста диалогического характера (беседы); выделяя запрашиваемую информацию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тко высказываться о наиболее / менее популярных видах спорта в России, обосновывая свое мнение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лным пониманием небольшой текст о спорте в России, построенный на знакомом языковом материале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я целостность текста путем добавления пропущенных слов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статью для школьной газеты о прошедшем школьном спортивном мероприятии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упповая работа), опираясь на пла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на слух текст, диалогического характер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вою точку зрения (согласие / несогласие)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с полным пониманием, добавлять пропущенные сл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ратно формулировать свои мысли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владеть навыками осмысленного чтения; 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логические цепочки рассуждений;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анализ и сравнение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 MP3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8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и экология: вода на планете (океаны, моря, озера, реки);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 стр.39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underwater, to border, a scuba, researcher, efforts, mineral exploitation 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/ Pas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 / Presen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 (review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question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прослушанный текст (о водном пространстве России), построенный на знакомом языковом материале; осуществлять самоконтроль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тко излагать результаты выполненной групповой работы (сообщение о Жаке Кусто)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ниманием основного содержания текст о Кусто; находить запрашиваемую информацию в тексте (отвечать на вопросы)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тезисы для сообщения о великом исследователе подводного мира — Куст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сообщение о Ж. Кусто, используя изученную лексику и страноведческую информацию, полученную из текста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: читать текст с полным пониманием, извлекая нужную информацию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влекать информацию (искать ответы в прочитанном тексте)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владеть навыками оценочной самостоятельности; 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в сотрудничестве;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 MP3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0, 71</w:t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ий исследователь Ж. Кусто и экспедиция его команды на озеро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кал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 стр.16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 reach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/ Pas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 / Presen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 (review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question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б экспедиции команды Кусто на озеро Байкал, опираясь на план (сообщение дл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передачи)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(извлекать) краткую информацию о России, представленную в виде таблицы (fact file); читать с пониманием основного содержания текст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экспедиции команды Кусто на озеро Байкал; находить в тексте запрашиваемую информацию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лагать свои мысли, опираясь на план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с полным пониманием, выполнять задания к нему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искать дополнительную информацию, используя различные источники;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ытывать чувство гордости за свою страну, ее природные богатств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водный животный мир.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.</w:t>
            </w:r>
          </w:p>
          <w:p>
            <w:pPr>
              <w:pStyle w:val="Style17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9 стр.153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 jellyfish,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tentacle, an octopus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sea turtle, to sting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ison, intelligent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exible, poisonou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/ Pas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 / Presen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 (review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question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новное содержание прослушанного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а о морской черепахе; восстанавливать целостность текста путем добавлен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ущенных слов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основное содержание прочитанного текста (об удивительных морских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х), опираясь на план; участвовать в обсуждении рисунков: находить сходства и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я в изображениях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лным пониманием короткие рассказы о морских животных, отвечать на вопросы викторины на знани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одного животного мира;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текст, основанный на знакомом языковом материале, дополнять его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содержание прочитанного, опираясь на план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про себя и полностью понимать текст, построенный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владеть навыками оценочной самостоятельности;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в группах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учение в сотрудничестве):</w:t>
            </w:r>
          </w:p>
          <w:p>
            <w:pPr>
              <w:pStyle w:val="Style17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 MP3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 и фестивали в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британии и Росси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2 стр.16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village ,to involve, harvest, frying pan, pan cake, golden, to grow, similar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/ Past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 Simple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review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: Обсуждать известные праздники, которые отмечаются в Великобритании и России с опорой на план; кратко излагать результаты групповой работы; передавать основное содержани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нных текстов (об английских праздниках: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nca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th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rve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опираясь на план, представленный в виде вопросов; рассказывать о русском празднике (Масленице), с опорой на речевые образцы и картину Б. М. Кустодиева «Масленица»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воем любимом празднике, объясняя свой выбор, с опорой на речевы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и фотографи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:  Читать с полным пониманием короткие тексты информационного характера о праздниках в Великобритании; находить в них запрашиваемую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вое мнение по заданной теме, опираясь на знакомый материал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с полным пониманием и делать краткое сообщение о прочитанном, опираясь на план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ть основания и критерии доя сравнения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в группе в соответствии с нормами общения, правилами поведения и этикета;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праздни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урок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04. стр.15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apple dumpling, tart,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delicious, drip,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/ Past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 Simple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review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-расспрос между туристом и экскурсоводом, запрашивая информацию о местных праздниках; передавать основное содержание прочитанного текста (рассказа о семейном празднике) с опорой на план; комментировать действия людей на картинке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я нужную грамматическую структуру и речевые образцы; комментировать подготовленную презентацию о российском / британском праздник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текст с пониманием основного содержания;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вое мнение по заданной теме, опираясь на знакомый материал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лным пониманием художественный тест, выражать свое мнение о прочитанном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цель и смысл выполняемых заданий;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ознанно строить речевое высказывание; 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сообщение на заданную тему;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выполнять учебное задание.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любимый праздни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: Обсуждать известные праздники, которые отмечаются в Великобритании и России, вести диалог-расспрос по теме «Любимый праздн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тко высказываться по заданной теме, используя изученный лексико-грамматический материал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и представлять дополнительную информацию с использованием ресурсов библиотеки и интернета;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здники России и Британии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Урок контроля, оценки и коррекции знаний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Аудирование: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тр. 161, задания 1,2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ринимать на слух и понимать основное содержание текста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ить таблиц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аудиотекстов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учебно-организационные умения (самостоятельная работа, самоконтроль), умение нацелить себя на выполнение поставленной задачи (учебно-организационные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ставлять информацию (ответы) в виде таблиц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овременные формы английского глаго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3. стр.159, упр. 13 с. 16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>Present / Past / Future Simple/ Present Perfect (review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сообщение по мете «Любимый праздник», используя знакомые грамматические конструкции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употреблять в письменной речи различные грамматические формы английского глагола.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и  сравнивать грамматические явления;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ставить вопросы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восстанавливать логику текста, выстраивая утверждения в нужном порядке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гадываться о значении многозначных слов по контексту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ть на вопросы к тексту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с пониманием основного содержания аутентичный рассказ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исать новые Л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ередавать основное содержание прочитанного с опорой на текст выражая свое отношение к прочитанному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с полным пониманием содержания аутентичный рассказ: устанавливать последовательность основных событий, находить запрашиваемую информацию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по тексту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пределять работу при совместной деятельности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со справочным материалом (словарем)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в группе в соответствии с нормами общения, правилами поведения и этикет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 урок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ставить пла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восстанавливать логику текста, выстраивая утверждения в нужном порядке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гадываться о значении многозначных слов по контексту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ть на вопросы к тексту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с пониманием основного содержания аутентичный рассказ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исать новые Л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ередавать основное содержание прочитанного с опорой на текст выражая свое отношение к прочитанному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с полным пониманием содержания аутентичный рассказ: устанавливать последовательность основных событий, находить запрашиваемую информацию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по тексту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ратко формулировать свои мысли;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полнять и уточнять ответы одноклассников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еница в Росс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исьм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Урок контроля, оценки и коррекции зна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исьмо: стр. 163 задание 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исать ответ другу по переписк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: 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исать ответ другу по переписке, используя изученный материал, соблюдая нормы оформления письма.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учебно-организационные умения (самостоятельная работа, самоконтроль), умение нацелить себя на выполнение поставленной задачи (учебно-организационные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ормить свои мысли в письменной речи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Подготовка к проекту «Добро пожаловать в Россию!»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 урок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шить проек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Л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репление пройденного лексического материала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Гр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репление пройденного грамматического материала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и отвечать на вопрос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меню  с пониманием основного содержа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исать слова и предложен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работать в сотрудничестве в ходе подготовки проект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слова, выражения с полным пониманием содержа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составлять план / тезисы устного или письменного сообщен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навыками поисковой деятельности, умением работать с литературой, умением поиска необходимой информации в сети Интернет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делять нужную информацию, ее обобще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цель и смысл выполняемых задани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Защита проектной работы «Добро пожаловать в Россию!»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Урок применения ЗУН учащихся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Л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репление пройденного лексического материала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Гр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репление пройденного грамматического материала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защищать проект, вести диалог-расспрос, используя вопросы: What..?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?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?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?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?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? 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 кратко излагать результаты выполненной проектной работы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ить проект по теме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навыками коллективного планирования, делового партнерского общения при подготовки проектной работы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( или в группе) подготовить проект и  презентацию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но строить речевое высказывание в устной форме.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7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«Великобритания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Лексика, грамматика по темам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пройденных лексических единиц и грамматическ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тизировать и обобщить изученный лексико-грамматический материал под руководством учителя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cs="Times New Roman"/>
      <w:color w:val="000000"/>
      <w:sz w:val="28"/>
      <w:lang w:val="ru-RU" w:bidi="ar-SA"/>
    </w:rPr>
  </w:style>
  <w:style w:type="character" w:styleId="Zag11">
    <w:name w:val="Zag_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23:00Z</dcterms:created>
  <dc:creator>Ирина</dc:creator>
  <dc:description/>
  <cp:keywords/>
  <dc:language>en-US</dc:language>
  <cp:lastModifiedBy>Вера А. Агафонова</cp:lastModifiedBy>
  <cp:lastPrinted>2016-09-22T15:44:00Z</cp:lastPrinted>
  <dcterms:modified xsi:type="dcterms:W3CDTF">2016-10-13T09:33:00Z</dcterms:modified>
  <cp:revision>23</cp:revision>
  <dc:subject/>
  <dc:title/>
</cp:coreProperties>
</file>