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ВН   «Лес - богатство и краса, береги свои леса»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к заняти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ки поведения в лесу, березовые сережки, листья деревьев, плоды, кора, макет дерева, флаг Канады, фотография лесн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теллектуальный мараф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рал сегодня в зале нас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звание умников и ум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й начинается сейч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  Звучит песня « Вместе весело шагат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 время марафона «Умники и умницы» работу команд оценивает жюри (представление жюри). Сегодня в нашем состязании принимают участие 2 команды: команда « Березка» и команда «Елочка». Чтобы узнать какая команда будет начинать первой, проведем жеребьевку. Капитаны команд тяните жреб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ак, вопрос с очередностью решен, и мы начинаем нашу игру « Лес- богатство и краса, береги свои лес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1 конкурс: «Приветствие коман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анда «Елочка»- капита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Я ельник попросту елк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е листья на мне ,а иголк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сю длинную жизнь сво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еленая я стою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анда «Березка»- капита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кажу, ни сколько не тая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Что белая березка 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есной, зимой- в любой по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еня узнаешь по коре.</w:t>
            </w:r>
          </w:p>
        </w:tc>
      </w:tr>
    </w:tbl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Команды приветствуют друг друга аплодисмент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 конкурс: «Вопросов и ответов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чу сообщить 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Всем участникам нужно быть очень внимательными, отвечает та команда, которой задается вопрос, если ответ выкрикивает члены другой команды, то с нее снимается оч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Тот , кто знает ответ, должен поднять ру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Если команда не отвечает на вопрос, то ход переходит к другой команде, и они отвечают на вопро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Выигрывает та команда, которая наберет больше оч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И так, 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Назовите из каких частей состоит дерев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?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(корни, ветки, ствол, крон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ак называются у березки на стволе черные черточки? Для чего они нужн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Чечевички.  Береза дышит через них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 Какое дерево является символом России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Берез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На флаге какой страны изображен кленовый лис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Канада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Какой ствол у сосн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светлый, золотисты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6. Как называется праздник в России, на котором украшают ветками избы, храмы?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раздник березки – Троиц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7. Назовите профессию человека, который занимается охраной леса? Что он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а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Лесник. Охраняет лес, заботится о животных в зимнее врем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Какое значение имеют деревья в жизни челове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( Любуемся красотой деревьев, выделяют кислород)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Назовите соседей дере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тицы, звери, насекомы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Какие деревья растут в нашем лес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(Береза, осина, рябина, сосна, кедр )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Жюри подводит 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 конкурс: «Угадай-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Подскажи словечко». В этой игре вы должны составить словосочетание к названному слову поочеред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сокая 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сос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вой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(ле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з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тропинка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 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сно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(бор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«Каким бывает лес?»</w:t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но подобрать определение к слову лес поочеред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нний Краси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лшебный Хвой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венный Могуч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Жюри подводит 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проводит физразминку   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«Станем мы деревьями»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ем мы деревьями Сильными, большим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ги — это корни. Их расставим шир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держали дерево, Падать не давали, Тело наше — ствол могучи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глубин далеких воду добывал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н чуть-чуть качается И своей верхушкой остро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ебо упирается. Наши руки — это ветв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ну вместе образуют. Вместе им совсем не страшно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ветры сильно дуют. Пальцы — веточками будут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стья закрывают их. Как придет за летом осень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етятся листья вмиг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 конкурс: «Конкурс капитанов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Угадай дерево по загад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У меня длинней иголки, чем у елк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чень прямо я расту в высоту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Если я не на опушке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етви только на макушк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Сосна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еня вы узнаете по простой примете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ет дерева белей на белом свет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(Береза).</w:t>
            </w:r>
          </w:p>
        </w:tc>
      </w:tr>
    </w:tbl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Найди ошибку. Нужно найти ошибку, которая допущена при составлении предлож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дятле сидит дерево. Лес растет в ягоде. Корзину положили в гри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лка спряталась за зайц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лога спит в медве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Жюри подводит 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5 конкурс: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Знатоки правил поведения в природ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берите картинку правила поведения в лесу и расскажите о н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 конкурс</w:t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Угадай-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( по три вещи, отвечает один челове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На разносах выносят листья с деревьев, плоды, кору. Детям дается некоторое </w:t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время чтобы рассмотреть. Нужно с какого дерева лист, плод, кора.</w:t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ока дети думают над вопросом проводится конкурс с родителям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Нужно спеть 1 строчку из песни, в которой говорится о каком- либо дерев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лина красная, калина вызрела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ереза белая подруга…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ам где клен шумит над речной волной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ополиный пух, жара июль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стоишь, качаясь, тонкая рябина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Жюри подводят 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 конкурс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Черный ящ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этом ящике находится предмет, которым украшает себя березка весной и есть почти у каждой женщины. Назовите его.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Сережки, достаются из черного ящи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Жюри подводят 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как в игре участвовали и отвечали все играющие, вы награждаетесь медалями «Умник» и «Умница», и получаете сладкие призы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бедила дружба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134" w:right="991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07T20:09:00Z</dcterms:modified>
  <cp:revision>41</cp:revision>
  <dc:subject/>
  <dc:title/>
</cp:coreProperties>
</file>