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урока: Макрорайоны С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1. Изучить макрорайонирование США по историко-культурным особенностям и по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характеру современного социально-экономического развития.</w:t>
      </w:r>
    </w:p>
    <w:p>
      <w:pPr>
        <w:pStyle w:val="Normal"/>
        <w:rPr/>
      </w:pPr>
      <w:r>
        <w:rPr/>
        <w:t xml:space="preserve">           </w:t>
      </w:r>
      <w:r>
        <w:rPr/>
        <w:t>2. Сформировать представление о различиях в районах СШ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Развивать умения самостоятельно добывать знания из других источников           </w:t>
      </w:r>
    </w:p>
    <w:p>
      <w:pPr>
        <w:pStyle w:val="Normal"/>
        <w:rPr/>
      </w:pPr>
      <w:r>
        <w:rPr/>
        <w:t xml:space="preserve">              </w:t>
      </w:r>
      <w:r>
        <w:rPr/>
        <w:t>информации; уметь анализировать полученную информацию.</w:t>
      </w:r>
    </w:p>
    <w:p>
      <w:pPr>
        <w:pStyle w:val="Normal"/>
        <w:rPr/>
      </w:pPr>
      <w:r>
        <w:rPr/>
        <w:t xml:space="preserve">          </w:t>
      </w:r>
      <w:r>
        <w:rPr/>
        <w:t>4. Развивать внимательность, самостоятельность. Прививать интерес к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урок-лекция с элементами самостоятельной  работы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омпьютер, экран, мультимедиа, презентация, настенные карты, карты атласа,  учеб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ТАПЫ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Организационный момент.</w:t>
      </w:r>
    </w:p>
    <w:p>
      <w:pPr>
        <w:pStyle w:val="Normal"/>
        <w:rPr/>
      </w:pPr>
      <w:r>
        <w:rPr/>
        <w:t xml:space="preserve">   </w:t>
      </w:r>
      <w:r>
        <w:rPr/>
        <w:t>Установочная бес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Изучение нового материала.</w:t>
      </w:r>
    </w:p>
    <w:p>
      <w:pPr>
        <w:pStyle w:val="Normal"/>
        <w:rPr/>
      </w:pPr>
      <w:r>
        <w:rPr/>
        <w:t>Медиа-лекция через презента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крорайонирование США: четыре основные част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еверо-восток</w:t>
      </w:r>
      <w:r>
        <w:rPr/>
        <w:t>: «Мастерская наций» (слайд №5)                                                                        Вашингтон-политическая столица США (слайд №6)</w:t>
      </w:r>
    </w:p>
    <w:p>
      <w:pPr>
        <w:pStyle w:val="Normal"/>
        <w:rPr/>
      </w:pPr>
      <w:r>
        <w:rPr/>
        <w:t xml:space="preserve">            </w:t>
      </w:r>
      <w:r>
        <w:rPr/>
        <w:t>Нью-Йорк – экономическая столица США (слайд №7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редний Запад</w:t>
      </w:r>
      <w:r>
        <w:rPr/>
        <w:t>: район крупной промышленности и сельского хозяйства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(слайд №8).</w:t>
      </w:r>
    </w:p>
    <w:p>
      <w:pPr>
        <w:pStyle w:val="Normal"/>
        <w:rPr/>
      </w:pPr>
      <w:r>
        <w:rPr/>
        <w:t xml:space="preserve">            </w:t>
      </w:r>
      <w:r>
        <w:rPr/>
        <w:t>Чикаго (слайд №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Юг: макрорайон больших перемен </w:t>
      </w:r>
      <w:r>
        <w:rPr/>
        <w:t>(слайд №10)</w:t>
      </w:r>
    </w:p>
    <w:p>
      <w:pPr>
        <w:pStyle w:val="Normal"/>
        <w:rPr/>
      </w:pPr>
      <w:r>
        <w:rPr/>
        <w:t xml:space="preserve">            </w:t>
      </w:r>
      <w:r>
        <w:rPr/>
        <w:t>Атланта (слайд №11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Запад - самый молодой и динамичный макрорайон США </w:t>
      </w:r>
      <w:r>
        <w:rPr/>
        <w:t>(слайд №12)</w:t>
      </w:r>
    </w:p>
    <w:p>
      <w:pPr>
        <w:pStyle w:val="Normal"/>
        <w:rPr/>
      </w:pPr>
      <w:r>
        <w:rPr/>
        <w:t xml:space="preserve">            </w:t>
      </w:r>
      <w:r>
        <w:rPr/>
        <w:t>Лос-Анджелес – лицо Калифорнии (слайд №13);</w:t>
      </w:r>
    </w:p>
    <w:p>
      <w:pPr>
        <w:pStyle w:val="Normal"/>
        <w:rPr/>
      </w:pPr>
      <w:r>
        <w:rPr/>
        <w:t xml:space="preserve">            </w:t>
      </w:r>
      <w:r>
        <w:rPr/>
        <w:t>Сан - Франциско –красивейший город США (слайд №14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Закрепление:  а)  тест «Макрорайоны США»;</w:t>
      </w:r>
    </w:p>
    <w:p>
      <w:pPr>
        <w:pStyle w:val="Normal"/>
        <w:rPr/>
      </w:pPr>
      <w:r>
        <w:rPr/>
        <w:t xml:space="preserve">                           </w:t>
      </w:r>
      <w:r>
        <w:rPr/>
        <w:t>б)  обобщение и выводы; работа с географической картой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  <w:t>5. Домашнее задание:  Т.9, §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Calibri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Тесты для проверки темы «Макрорайоны США»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1.Найдите варианты, где верно указаны характеристики городов и территорий США, и макрорайоны, в которых они находятся.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А) Северо-Восточный мегалополис – «главная улица страны» - Средний Запад.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Б) Нью-Йорк – «законодатель мод и столица кулинарии» - Северо-Восток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В) Флорида – «солнечный штат» - Запад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Г) Приозерье – «сельскохозяйственная житница» - Юг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Д) Гавайи – «острова ананасов и туризма» - Запад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2.Какая из названных ниже характеристик относится к северному промышленному поясу США?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А) Главная отрасль специализации – нефтепереработка и нефтехимия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Б) Доля в промышленном производстве США – 50%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В) Пояс специализируется на выпуске трудоёмкой и энергоёмкой продукции, сформировался в последние десятилетия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Г) В поясе преобладают новейшие наукоёмкие отрасли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Д) Пояс сформировался на побережье Мексиканского залива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3.Какие сельскохозяйственные пояса сформировались в северной части центральных равнин около Великих озёр?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А) Кукурузный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Б) Табачный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В) Хлопковый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Г) Животноводческий  (мясной)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Д) Молочный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4.Выберите варианты, в которых верно указаны города и мегалополисы, к которым они относятся.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А) Бостон – Северо-Восточный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Б) Вашингтон – Калифорнийский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В) Чикаго – Приозерный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Г) Детройт – Калифорнийский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Д) Нью-Йорк - Приозерный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Е) Сан-Франциско – Северо-Восточный</w:t>
      </w:r>
    </w:p>
    <w:p>
      <w:pPr>
        <w:pStyle w:val="NoSpacing"/>
        <w:rPr/>
      </w:pPr>
      <w:r>
        <w:rPr>
          <w:sz w:val="20"/>
          <w:szCs w:val="20"/>
        </w:rPr>
        <w:t xml:space="preserve">5.Найдите вариант, в котором  </w:t>
      </w:r>
      <w:r>
        <w:rPr>
          <w:sz w:val="20"/>
          <w:szCs w:val="20"/>
          <w:u w:val="single"/>
        </w:rPr>
        <w:t>неверно</w:t>
      </w:r>
      <w:r>
        <w:rPr>
          <w:sz w:val="20"/>
          <w:szCs w:val="20"/>
        </w:rPr>
        <w:t xml:space="preserve"> указано «звание», закрепленное за американским городом.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А) Детройт – «автомобильная столица»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Б) Лос-Анджелес – «авиаракетно-космическая» столица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В) Сиэтл – главная вотчина компании «Боинг»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Г) Чикаго – «столица кулинарии»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Д) Хьюстон – «нефтехимическая столица»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6.Какая из приведенных  ниже характеристик относится к промышленному поясу Центральной и Южной Калифорнии?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А) Главная отрасль специализации – нефтепереработка и нефтехимия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Б) Доля в промышленном производстве США – 50%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В) В пределах этого пояса сосредоточено автомобилестроение, станкостроение, сельскохозяйственное машиностроение и судостроение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Г) В поясе преобладают новейшие наукоёмкие отрасли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7.Какой сельскохозяйственный пояс сформировался на Великих равнинах?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А) Кукурузный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Б) Молочный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В) Хлопковый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Г) Табачный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Д) Пшенич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8:47:00Z</dcterms:created>
  <dc:creator>User</dc:creator>
  <dc:description/>
  <cp:keywords/>
  <dc:language>en-US</dc:language>
  <cp:lastModifiedBy>User</cp:lastModifiedBy>
  <dcterms:modified xsi:type="dcterms:W3CDTF">2013-03-04T19:28:00Z</dcterms:modified>
  <cp:revision>1</cp:revision>
  <dc:subject/>
  <dc:title>Тема урока: Макрорайоны США</dc:title>
</cp:coreProperties>
</file>