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тегрированного НОД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обучению коми язык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детьми старшей групп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 «Спешим на помощь к лесович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ырянов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Троицко-Печ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Формирование артикуляционного аппарата и элементарных навыков общения детей на коми язы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ая область «Речевое развитие».</w:t>
      </w:r>
    </w:p>
    <w:p>
      <w:pPr>
        <w:pStyle w:val="Normal"/>
        <w:rPr/>
      </w:pPr>
      <w:r>
        <w:rPr>
          <w:sz w:val="28"/>
          <w:szCs w:val="28"/>
        </w:rPr>
        <w:t>1.1. Упражнять в составлении связных высказываний из 2-4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Активизировать имеющийся словарный зап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Упражнять в образовании существительных в творительном падеже с помощью суффикса «ö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разовательная область «Социально-коммуникативн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Способствовать развитию эмоциональной отзывчивости, сопере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здать условия для эмоционального настроя, интереса к совмест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зовательная область «Познавательное 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Формировать представления о родном посёлке, об особенностях природы и животного мира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разовательная область «Художественно-эстетическ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Развивать восприятие коми музыки, художественной литературы, фолькл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тельная область «Физическое развит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олжать работу по здоровьесбережению через использование физминуток, смены динамических п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ё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с коми песнями; эмоциональная игра «Шон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; приём фольклора: загадка, скороговорка; художественное слово; презентация «Путешествие на вертолёте»; беседа; игры с предметными картинками; составление  предложений с помощью игровых кубиков; игра малой подвижности; поисковая деятельность на пейзажном панно; игра на внимание «Перевед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нитофон и диск с детскими коми песнями; «письмо от лесовика»; приём фольклора: загадка, скороговорка; мультимедийное оборудование и презентация; «сорока»; набор картин из пройденных тем; лесовик – взрослый и волшебная палочка для лесовика; клюква в корзине; игрушка – баба-Яга; экологическое панно с предметными картинами диких животных и детёнышей; игровые куб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проходит в коми кабинет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аходят под коми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 приветствует детей на коми языке, дети приветствуют педагога и г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Казьтыштам ворсöм «Шон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 Вспомним игру «Шон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моциональная игра «Шон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Мы знаем, что в коми языке живут сложные звуки, и чтобы наши весёлые язычки красиво проговаривали эти звуки, поупражняем их и вспомним скороговорк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оваривание 2 скороговорки в заданн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Ребята,  </w:t>
      </w:r>
      <w:r>
        <w:rPr>
          <w:b/>
          <w:sz w:val="28"/>
          <w:szCs w:val="28"/>
        </w:rPr>
        <w:t xml:space="preserve">«Кто-то бросил мне в оконц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те, письмец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это лучик солн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щекочет нам лиц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это воробьиш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я оброни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-ль</w:t>
      </w:r>
      <w:r>
        <w:rPr>
          <w:sz w:val="28"/>
          <w:szCs w:val="28"/>
        </w:rPr>
        <w:t xml:space="preserve">: Ребята, я сегодня пришла на работу и увидела на окошечке письмо. Как думаете, кто его принёс и от кого же он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-ль: </w:t>
      </w:r>
      <w:r>
        <w:rPr>
          <w:sz w:val="28"/>
          <w:szCs w:val="28"/>
        </w:rPr>
        <w:t xml:space="preserve">Тут адрес написан:  П. Троицко-Печорск, Детский сад № 1, Детям старшей группы «Кораблик». Это наш адрес или нет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-ль: </w:t>
      </w:r>
      <w:r>
        <w:rPr>
          <w:sz w:val="28"/>
          <w:szCs w:val="28"/>
        </w:rPr>
        <w:t>Давайте откроем и посмотрим. Тут загадка, послушайте вниматель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сказочный герой спрятался за той сос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тоит среди травы, шапка больше голо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ей и птиц он охраняет, и про всё на свете зн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н по лесу идёт, тихо песенку по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, славный старичок, старичок … (лесовичок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Конечно, это лесовичок. Ребята, а где живёт лесовичок? Чем занимается в лесу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Да, лесовичок следит за порядком в лесу. А хотите узнать, как по коми будет лесовичок? Вöрса пöль. </w:t>
      </w:r>
    </w:p>
    <w:p>
      <w:pPr>
        <w:pStyle w:val="Normal"/>
        <w:rPr/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Давайте посмотрим, что Вöрса пöль нам пиш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 читает письмо:</w:t>
      </w:r>
      <w:r>
        <w:rPr>
          <w:sz w:val="28"/>
          <w:szCs w:val="28"/>
        </w:rPr>
        <w:t xml:space="preserve"> «Дона челядь! Кора отсöг, Ёма дзебис вöрса пемöсъяслысь челядьсö и оз кöсйы сетны.» Лесовик просит у вас помощи. Ёма-баба хулиганит в лесу,  спрятала детёнышей лесных зверей и не хочет возвращать, пока лесные жители не выполнят её задания. А задания на коми языке. Они узнали, что вы учите коми язык, и обратились к вам за помощью. Как же мы сможем помочь? А как  нам быстрей добраться до лес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-ль</w:t>
      </w:r>
      <w:r>
        <w:rPr>
          <w:sz w:val="28"/>
          <w:szCs w:val="28"/>
        </w:rPr>
        <w:t>: Быстрее всех мы сможем добраться на вертолё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аш вертолёт нас ждёт. Занимайте скорее свободные места в самолёте, пристегните ремни и приготовьтесь к взлёту. А пока будем лететь, смотрите в иллюминатор, увидим много интересного. Готовы к полё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вертолёт набирает высоту. Посмотрите, что мы видим внизу? Видите детский сад? Квартал Южный и наш любимый детский сад оставляем и летим даль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м над нашим посёлком. А кто скажет, как называется наш посёл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большой и красивый наш посёлок! Правда, ребя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пролетаем над одной из самых крупных рек не только коми Республики, но и России, которая протекает через наш посёлок. Как она называется? Правильно – Печора, а в неё впадает река Мылва. Ребята, скажите, какое главное богатство Коми республики? Да, наш Коми край очень красивый и богаты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лавное богатство – лес. Вот оно наше богатство – сплошной зелёный ковё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 лесу ещё много снега. Ой, смотрите, кто там внизу такой большой? Код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тайö?  (Ош. Медведь). Да, это медведь, спал всю зиму в берлоге, теперь  наверно ищет, что покуш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йö к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 (Лось. Йöра). Как думаете, кто хозяин Пармы? Многие думают, что хозяин медведь, а нет, хозяин коми Пармы лось. Видите, какие большие и сильные у него р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jc w:val="both"/>
        <w:rPr/>
      </w:pPr>
      <w:r>
        <w:rPr>
          <w:sz w:val="28"/>
          <w:szCs w:val="28"/>
        </w:rPr>
        <w:t>А тайö к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 (Волк. Кöин). Волк тоже голодный после долгой зимы, высматривает свою добы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йö к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 (Кöч. Заяц). Да, зайчики о чём-то беседуют, может обсуждают, как зайчат верну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йö к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калö? (Ур. Белка). Белочка тоже на солнышке греется, всем хочется тепла после долгой холодной зи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йö к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 (Руч. Лиса). Лиса хитрая крадётся, видимо выслеживает кого-то, может мышку, а может и зай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что на полянке происходит, все лесные звери собрались. Может нас ждут? Здесь мы и приземлимся. Отстегните ремни и выходим из вертолёта. Как хорошо в лесу, птички поют, воздух свежий. Правда? Все помните о правилах поведения в лесу? Будем вести себя тихо, наверняка где-то Ёма спряталась и следит за на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-ль</w:t>
      </w:r>
      <w:r>
        <w:rPr>
          <w:sz w:val="28"/>
          <w:szCs w:val="28"/>
        </w:rPr>
        <w:t>: Ребята, посмотрите, кто это нас встречает? К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йö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</w:t>
      </w:r>
      <w:r>
        <w:rPr>
          <w:sz w:val="28"/>
          <w:szCs w:val="28"/>
        </w:rPr>
        <w:t>: Катша. А что это у него? (Чудесный мешочек). Посмотрим, что там? Да, вот и первое задание Ёма-бабы. Тут 2 набора карточек, один набор я раздам вам, а вам надо будет найти пару своей карточке со второго набор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 «Найди пару» (предметные картин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-ль:</w:t>
      </w:r>
      <w:r>
        <w:rPr>
          <w:sz w:val="28"/>
          <w:szCs w:val="28"/>
        </w:rPr>
        <w:t xml:space="preserve"> Молодечъяс, зэв бура артмис! В мешочке ещё что-то есть, (достаёт кубики). Второе задание: надо составить предложения с помощью кубиков. Давайте сядем на пенёчки, и поиграем с куб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оставляют речевые конструкции с помощью игровых кубиков.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имер: нывка сёйö чöскыд нянь. (Девочка кушает вкусный хле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нка ворсö ыджыд мачöн. (Мальчик играет большим мячом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-ль: </w:t>
      </w:r>
      <w:r>
        <w:rPr>
          <w:sz w:val="28"/>
          <w:szCs w:val="28"/>
        </w:rPr>
        <w:t>Очень красивые предложения получились,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-ль: </w:t>
      </w:r>
      <w:r>
        <w:rPr>
          <w:sz w:val="28"/>
          <w:szCs w:val="28"/>
        </w:rPr>
        <w:t>Ребята, пока мы с вами составляли предложения, посмотрите, кто к нам пожаловал? Да, Ёма-баба. Ребята, а мы с вами интересную игру знаем про бабу-Ёму. Давайте поиграем, может ей понравиться,  и она добрее ста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Юр по ком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-ль: </w:t>
      </w:r>
      <w:r>
        <w:rPr>
          <w:sz w:val="28"/>
          <w:szCs w:val="28"/>
        </w:rPr>
        <w:t>Ребята, Ёме понравилась наша игра,  и она решила вернуть детёнышей. Но  она просит их найти, они спрятаны в лесу. Давайте постараем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находят на пейзажном панно детёнышей, называют их по коми и прикладывают карточки к карточкам со взрослыми животны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Лесовик, приветствует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Большое спасибо вам, ребята! Опять в лесу у меня порядок наступил. А вы правда так хорошо коми язык знаете! Молодцы, спасибо вам! Мне пора приниматься за свои дела. А ты, Ема не шали больше! Ребята, а вас хочу угостить витаминами коми Пармы (клюква в туесочке), чтоб всегда были здоровые, красивые и ум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-ль</w:t>
      </w:r>
      <w:r>
        <w:rPr>
          <w:sz w:val="28"/>
          <w:szCs w:val="28"/>
        </w:rPr>
        <w:t>: Вöрса пöль, Сонечка хочет подарить тебе и лесным зверям стихотворение про медведя и вол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ия рассказывает стихотворение Г.Юшкова «Ош да кöи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совик: </w:t>
      </w:r>
      <w:r>
        <w:rPr>
          <w:sz w:val="28"/>
          <w:szCs w:val="28"/>
        </w:rPr>
        <w:t>Спасибо, очень красивое стихотворение! А я ведь лесовик не простой, а волшебник, и волшебная палочка у меня есть. Сейчас вы закроете глазки, сосчитаете до 10 по коми, а я дотронусь до вас волшебной палочкой, и вы сразу окажетесь в сад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-ль: </w:t>
      </w:r>
      <w:r>
        <w:rPr>
          <w:sz w:val="28"/>
          <w:szCs w:val="28"/>
        </w:rPr>
        <w:t>Ребята, давайте попрощаемся с Вöрса пöль, закроем глазки и будем считать до 10, а Вöрса пöль будет колдов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прощаются с лесовиком и закрывают глаз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к дотрагивается до каждого палочкой и исчез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-ль: </w:t>
      </w:r>
      <w:r>
        <w:rPr>
          <w:sz w:val="28"/>
          <w:szCs w:val="28"/>
        </w:rPr>
        <w:t xml:space="preserve">Ну вот, мы уже и в садике! Какой молодец, Вöрса пöль! Прав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куда мы сегодня с вами летали? А зачем? Всё вам сегодня удалось? Что-то было трудно? Да, вы молодцы, выполнили все задания успешно, и Ёме пришлось вернуть малышей. А почему нам удалсь выполнить все задания? Всё-таки хорошо, что вы учите коми язык. Правда! Я очень довольна вами и тоже хочу подарить вам такие картинки: мальчикам «Перу богатыря», девочкам «Марпиду царевн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раздаёт картиночки и прощается с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7:03:00Z</dcterms:created>
  <dc:creator>Admin</dc:creator>
  <dc:description/>
  <cp:keywords/>
  <dc:language>en-US</dc:language>
  <cp:lastModifiedBy>Admin</cp:lastModifiedBy>
  <cp:lastPrinted>2017-05-01T22:36:00Z</cp:lastPrinted>
  <dcterms:modified xsi:type="dcterms:W3CDTF">2017-05-01T18:36:00Z</dcterms:modified>
  <cp:revision>16</cp:revision>
  <dc:subject/>
  <dc:title>Муниципальное дошкольное образовательное учреждение </dc:title>
</cp:coreProperties>
</file>