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города Ростова-на-Дону «Детский сад №272»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ая неделя: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стретились однажды Айболит, Рассеянный с улицы Бассейной и кот Матроскин (к юбилею К.И. Чуковского, С. Я. Маршака, Э. Успенского)»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оспитатель: Горбач Светлана  Ринадовн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МАДОУ №27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Style15"/>
        <w:spacing w:lineRule="auto" w:line="360"/>
        <w:ind w:firstLine="540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старшая группа, воспитатель, родители.</w:t>
      </w:r>
    </w:p>
    <w:p>
      <w:pPr>
        <w:pStyle w:val="Style15"/>
        <w:spacing w:lineRule="auto" w:line="360"/>
        <w:ind w:firstLine="5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общение детей</w:t>
      </w:r>
      <w:r>
        <w:rPr>
          <w:sz w:val="28"/>
          <w:szCs w:val="28"/>
        </w:rPr>
        <w:t xml:space="preserve"> к чтению художественной литературы в процессе знакомства с жизнью и </w:t>
      </w:r>
      <w:r>
        <w:rPr>
          <w:rStyle w:val="StrongEmphasis"/>
          <w:b w:val="false"/>
          <w:sz w:val="28"/>
          <w:szCs w:val="28"/>
        </w:rPr>
        <w:t>творчеством известных детских писателей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lineRule="auto" w:line="360"/>
        <w:ind w:firstLine="540"/>
        <w:rPr/>
      </w:pPr>
      <w:r>
        <w:rPr>
          <w:sz w:val="28"/>
          <w:szCs w:val="28"/>
        </w:rPr>
        <w:t>1 Воспитание способности наслаждаться художественным словом, чувствовать и понимать образный язык сказок, стихотворений;</w:t>
      </w:r>
    </w:p>
    <w:p>
      <w:pPr>
        <w:pStyle w:val="Style15"/>
        <w:spacing w:lineRule="auto" w:line="360"/>
        <w:ind w:firstLine="540"/>
        <w:rPr/>
      </w:pPr>
      <w:r>
        <w:rPr>
          <w:sz w:val="28"/>
          <w:szCs w:val="28"/>
        </w:rPr>
        <w:t xml:space="preserve">2. Сближение </w:t>
      </w:r>
      <w:r>
        <w:rPr>
          <w:rStyle w:val="StrongEmphasis"/>
          <w:b w:val="false"/>
          <w:sz w:val="28"/>
          <w:szCs w:val="28"/>
        </w:rPr>
        <w:t>детей и родите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результате совместной деятельности;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витие познавательных и умственных способностей, речи </w:t>
      </w:r>
      <w:r>
        <w:rPr>
          <w:rStyle w:val="StrongEmphasis"/>
          <w:b w:val="false"/>
          <w:sz w:val="28"/>
          <w:szCs w:val="28"/>
        </w:rPr>
        <w:t>дошкольников</w:t>
      </w:r>
      <w:r>
        <w:rPr>
          <w:b/>
          <w:sz w:val="28"/>
          <w:szCs w:val="28"/>
        </w:rPr>
        <w:t>.</w:t>
      </w:r>
    </w:p>
    <w:p>
      <w:pPr>
        <w:pStyle w:val="Style15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4.  Воспитание интереса к литературе, любви к книге и чтению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области: </w:t>
      </w:r>
      <w:r>
        <w:rPr>
          <w:sz w:val="28"/>
          <w:szCs w:val="28"/>
        </w:rPr>
        <w:t>Социально-коммуникативное развитие, познавательно-речевое развитие, художественно-эстетическое.</w:t>
      </w:r>
    </w:p>
    <w:p>
      <w:pPr>
        <w:pStyle w:val="Style15"/>
        <w:spacing w:lineRule="auto" w:line="360"/>
        <w:ind w:firstLine="540"/>
        <w:rPr>
          <w:rStyle w:val="StrongEmphasis"/>
          <w:sz w:val="28"/>
          <w:szCs w:val="28"/>
        </w:rPr>
      </w:pPr>
      <w:r>
        <w:rPr>
          <w:sz w:val="28"/>
          <w:szCs w:val="28"/>
        </w:rPr>
        <w:t>Тематическая неделя: Встретились однажды Айболит, Рассеянный с улицы Бассейной и кот Матроскин связана с юбилеем писателей К.И. Чуковского, С. Я. Маршака, Э. Успенског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тяжении недели дети знакомятся с </w:t>
      </w:r>
      <w:r>
        <w:rPr>
          <w:rStyle w:val="StrongEmphasis"/>
          <w:b w:val="false"/>
          <w:sz w:val="28"/>
          <w:szCs w:val="28"/>
        </w:rPr>
        <w:t>творчеством писателей</w:t>
      </w:r>
      <w:r>
        <w:rPr>
          <w:rStyle w:val="StrongEmphasis"/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540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предварительной работы</w:t>
      </w:r>
      <w:r>
        <w:rPr>
          <w:sz w:val="28"/>
          <w:szCs w:val="28"/>
        </w:rPr>
        <w:t xml:space="preserve"> дети изучают произведения в детском саду, а также подобраны произведения для индивидуального чтения дома с родителями. Совместно с родителями собирается библиотека из книг изучаемых авторов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группе организуется соответствующая </w:t>
      </w:r>
      <w:r>
        <w:rPr>
          <w:b/>
          <w:sz w:val="28"/>
          <w:szCs w:val="28"/>
        </w:rPr>
        <w:t>предметно - развивающая среда</w:t>
      </w:r>
      <w:r>
        <w:rPr>
          <w:sz w:val="28"/>
          <w:szCs w:val="28"/>
        </w:rPr>
        <w:t xml:space="preserve">: выставка книг писателей, портреты </w:t>
      </w:r>
      <w:r>
        <w:rPr>
          <w:rStyle w:val="StrongEmphasis"/>
          <w:b w:val="false"/>
          <w:sz w:val="28"/>
          <w:szCs w:val="28"/>
        </w:rPr>
        <w:t>писателей и иллюстрации к их произведениям</w:t>
      </w:r>
      <w:r>
        <w:rPr>
          <w:b/>
          <w:sz w:val="28"/>
          <w:szCs w:val="28"/>
        </w:rPr>
        <w:t>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й результат</w:t>
      </w:r>
      <w:r>
        <w:rPr>
          <w:sz w:val="28"/>
          <w:szCs w:val="28"/>
        </w:rPr>
        <w:t xml:space="preserve">: Воспитать </w:t>
      </w:r>
      <w:r>
        <w:rPr>
          <w:rStyle w:val="StrongEmphasis"/>
          <w:b w:val="false"/>
          <w:sz w:val="28"/>
          <w:szCs w:val="28"/>
        </w:rPr>
        <w:t>интерес к литературе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любовь к книге и чтению. Развить умение называть авторов произведений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Этапы реализац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екта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</w:t>
      </w:r>
    </w:p>
    <w:p>
      <w:pPr>
        <w:pStyle w:val="Style15"/>
        <w:spacing w:lineRule="auto" w:line="360"/>
        <w:ind w:firstLine="54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ведение в мир писателей и книг, воспитание любви к литературе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 Рассматривание портретов К..И. Чуковского, С.Я Маршака, Э. Успенского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Выставка книг писателей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С/р игра «Библиотека».</w:t>
      </w:r>
    </w:p>
    <w:p>
      <w:pPr>
        <w:pStyle w:val="Style15"/>
        <w:spacing w:lineRule="auto" w:line="360"/>
        <w:ind w:firstLine="540"/>
        <w:rPr/>
      </w:pPr>
      <w:r>
        <w:rPr>
          <w:sz w:val="28"/>
          <w:szCs w:val="28"/>
        </w:rPr>
        <w:t xml:space="preserve">4. Консультация для </w:t>
      </w:r>
      <w:r>
        <w:rPr>
          <w:sz w:val="28"/>
          <w:szCs w:val="28"/>
          <w:u w:val="single"/>
        </w:rPr>
        <w:t>родителей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«Роль книги в жизни дошкольника»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творчеством и произведениями Э. Успенского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Изучение биографии и творчества Э. Успенского. 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Чтение произведений Э. Успенского, беседы о прочитанном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Дидактические игры, пазлы, кубики по произведениям Э. Успенского.</w:t>
      </w:r>
    </w:p>
    <w:p>
      <w:pPr>
        <w:pStyle w:val="Style15"/>
        <w:spacing w:lineRule="auto" w:line="360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4. Инсценировка сказки Э.Успенского «В гостях у Чебурашки»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Художественно-продуктивная деятельность «Мой любимый герой» (рисунок по произведениям Э.Успенского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творчеством и произведениями С.Я.Маршака</w:t>
      </w:r>
    </w:p>
    <w:p>
      <w:pPr>
        <w:pStyle w:val="Style15"/>
        <w:spacing w:lineRule="auto" w:line="360"/>
        <w:ind w:firstLine="540"/>
        <w:rPr/>
      </w:pPr>
      <w:r>
        <w:rPr>
          <w:sz w:val="28"/>
          <w:szCs w:val="28"/>
        </w:rPr>
        <w:t>1. Изучение биографии и творчества С. Я. Маршака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Чтение произведений С.Я Маршака, беседы о прочитанном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Дидактические игры, пазлы, кубики по произведениям С.Я. Маршака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. Драматизация «Сказка о глупом мышонке»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Художественно-продуктивная деятельность: аппликация «Поезд» (по произведению «Багаж» С.Я. Маршака)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г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творчеством и произведениями К.И.Чуковского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 Изучение биографии и творчества К.И. Чуковского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Чтение произведений К.И. Чуковского, беседы о прочитанном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Сюжетно-ролевая игра «В гостях у Мухи-Цокотухи»</w:t>
      </w:r>
    </w:p>
    <w:p>
      <w:pPr>
        <w:pStyle w:val="Style15"/>
        <w:spacing w:lineRule="auto" w:line="360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4. Подготовка к конкурсу чтецов по произведениям К.И Чуковского, Э. Успенского, С.Я.Маршака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Художественно-продуктивная деятельность: аппликация по мотивам сказки «Федорино горе».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</w:t>
      </w:r>
    </w:p>
    <w:p>
      <w:pPr>
        <w:pStyle w:val="Style15"/>
        <w:spacing w:lineRule="auto" w:line="360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ение полученных знаний по творчеству К.И Чуковского, Э. Успенского, С.Я.Маршака.</w:t>
      </w:r>
    </w:p>
    <w:p>
      <w:pPr>
        <w:pStyle w:val="Style15"/>
        <w:spacing w:lineRule="auto" w:line="360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о прочитанных произведениях. Конкурс чтецов по произведениям К.И Чуковского, Э. Успенского, С.Я.Маршака.</w:t>
      </w:r>
    </w:p>
    <w:p>
      <w:pPr>
        <w:pStyle w:val="Style15"/>
        <w:spacing w:lineRule="auto" w:line="360"/>
        <w:ind w:firstLine="540"/>
        <w:rPr/>
      </w:pPr>
      <w:r>
        <w:rPr>
          <w:rStyle w:val="C0"/>
          <w:sz w:val="28"/>
          <w:szCs w:val="28"/>
        </w:rPr>
        <w:t>Цель: Закрепить знания детей о знакомых произведениях.</w:t>
      </w:r>
    </w:p>
    <w:p>
      <w:pPr>
        <w:pStyle w:val="Style15"/>
        <w:spacing w:lineRule="auto" w:line="360"/>
        <w:ind w:firstLine="54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Утренняя гимнастика: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«Айболит»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 xml:space="preserve">1.Вводная часть - мы отправимся вместе с доктором Айболитом в Африку к больным зверюшкам (обычная ходьба парами)       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2.Основная часть - дорогу нам преградили высокие горы, дорога стала узкой (ходьба друг за другом) 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- на нашем пути хвойный лес, идите осторожно чтобы не уколоться. ( ходьба на носках).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 А теперь идем по грязи ( ходьба на пятках).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Вдруг по лесу раздается треск это медведь пробирается сквозь кусты. 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ужно пройти пригнувшись чтобы он не увидел (ходьба в полуприсяди).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 мы прошли опасный участок дороги, вышли на солнечную полянку (бег в среднем темпе).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 мы обрадовались и побежали вприпрыжку (бег с поскоками).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вдруг услышали гудок парохода, испугались, что опоздали, и пустились бегом. (быстрый бег). 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Наши опасения напрасны мы спокойно успели на пароход. (обычная ходьба) на пароходе мы прибыли в Африку. 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кажите, что мы там увидели: качающиеся лианы: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.П.- ноги на ширине плеч, руки в стороны, наклоны в стороны, повторить 6 раз. - много цветов: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.П. – ладони сложены перед грудью, ритмичное сжимание и разжимание пальцев рук – 6 раз. -смотрите, страус .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И.П. – ноги на ширине плеч руки за спиной, наклоны вперед -6 раз. - ползет змея.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И.П. – ноги на ширине плеч, руки согнуты в стороны, пальцы сжаты. 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Вращение рук вокруг своей оси вперед и назад - покажите, как слон машет ушами 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И.П. – ноги на ширине плеч, руки согнуты в локтях за головой, соединить локти перед собой и развести их, - 6 раз. </w:t>
      </w:r>
    </w:p>
    <w:p>
      <w:pPr>
        <w:pStyle w:val="C0c6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смотрите, за кустами прячется тигр, он то сердится, то смеется. 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 xml:space="preserve">И.П. – стоя на четвереньках, прогнуться, спина круглая, сделать сердитое лицо, выпрямить спину, голову вверх – улыбнуться, - 8 раз. </w:t>
      </w:r>
    </w:p>
    <w:p>
      <w:pPr>
        <w:pStyle w:val="C0c6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 тигр убежал, давайте его поищем. И.П. – то же, переступание на руках вправо-влево, руки ставятся скрестно. - тигра не нашли, зато увидели веселых обезьянок. И.П. – стоя, ноги на ширине плеч, положить руки на колени, пройти не сгибая колен, затем опустить руки на пол – ходьба на четвереньках не сгибая колен. - надоело обезьянам ходить, стали они прыгать с лианы на лиану, кто выше. И.П. – основная стойка. Прыжки по желанию детей. - ох, как мы устали! (упражнения на восстановление дыхания). </w:t>
      </w:r>
    </w:p>
    <w:p>
      <w:pPr>
        <w:pStyle w:val="C0c6"/>
        <w:spacing w:lineRule="auto" w:line="360"/>
        <w:rPr/>
      </w:pPr>
      <w:r>
        <w:rPr>
          <w:rStyle w:val="C1"/>
          <w:b/>
          <w:sz w:val="28"/>
          <w:szCs w:val="28"/>
        </w:rPr>
        <w:t xml:space="preserve">Завтрак: </w:t>
      </w:r>
      <w:r>
        <w:rPr>
          <w:rStyle w:val="C1"/>
          <w:sz w:val="28"/>
          <w:szCs w:val="28"/>
        </w:rPr>
        <w:t>КГН</w:t>
      </w:r>
      <w:r>
        <w:rPr>
          <w:rStyle w:val="C1"/>
          <w:b/>
          <w:sz w:val="28"/>
          <w:szCs w:val="28"/>
        </w:rPr>
        <w:t>-</w:t>
      </w:r>
      <w:r>
        <w:rPr>
          <w:rStyle w:val="C1"/>
          <w:sz w:val="28"/>
          <w:szCs w:val="28"/>
        </w:rPr>
        <w:t xml:space="preserve"> «Да здравствует мыло душистое!»</w:t>
      </w:r>
    </w:p>
    <w:p>
      <w:pPr>
        <w:pStyle w:val="C0c6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Цель: Закреплять культурно-гигиенические навыки мытья рук.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НОД: 1.Развитие речи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2. Музыка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Физминутка «Мой веселый звонкий мяч» (С.Я. Маршак):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Мой веселый звонкий мяч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Ты куда помчался вскачь,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Красный, синий, голубой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Не угнаться за тобой.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(Один ребенок отбивает мяч о пола, остальные прыгают, затем ловят мяч).</w:t>
      </w:r>
    </w:p>
    <w:p>
      <w:pPr>
        <w:pStyle w:val="C0c6"/>
        <w:spacing w:lineRule="auto" w:line="360"/>
        <w:rPr/>
      </w:pPr>
      <w:r>
        <w:rPr>
          <w:rStyle w:val="C1"/>
          <w:b/>
          <w:sz w:val="28"/>
          <w:szCs w:val="28"/>
        </w:rPr>
        <w:t xml:space="preserve">Прогулка: </w:t>
      </w:r>
      <w:r>
        <w:rPr>
          <w:rStyle w:val="C1"/>
          <w:sz w:val="28"/>
          <w:szCs w:val="28"/>
        </w:rPr>
        <w:t>1.</w:t>
      </w: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Наблюдение за солнцем.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Цель: Продолжать изучение признаков весны (солнце садится позже, греет теплее).</w:t>
      </w:r>
    </w:p>
    <w:p>
      <w:pPr>
        <w:pStyle w:val="C0c6"/>
        <w:spacing w:lineRule="auto" w:line="360"/>
        <w:rPr>
          <w:rStyle w:val="C3"/>
          <w:sz w:val="28"/>
          <w:szCs w:val="28"/>
        </w:rPr>
      </w:pPr>
      <w:r>
        <w:rPr>
          <w:rStyle w:val="C1"/>
          <w:b/>
          <w:sz w:val="28"/>
          <w:szCs w:val="28"/>
        </w:rPr>
        <w:t>2. Исследовательская деятельность:</w:t>
      </w:r>
      <w:r>
        <w:rPr>
          <w:rStyle w:val="C1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Сравнить температуру предметов на солнце и в тени. Положить два камешка: один на солнышко, другой в тень.</w:t>
      </w:r>
    </w:p>
    <w:p>
      <w:pPr>
        <w:pStyle w:val="C0c6"/>
        <w:spacing w:lineRule="auto" w:line="360"/>
        <w:rPr>
          <w:rStyle w:val="C1"/>
          <w:sz w:val="28"/>
          <w:szCs w:val="28"/>
        </w:rPr>
      </w:pPr>
      <w:r>
        <w:rPr>
          <w:rStyle w:val="C3"/>
          <w:sz w:val="28"/>
          <w:szCs w:val="28"/>
        </w:rPr>
        <w:t>Цель: Способствовать формированию у детей познавательного интереса, развивать наблюдательность, мыслительную деятельность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3. Трудовое поручение:</w:t>
      </w:r>
      <w:r>
        <w:rPr>
          <w:sz w:val="28"/>
          <w:szCs w:val="28"/>
        </w:rPr>
        <w:t xml:space="preserve"> «Поможем бабушке Федоре» (подмести в беседке)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ь: Учить пользоваться вениками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4. П/И</w:t>
      </w:r>
      <w:r>
        <w:rPr>
          <w:sz w:val="28"/>
          <w:szCs w:val="28"/>
        </w:rPr>
        <w:t xml:space="preserve"> «Крокодил»</w:t>
      </w:r>
      <w:r>
        <w:rPr/>
        <w:t xml:space="preserve"> 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тие смекалки, фантазии.</w:t>
      </w:r>
    </w:p>
    <w:p>
      <w:pPr>
        <w:pStyle w:val="C0c6"/>
        <w:spacing w:lineRule="auto" w:line="360"/>
        <w:rPr/>
      </w:pPr>
      <w:r>
        <w:rPr>
          <w:b/>
          <w:sz w:val="28"/>
          <w:szCs w:val="28"/>
        </w:rPr>
        <w:t xml:space="preserve">Обед: </w:t>
      </w:r>
      <w:r>
        <w:rPr>
          <w:rStyle w:val="C1"/>
          <w:sz w:val="28"/>
          <w:szCs w:val="28"/>
        </w:rPr>
        <w:t>КГН</w:t>
      </w:r>
      <w:r>
        <w:rPr>
          <w:rStyle w:val="C1"/>
          <w:b/>
          <w:sz w:val="28"/>
          <w:szCs w:val="28"/>
        </w:rPr>
        <w:t>-</w:t>
      </w:r>
      <w:r>
        <w:rPr>
          <w:rStyle w:val="C1"/>
          <w:sz w:val="28"/>
          <w:szCs w:val="28"/>
        </w:rPr>
        <w:t xml:space="preserve"> «Сиди за столом правильно!»</w:t>
      </w:r>
    </w:p>
    <w:p>
      <w:pPr>
        <w:pStyle w:val="C0c6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Цель: развивать умение вести себя за столом.</w:t>
      </w:r>
    </w:p>
    <w:p>
      <w:pPr>
        <w:pStyle w:val="C0c6"/>
        <w:spacing w:lineRule="auto" w:line="360"/>
        <w:rPr/>
      </w:pPr>
      <w:r>
        <w:rPr>
          <w:rStyle w:val="C1"/>
          <w:b/>
          <w:sz w:val="28"/>
          <w:szCs w:val="28"/>
        </w:rPr>
        <w:t xml:space="preserve">Подготовка ко сну, сон: </w:t>
      </w:r>
      <w:r>
        <w:rPr>
          <w:rStyle w:val="C1"/>
          <w:sz w:val="28"/>
          <w:szCs w:val="28"/>
        </w:rPr>
        <w:t>Чтение сказки Э. Успенского «Вера и Анфиса».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Цель: развивать художественно-эстетическое восприятие.</w:t>
      </w:r>
    </w:p>
    <w:p>
      <w:pPr>
        <w:pStyle w:val="C0c6"/>
        <w:spacing w:lineRule="auto" w:line="360"/>
        <w:rPr/>
      </w:pPr>
      <w:r>
        <w:rPr>
          <w:rStyle w:val="C1"/>
          <w:sz w:val="28"/>
          <w:szCs w:val="28"/>
        </w:rPr>
        <w:t>Постепенный подъем: Гимнастика после сна. «Цирк» (С.Я. Маршак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4667"/>
      </w:tblGrid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спин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низ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программа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учных гиппопотама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вших первый приз,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т вальс-каприз</w:t>
            </w:r>
          </w:p>
        </w:tc>
      </w:tr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спине, руки вверх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мать и разжимать кулаки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тыре руки обезья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т на фортепьяно</w:t>
            </w:r>
          </w:p>
        </w:tc>
      </w:tr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.п. – сесть прямо, руки вперед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, достать пальцами носк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нуть руки на уровне гру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итрились люди в цирк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медведя стирк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орскую черепаху –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ть мытую рубаху</w:t>
            </w:r>
          </w:p>
        </w:tc>
      </w:tr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есть прямо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ыгивание на месте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вист и щелканье биче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ошади по кругу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атый маленький жокей несется с перепугу</w:t>
            </w:r>
          </w:p>
        </w:tc>
      </w:tr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.п. – сесть на краю крова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розь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месте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ы, соболи и белк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ьют в литавры и тарелк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ет палочкой пингвин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полярных льдин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ный фрак пингвин оде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лый галстук и жиле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вух сторон ему енот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стывают ноты</w:t>
            </w:r>
          </w:p>
        </w:tc>
      </w:tr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– стойка в линию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волоке дам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как телеграмма</w:t>
            </w:r>
          </w:p>
        </w:tc>
      </w:tr>
      <w:tr>
        <w:trPr/>
        <w:tc>
          <w:tcPr>
            <w:tcW w:w="46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широкая стойка, ноги врозь, руки впере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сед, руки в сторо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, руки в сторон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лон, индийский гастроле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оходец и жонглер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ет сразу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овит он шут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форовую вазу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у и дитя</w:t>
            </w:r>
          </w:p>
        </w:tc>
      </w:tr>
      <w:tr>
        <w:trPr>
          <w:trHeight w:val="2696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месте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ритянка Мери Гре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сировщица зверей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ткрылись в клетку двер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за другом входят звер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и щелкает хлысто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сердито бьет хвостом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и спрашивает льва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будет дважды два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несет четыре гир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дважды два – четыре.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Полдник: </w:t>
      </w:r>
      <w:r>
        <w:rPr>
          <w:sz w:val="28"/>
          <w:szCs w:val="28"/>
        </w:rPr>
        <w:t>КГН – «Мое личное полотенце»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ь: Учить пользоваться личным полотенцем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Драматизация  сказки «Волк и Лиса» (С.Я. Маршак)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ь: развитие, памяти, речи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ставка совместного творчества родителей и детей «Обложка моей любимой книги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ь: учить наслаждаться творческой деятельностью.</w:t>
      </w:r>
    </w:p>
    <w:p>
      <w:pPr>
        <w:pStyle w:val="Style15"/>
        <w:spacing w:lineRule="auto" w:line="360"/>
        <w:ind w:firstLine="540"/>
        <w:rPr/>
      </w:pPr>
      <w:r>
        <w:rPr>
          <w:b/>
          <w:sz w:val="28"/>
          <w:szCs w:val="28"/>
        </w:rPr>
        <w:t xml:space="preserve">Ужин: </w:t>
      </w:r>
      <w:r>
        <w:rPr>
          <w:sz w:val="28"/>
          <w:szCs w:val="28"/>
        </w:rPr>
        <w:t>КГН – «Вилки, ложки и ножи»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ь: Учить пользоваться столовыми прибор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огулка: </w:t>
      </w:r>
      <w:r>
        <w:rPr>
          <w:sz w:val="28"/>
          <w:szCs w:val="28"/>
        </w:rPr>
        <w:t>П/И «Мышелов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 Развивать выдержку, умение согласовывать движения со словами, ловкость. Упражнять в беге, приседании, построении в круг, ходьбе по кругу. Способствовать развитию речи.</w:t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0c3">
    <w:name w:val="c0 c3"/>
    <w:basedOn w:val="Style14"/>
    <w:qFormat/>
    <w:rPr/>
  </w:style>
  <w:style w:type="character" w:styleId="C2c28c3">
    <w:name w:val="c2 c28 c3"/>
    <w:basedOn w:val="Style14"/>
    <w:qFormat/>
    <w:rPr/>
  </w:style>
  <w:style w:type="character" w:styleId="C2c3c28">
    <w:name w:val="c2 c3 c28"/>
    <w:basedOn w:val="Style14"/>
    <w:qFormat/>
    <w:rPr/>
  </w:style>
  <w:style w:type="character" w:styleId="C0c9c3">
    <w:name w:val="c0 c9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9:58:00Z</dcterms:created>
  <dc:creator>User</dc:creator>
  <dc:description/>
  <cp:keywords/>
  <dc:language>en-US</dc:language>
  <cp:lastModifiedBy>User</cp:lastModifiedBy>
  <dcterms:modified xsi:type="dcterms:W3CDTF">2017-04-17T18:05:00Z</dcterms:modified>
  <cp:revision>11</cp:revision>
  <dc:subject/>
  <dc:title/>
</cp:coreProperties>
</file>