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bidi w:val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TextBody"/>
        <w:widowControl/>
        <w:bidi w:val="0"/>
        <w:jc w:val="center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32"/>
          <w:szCs w:val="32"/>
        </w:rPr>
        <w:t>«Невероятные приключения Чебурашки в Казани»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222222"/>
          <w:spacing w:val="0"/>
          <w:sz w:val="28"/>
          <w:szCs w:val="28"/>
        </w:rPr>
        <w:t>Персонажи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Ведущий(Заведующая), Шапокляк, Красная Шапочка, Чебурашка, 3 поросенка(строители), Воспитатель (один из поросят). Итого – 7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222222"/>
          <w:spacing w:val="0"/>
          <w:sz w:val="28"/>
          <w:szCs w:val="28"/>
        </w:rPr>
        <w:t>Дополнительно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- Запись голоса «самого главного по кирпичам»</w:t>
        <w:br/>
        <w:t>- Живое исполнение двух песен-переделок</w:t>
        <w:br/>
        <w:t>- музыка из сов.мультфильмов и кино, звуковые эффекты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222222"/>
          <w:spacing w:val="0"/>
          <w:sz w:val="28"/>
          <w:szCs w:val="28"/>
        </w:rPr>
        <w:t>Реквизит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Рогатка, телефон советский (носится в корзинке), корзинка, коробки, указатель на ножке «ул. ДРУЖБЫ», большое письмо от Шапокляк...(дополнить)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222222"/>
          <w:spacing w:val="0"/>
          <w:sz w:val="28"/>
          <w:szCs w:val="28"/>
        </w:rPr>
        <w:t>Костюмы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Маска волка, костюм Чебурашки, Кр.Шапочки, 1-2 белых халата (советская заведующая и воспитатель), 3 поросенка, 3 строителя, Шапокляк... (дополнить)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/>
          <w:i/>
          <w:iCs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Ведущий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 xml:space="preserve"> (голос за сценой)</w:t>
        <w:br/>
        <w:t>Случилась эта история в одном известном вам городе, во времена не очень далекие, в эпоху всем известную, по которой мы иногда сентиментально ностальгируем и вздыхаем!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/>
          <w:iCs/>
          <w:caps w:val="false"/>
          <w:smallCaps w:val="false"/>
          <w:color w:val="222222"/>
          <w:spacing w:val="0"/>
          <w:sz w:val="28"/>
          <w:szCs w:val="28"/>
        </w:rPr>
        <w:t>(Под музыку)</w:t>
        <w:br/>
        <w:t>Шапокляк эффектно толкает коробку на середину сцены, садится на нее красиво, по-женски в пол-оборота, достает пудреницу и пудрится.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Шапокляк: 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Хм, теперь будет знать как обвешивать добропорядочную старушку.</w:t>
        <w:br/>
        <w:t>Встает с коробки и грозясь:</w:t>
        <w:br/>
        <w:t>– Пусть теперь свои апельсины, хоть на луне ищет!!!!</w:t>
        <w:br/>
        <w:t>(Уходит со сцены под музыку)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/>
          <w:i/>
          <w:iCs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Ведущий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 xml:space="preserve"> (за сценой)</w:t>
        <w:br/>
        <w:t>В этом замечательном городе жила маленькая девочка по имени Красная Шапочка. Она не ходила в садик и времени у нее было хоть отбавляй. Вот и сегодня она бегала и искала чем бы себя развлечь.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/>
          <w:iCs/>
          <w:caps w:val="false"/>
          <w:smallCaps w:val="false"/>
          <w:color w:val="222222"/>
          <w:spacing w:val="0"/>
          <w:sz w:val="28"/>
          <w:szCs w:val="28"/>
        </w:rPr>
        <w:t>Под музыку (песня «Красной шапочки» – переделка в исполнении Э.Р. за сц.)</w:t>
        <w:br/>
        <w:t>забегает подскоками Кр. Шапочка, делает круг по сцене и находит коробку, открывает ее, а из нее выглядывает Чебурашка (сидя на корточках в коробке)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Кр.шапоч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Кто Вы такой? 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Чебураш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Не знаю. 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Кр.шапоч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Вы случайно не медвежонок?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Чебураш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Может быть. Не знаю я…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(Чебурашка пытаясь вылезти из коробки падает и кувыркается)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Кр.шапоч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Чебурахнулся! Фу ты, Чебурашка какой!!!</w:t>
      </w:r>
    </w:p>
    <w:p>
      <w:pPr>
        <w:pStyle w:val="TextBody"/>
        <w:widowControl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Чебурашка:</w:t>
        <w:br/>
        <w:t>– Чебурашка:), значит я Чебурашка?!!!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Кр.шапоч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А где ты живешь, Чебурашка?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Чебураш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Теперь я не знаю...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Кр.шапоч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Всем на свете нужен дом, даже Чебурашкам!</w:t>
        <w:br/>
        <w:t>Вот я бы хотела жить в детском саду!..</w:t>
        <w:br/>
        <w:t>Только меня туда не водят, родители говорят – мы тебя сами воспитаем!..</w:t>
        <w:br/>
        <w:t>А мне бы так хотелось, мне  Зинка, моя подружка рассказывала, как там хорошо! </w:t>
        <w:br/>
        <w:t>Там в тихий час можно не спать, а шептаться с подружками под одеялами, представляешь! (голосом, полным восхищения) Там даже молоко с пенками!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Чебураш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Здорово, и я хочу жить в детском саду!</w:t>
      </w:r>
    </w:p>
    <w:p>
      <w:pPr>
        <w:pStyle w:val="TextBody"/>
        <w:widowControl/>
        <w:bidi w:val="0"/>
        <w:spacing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Кр.шапоч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А давай пойдем и поищем для тебя подходящий детский сад! И я там с тобой жить останусь!</w:t>
      </w:r>
    </w:p>
    <w:p>
      <w:pPr>
        <w:pStyle w:val="TextBody"/>
        <w:widowControl/>
        <w:bidi w:val="0"/>
        <w:spacing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TextBody"/>
        <w:widowControl/>
        <w:bidi w:val="0"/>
        <w:spacing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 xml:space="preserve">Чебурашка: – 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Я согласен!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/>
          <w:iCs/>
          <w:caps w:val="false"/>
          <w:smallCaps w:val="false"/>
          <w:color w:val="222222"/>
          <w:spacing w:val="0"/>
          <w:sz w:val="28"/>
          <w:szCs w:val="28"/>
        </w:rPr>
        <w:t>Под музыку «Песенка Мамонтенка» (переделка) Кр.шапочка и Чебурашка  идут по сцене и встречают Шапокляк, которая стреляет из рогатки в стекло дома (звон разбивающегося стекла).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Кр.Шапоч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А кто вы такая, и чем вы занимаетесь?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Шапокляк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Меня зовут Шапокляк. Я собираю злы.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Кр.Шапоч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Не злы, а злые дела.</w:t>
        <w:br/>
        <w:t>Но только зачем?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Шапокляк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Как зачем? Я хочу прославиться.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Чебураш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Так не лучше ли делать добрые дела?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Шапокляк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Нет, хорошими делами прославиться нельзя! </w:t>
        <w:br/>
        <w:t>Я делаю пять зол в день и  мне нужны помощники.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Кр.Шапоч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А что  (акцент на слово «что») вы делаете?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Шапокляк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Много чего: стреляю из рогатки по голубям, обливаю прохожих из окна водой и всегда-всегда перехожу улицу в неположенном месте.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Кр.Шапоч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Боюсь, что нам с вами не по пути. Мы, наоборот, хотим делать добрые дела. Мы даже собираемся устроить Чебурашку в детский сад!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Шапокляк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Что! Детский сад! Ну... тогда я объявляю вам войну! Привет!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Чебураш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Постойте, – задержал её Чебурашка. – Вам всё равно, кому объявлять войну?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Шапокляк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Пожалуй, всё равно.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Чебураш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Тогда объявите её  кому-нибудь другому. Мы слишком заняты!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Шапокляк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Могу и кому-нибудь другому. Мне не жалко! (Уходит за кулисы)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/>
          <w:iCs/>
          <w:caps w:val="false"/>
          <w:smallCaps w:val="false"/>
          <w:color w:val="222222"/>
          <w:spacing w:val="0"/>
          <w:sz w:val="28"/>
          <w:szCs w:val="28"/>
        </w:rPr>
        <w:t>Под музыку (минусовка песенки Мамонтенка) продолжают свой путь, Чебурашка и Кр.Шапочка останавливаются у  указателя «ул. ДРУЖБЫ»).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Чебураш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Шапочкааа, а  у тебя корзинка тяжелая?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Кр.Шапоч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Да, Чебурашка, тяжелая!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Чебураш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 Слушай, Шапочка, а давай я понесу корзинку, а ты понесёшь меня… 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Кр.Шапоч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 Это ты здорово придумал, Чебурашка! (Задумалась)</w:t>
        <w:br/>
        <w:t>Чебурашка, а я вот что подумала, а что если нам не искать для тебя детский сад, а построить его. Сейчас мноооого детей слоняются без дела, лазают везде: то с пожарной  лестницы их снимают, то из колодца вытаскивают. Таким деткам тоже очень-очень требуется детский сад!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Смотри, вот и улица подходящая здесь есть! (Читает)</w:t>
        <w:br/>
        <w:t>- у-ли-ца Дру-ж-бы!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Чебураш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Как здорово!!! (Хлопает в ладошки). А когда начнем?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/>
          <w:i/>
          <w:iCs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Кр.Шапоч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Да сегодня и начнем, вот только позвоним  самому главному по кирпичам и позовем строителей!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/>
          <w:iCs/>
          <w:caps w:val="false"/>
          <w:smallCaps w:val="false"/>
          <w:color w:val="222222"/>
          <w:spacing w:val="0"/>
          <w:sz w:val="28"/>
          <w:szCs w:val="28"/>
        </w:rPr>
        <w:t>Звонит «Самому главному по кирпичам»(достает телефон из корзинки, саму корзинку передает Чебурашке и сразу начинает говорить в телефонную трубку)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Кр.Шапоч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Нам нужна машина кирпичей!</w:t>
        <w:br/>
        <w:t>(шёпотом) Две машины! 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 xml:space="preserve">Самый главный по кирпичам: 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(голос в записи)</w:t>
        <w:br/>
        <w:t>– Могу дать только полмашины! 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Кр.Шапоч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Но ведь полмашины не сможет ехать! 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Самый главный по кирпичам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Действительно, не сможет… Тогда я дам  целую машину, но она перевезёт кирпичи только на полдороги!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Кр.Шапоч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Ну, ну, ну это же кирпичи для детского сада...!!!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/>
          <w:i/>
          <w:iCs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Самый главный по кирпичам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Ах, вот оно что, тогда конечно две машины, сами доставим, сами разгрузим, все сделаем как полагается... ждите!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222222"/>
          <w:spacing w:val="0"/>
          <w:sz w:val="30"/>
          <w:szCs w:val="30"/>
        </w:rPr>
        <w:t>Танец стройка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Кр.Шапоч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А теперь Чебурашка скажет речь!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/>
          <w:i/>
          <w:iCs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Чебураш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Мы строили, строили и построили!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/>
          <w:iCs/>
          <w:caps w:val="false"/>
          <w:smallCaps w:val="false"/>
          <w:color w:val="222222"/>
          <w:spacing w:val="0"/>
          <w:sz w:val="28"/>
          <w:szCs w:val="28"/>
        </w:rPr>
        <w:t>Из-за кулис выходит заведующая (герои бегут за домик срочно переодеваться)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Заведующая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Вот и открылся наш детский сад, а назовем мы его «Чебурашка».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/>
          <w:i/>
          <w:iCs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Будешь ты в нем жить и всем деткам радость приносить! </w:t>
        <w:br/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/>
          <w:iCs/>
          <w:caps w:val="false"/>
          <w:smallCaps w:val="false"/>
          <w:color w:val="222222"/>
          <w:spacing w:val="0"/>
          <w:sz w:val="28"/>
          <w:szCs w:val="28"/>
        </w:rPr>
        <w:t>(к зрителям)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Добро пожаловать!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/>
          <w:iCs/>
          <w:caps w:val="false"/>
          <w:smallCaps w:val="false"/>
          <w:color w:val="222222"/>
          <w:spacing w:val="0"/>
          <w:sz w:val="28"/>
          <w:szCs w:val="28"/>
        </w:rPr>
        <w:t>Под музыку Шапокляк приходит проситься, чтобы ее взяли в детский сад (диалог с заведующей)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Шапокляк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Здравствуйте, есть ли у вас свободные места?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Заведующая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Добрый день, а вам для мальчика или для девочки?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Шапокляк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Разве я похожа на мальчика?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Заведующая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Нет. Но вы и на девочку не похожи!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Шапокляк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Ах, так... Вы, вы, вы ...</w:t>
        <w:br/>
      </w:r>
      <w:r>
        <w:rPr>
          <w:rFonts w:cs="Times New Roman"/>
          <w:b w:val="false"/>
          <w:i/>
          <w:iCs/>
          <w:caps w:val="false"/>
          <w:smallCaps w:val="false"/>
          <w:color w:val="222222"/>
          <w:spacing w:val="0"/>
          <w:sz w:val="28"/>
          <w:szCs w:val="28"/>
        </w:rPr>
        <w:t>Убегает со сцены (больше не возвращается!)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/>
          <w:i/>
          <w:iCs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Заведующая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Ох, уж эта Шапокляк, вечно от нее одни неприятности: то в прокуратуру напишет,  что мы  карандаши от детей прячем, то представится пожарной инспекцией и устроит репетицию пожарной тревоги. Одним словом, злыдня старая!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/>
          <w:iCs/>
          <w:caps w:val="false"/>
          <w:smallCaps w:val="false"/>
          <w:color w:val="222222"/>
          <w:spacing w:val="0"/>
          <w:sz w:val="28"/>
          <w:szCs w:val="28"/>
        </w:rPr>
        <w:t>(Потихоньку, на последующие слова заведующей, выходят три поросенка из-за домика)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  <w:t>– Только отвлекает, совсем не кстати, у нас ведь новогодние утренники на носу!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Музыка</w:t>
        <w:br/>
      </w: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 xml:space="preserve">3 поросенка: 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(танцуют)</w:t>
        <w:br/>
        <w:t>– Нам не страшен серый волк, серый волк, серый волк. Где ты ходишь глупый волк, старый, страшный волк! - 2 раза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 xml:space="preserve">Заведующая: 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/>
          <w:i/>
          <w:iCs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–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П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охлопаем все дружно! (обращается к зрителям)</w:t>
        <w:br/>
        <w:t>Ну что ж, а теперь страшный серый волк!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/>
          <w:iCs/>
          <w:caps w:val="false"/>
          <w:smallCaps w:val="false"/>
          <w:color w:val="222222"/>
          <w:spacing w:val="0"/>
          <w:sz w:val="28"/>
          <w:szCs w:val="28"/>
        </w:rPr>
        <w:t>Выходит ВОЛК (Чебурашка) и смущенно, тихим голосочком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br/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Чебурашка (ВОЛК):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–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Я злой и страшный серый волк, я в поросятах знаю толк! Р-ррррррр!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(Два поросенка выпадают из-за домика не сдерживаясь от смеха)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Стук в дверь, и воспитатель (третий поросенок - Е.Н., маску снять, можно в белый халат переодеться, какие раньше в дет.садах носили, если успеем) высовывается из-за домика (либо выходит полностью, если успевает переодеться):</w:t>
        <w:br/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Воспитатель: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/>
          <w:i/>
          <w:iCs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–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Алсу Фазылзяновна, Алсу Фазылзяновна! Для Вас письмо!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/>
          <w:iCs/>
          <w:caps w:val="false"/>
          <w:smallCaps w:val="false"/>
          <w:color w:val="222222"/>
          <w:spacing w:val="0"/>
          <w:sz w:val="28"/>
          <w:szCs w:val="28"/>
        </w:rPr>
        <w:t>Письмо раскрывается, показывается и читает его вслух сама заведующая.</w:t>
      </w:r>
    </w:p>
    <w:p>
      <w:pPr>
        <w:pStyle w:val="TextBody"/>
        <w:widowControl/>
        <w:bidi w:val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Заведующая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:</w:t>
        <w:br/>
        <w:t>– Я больше не буду. Шапокляк!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Чебурашка: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 xml:space="preserve"> (снимая маску волка)</w:t>
        <w:br/>
        <w:t>– У-раааааааа!  (подбегает к заведующей и обнимает ее, поросята присоединяются, тоже обнимашки)</w:t>
        <w:br/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–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А насчет волка... Алсу Фазылзяновна, вы не горюйте, </w:t>
        <w:br/>
        <w:t>отдохнем и еще раз переделаем!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TextBody"/>
        <w:widowControl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Все выходят на поклон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иложение</w:t>
      </w:r>
    </w:p>
    <w:p>
      <w:pPr>
        <w:pStyle w:val="Normal"/>
        <w:jc w:val="center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ксты песен-переделок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222222"/>
          <w:spacing w:val="0"/>
          <w:sz w:val="28"/>
          <w:szCs w:val="28"/>
        </w:rPr>
        <w:t>Песенка Красной Шапочки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Если долго, долго, долго,</w:t>
        <w:br/>
        <w:t>Если долго по тропинке,</w:t>
        <w:br/>
        <w:t>Если долго по дорожке,</w:t>
        <w:br/>
        <w:t>Топать, ехать и бежать,</w:t>
        <w:br/>
        <w:t>То, пожалуй, то, конечно,</w:t>
        <w:br/>
        <w:t>То, наверно, верно, верно,</w:t>
        <w:br/>
        <w:t>То, возможно, можно, можно,</w:t>
        <w:br/>
        <w:t>Можно что-нибудь найти!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(Возможное сокращение)</w:t>
        <w:br/>
        <w:t>Аа, в городе люки вот такой ширины,</w:t>
        <w:br/>
        <w:t>Аа, в городе  лесенки такой вышины,</w:t>
        <w:br/>
        <w:t>Аа, улицы и скверы,</w:t>
        <w:br/>
        <w:t>Аа, милиционеры,</w:t>
        <w:br/>
        <w:t>Аа, и  зеленый светофор,</w:t>
        <w:br/>
        <w:t>Аа, и зеленый светофор.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И как только, только, только,</w:t>
        <w:br/>
        <w:t>И как только на дорожке,</w:t>
        <w:br/>
        <w:t>И как только на тропинке,</w:t>
        <w:br/>
        <w:t>Встречу я хоть что-нибудь.</w:t>
        <w:br/>
        <w:t>То конечно, то конечно,</w:t>
        <w:br/>
        <w:t>Непременно, непременно.</w:t>
        <w:br/>
        <w:t>То в коробку эту эту.</w:t>
        <w:br/>
        <w:t>Я конечно загляну!</w:t>
      </w:r>
    </w:p>
    <w:p>
      <w:pPr>
        <w:pStyle w:val="TextBody"/>
        <w:widowControl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Аа, (под продолжение припева открывает коробку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Песенка Мамонтенка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По летнему парку идем мы с тобой!</w:t>
        <w:br/>
        <w:t>Нам солнышко в спину смеется жарой!</w:t>
        <w:br/>
        <w:t>Прошли мы уже метров двести!</w:t>
        <w:br/>
        <w:t>Мы песню поем эту вместе!</w:t>
      </w:r>
    </w:p>
    <w:p>
      <w:pPr>
        <w:pStyle w:val="TextBody"/>
        <w:widowControl/>
        <w:bidi w:val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Нас не испугаешь оврагом колючим!</w:t>
        <w:br/>
        <w:t>Нас не испугаешь собакою злющей!</w:t>
        <w:br/>
        <w:t>Ведь так не бывает на свете!</w:t>
        <w:br/>
        <w:t>Чтоб в сад не ходили все дети!</w:t>
        <w:br/>
        <w:t>Ведь так не должно быть на свете!</w:t>
        <w:br/>
        <w:t>Чтоб садик не знали все дети!</w:t>
      </w:r>
    </w:p>
    <w:p>
      <w:pPr>
        <w:pStyle w:val="TextBody"/>
        <w:widowControl/>
        <w:bidi w:val="0"/>
        <w:spacing w:before="0" w:after="12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Ой!  (Натыкаются на Шапокляк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8:57:27Z</dcterms:created>
  <dc:creator>Екатерина Батькова</dc:creator>
  <dc:description/>
  <dc:language>en-US</dc:language>
  <cp:lastModifiedBy/>
  <cp:lastPrinted>2016-11-12T12:29:00Z</cp:lastPrinted>
  <cp:revision>0</cp:revision>
  <dc:subject/>
  <dc:title/>
</cp:coreProperties>
</file>