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«Никогда мы не забудем павших в доблестном  бою!» для подготовительной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ующие лиц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зросл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як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ётчик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кист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пёр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ма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н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ётчики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нный врач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ир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Звучит «Марш авиаторов» музыка Ю.Хайта, слова П.Германа. Дети друг за другом заходят в зал, проходят по кругу и встают в полукру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те, уважаемые гости, дорогие ребята! Посмотрите, как украшен сегодня наш зал! Мы готовимся к Дню Победы. Давайте сегодня поговорим об этом великом празднике, который скоро будет отмечать наша стран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 мая - День Победы.  На Красной площади в этот день всегда проходит парад. И об этом вам расскажет…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называет имя ребёнка) </w:t>
      </w:r>
      <w:r>
        <w:rPr>
          <w:rFonts w:cs="Times New Roman" w:ascii="Times New Roman" w:hAnsi="Times New Roman"/>
          <w:color w:val="000000"/>
          <w:sz w:val="28"/>
          <w:szCs w:val="28"/>
        </w:rPr>
        <w:t>и наша пес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-й ребё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праздник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Побед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ливый, светлый день ве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веты все улицы од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есни звонкие слыш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сполнение песни «С дедом на парад» музыка и слова Л.Олифир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Трубы заиграли весело с утра. На парад Победы нам идти пор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ремит и там и т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 по небосводу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праздничный сал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ему народ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идут к стульчикам и берут атрибуты, строятся  друг за другом в колонн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полнение музыкально - ритмической композиции «Сегодня - салют!» музыка М.Протасова, слова В.Степан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ставят атрибуты в вазы и садятся на стульчи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мая много лет назад закончилась Великая Отечественная война. На первом победном параде шли маршем наши воины - герои. На груди у них были медали, ордена, звёзды героев Советского Союза. Эти награды они получили за смелость, отвагу, любовь к Родине, за то, что жизни своей не жалели, сражаясь с врагом. Давайте, ребята, почитаем стихи о нашей непобедимой Арми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 центр зала выходят мальчики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-й маль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Армия род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тважна, и силь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му не угрож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яет мир 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-й маль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режёт покой стра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росли мы, бед не зн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не было вой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-й маль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Армия горд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ководцами стр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уворов, и Кутузов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ей Родины сы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-й маль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армия не пуст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 сюда вра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знь отдать мальчишка кажд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за Родину готов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воины сражались и на суше, и на море, и в неб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Моряк делает шаг вперёд, читает стихи и возвращается на мест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-й мальчик (Моряк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моря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у на фло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енном кораб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Лётчик делает шаг вперёд, читает стихи и возвращается на место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-й мальчик (Лётчик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ило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амолё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летаю в выш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Танкист делает шаг вперёд, читает стихи и возвращается на место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-й мальчик (Танкист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танкис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маш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ьёт огнём на сто ша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Сапёр делает шаг вперёд, читает стихи и возвращается на место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-й мальчик (Сапёр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апёр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тавлю ми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ю от вра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сполнение песни «Наша Родина сильна» музыка А.Филиппенко, слова Т.Волгиной - мальч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Есть у нас танкисты, есть и моряки, есть артиллеристы - меткие стрел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Мальчики уходят на мест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ая Отечественная война началась 22 июня 1941 года. Мужчины уходили на фронт сражаться с враг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едущий ставит на задний план стол и стул. На столе лежат пилотка, вещевой мешок, платочек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Звучит в записи марш «Прощание Славянки» музыка В.Агапкина. В центр зала выходит Мама и Сын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провож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на на вой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ы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у я добровольц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 стра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Звучит продолжение марша «Прощание Славянки». Мама подаёт Сыну пилотку, вещевой мешок. Мама и Сын обнимаются. Мама «плачет». Сын марширует по залу. Мама машет ему вслед платком. Сын садится на стульчик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ыре долгих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сына жд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м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же он вернётс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беду принесёт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Мама садится на стульчик возле стола на заднем плане. Сын встаёт около стульчи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ын её на фрон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лётчик, он гер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ы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енном самолё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рагом веду я бой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полнение музыкально - ритмической композиции под песню «Обнимая небо» музыка А.Пахмутовой, слова Н.Добронрав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Сын и Военный врач с бинтом выходят в центр зал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раза он был ране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икогда не ны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енный вра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мелому пило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раны залеч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Врач перевязывает руку Сыну и садится на стул. Выходит Командир с медалью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омандир пил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лужбу наград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анди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мелость и отваг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аль ты получи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вот пришла Поб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хал сын до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ает мама сына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м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стаёт со стула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дома! Он жив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Звучит марш «Прощание Славянки». Мама и Сын обнимаются. Все дети встают и кричат: «Ура! Победа!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солдаты смело бросались в бой и криками «Ура!», и враги в страхе отступали.</w:t>
      </w:r>
    </w:p>
    <w:p>
      <w:pPr>
        <w:pStyle w:val="Normal"/>
        <w:tabs>
          <w:tab w:val="clear" w:pos="708"/>
          <w:tab w:val="left" w:pos="3633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армия освободила от врагов много городов и дошла до самого Берлина, главного немецкого города, столицы Германии. Об этом говорится в весёлой песне военных лет. Песня называется «Дорога на Берлин». Написали её композитор Марк Фрадкин и поэт Евгений Долматовский.</w:t>
      </w:r>
    </w:p>
    <w:p>
      <w:pPr>
        <w:pStyle w:val="Normal"/>
        <w:tabs>
          <w:tab w:val="clear" w:pos="708"/>
          <w:tab w:val="left" w:pos="3633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На вступление песни дети-города надевают таблички - названия.)</w:t>
      </w:r>
    </w:p>
    <w:p>
      <w:pPr>
        <w:pStyle w:val="Normal"/>
        <w:tabs>
          <w:tab w:val="clear" w:pos="708"/>
          <w:tab w:val="left" w:pos="3633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оведение игры «Дорога на Берлин».</w:t>
      </w:r>
    </w:p>
    <w:p>
      <w:pPr>
        <w:pStyle w:val="Normal"/>
        <w:tabs>
          <w:tab w:val="clear" w:pos="708"/>
          <w:tab w:val="left" w:pos="3633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Около каждого «города» дети хором произносят речёвку:</w:t>
      </w:r>
    </w:p>
    <w:p>
      <w:pPr>
        <w:pStyle w:val="Normal"/>
        <w:tabs>
          <w:tab w:val="clear" w:pos="708"/>
          <w:tab w:val="left" w:pos="363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т до… (Брянска, Минска, Бреста, Люблина, Варшавы, Берлина) мы дошли,</w:t>
      </w:r>
    </w:p>
    <w:p>
      <w:pPr>
        <w:pStyle w:val="Normal"/>
        <w:tabs>
          <w:tab w:val="clear" w:pos="708"/>
          <w:tab w:val="left" w:pos="3633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лаг Победы принесли.</w:t>
      </w:r>
    </w:p>
    <w:p>
      <w:pPr>
        <w:pStyle w:val="Normal"/>
        <w:tabs>
          <w:tab w:val="clear" w:pos="708"/>
          <w:tab w:val="left" w:pos="3633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евайся, красный флаг!</w:t>
      </w:r>
    </w:p>
    <w:p>
      <w:pPr>
        <w:pStyle w:val="Normal"/>
        <w:tabs>
          <w:tab w:val="clear" w:pos="708"/>
          <w:tab w:val="left" w:pos="3633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т тебе пощады, враг!)</w:t>
      </w:r>
    </w:p>
    <w:p>
      <w:pPr>
        <w:pStyle w:val="Normal"/>
        <w:tabs>
          <w:tab w:val="clear" w:pos="708"/>
          <w:tab w:val="left" w:pos="3633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встают в полукру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363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все вы слушаете рассказы воспитателей о войне, рассказы дедушек и бабушек, смотрите фильмы о войне. Очень важно быть благодарными тем людям, которые прогнали врагов с нашей земли. А ещё очень важно жить в мире. Давайте стихами о победе и песней о мире и закончим наш праздник!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-й ребё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еликий День Поб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ем каждый го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что все мы жи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вободен наш нар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-й ребё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трану родную лю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авали жизнь св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 мы не забуд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ших в доблестном бо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-й ребён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ен мир тебе и мн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ольшим, и дет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ен мир моей стран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ен всей плане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сполнение песни «О мире» музыка А.Филиппенко, слова Т.Волгин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Мир и дружба всем нужны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здравствует мир на всей плане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 и счастье всем детя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ья и мирного неба всем людям Зем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Звучит песня «Пусть всегда будет солнце!» музыка О.Островского, слова Л.Ошанина. Дети маршем выходят из зал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2:32:00Z</dcterms:created>
  <dc:creator>Света</dc:creator>
  <dc:description/>
  <cp:keywords/>
  <dc:language>en-US</dc:language>
  <cp:lastModifiedBy>Коля и Света</cp:lastModifiedBy>
  <cp:lastPrinted>2017-04-26T20:11:00Z</cp:lastPrinted>
  <dcterms:modified xsi:type="dcterms:W3CDTF">2017-04-26T17:14:00Z</dcterms:modified>
  <cp:revision>14</cp:revision>
  <dc:subject/>
  <dc:title/>
</cp:coreProperties>
</file>