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здник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>"Идет к нам весёлая гостья – Весна!"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лечение дл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ладшей группы( младший дошкольный возрас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работ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художественной литератур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ы с деть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, экскурс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сценки, стихов, пословиц, песен, танце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желание беречь и охранять природу;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празд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ущий. </w:t>
        <w:tab/>
      </w:r>
      <w:r>
        <w:rPr>
          <w:rFonts w:cs="Times New Roman" w:ascii="Times New Roman" w:hAnsi="Times New Roman"/>
          <w:sz w:val="24"/>
          <w:szCs w:val="24"/>
        </w:rPr>
        <w:t>Зажурчал ручей в овражке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ели с юга пташки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ет солнышко с утра –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сти к нам пришла весн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Сегодня в нашем детском саду праздник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Мы с вами пойдем встречать Весну-крас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Только как же нам ее найт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йте споем песенку о весне - Весна-Красна услышит ее и может быть, придет к нам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сполняется песня «За окошком песенка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Весенняя» — сл. Л.Дымовой, муз. О.Волох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141412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За окошком песенка</w:t>
      </w:r>
    </w:p>
    <w:p>
      <w:pPr>
        <w:pStyle w:val="Style16"/>
        <w:ind w:firstLine="360"/>
        <w:rPr/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Целый день слышна.</w:t>
      </w:r>
    </w:p>
    <w:p>
      <w:pPr>
        <w:pStyle w:val="Style16"/>
        <w:ind w:firstLine="36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Кто придумал песенку?</w:t>
      </w:r>
    </w:p>
    <w:p>
      <w:pPr>
        <w:pStyle w:val="Style16"/>
        <w:ind w:firstLine="36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Солнце и весна.</w:t>
      </w:r>
    </w:p>
    <w:p>
      <w:pPr>
        <w:pStyle w:val="Style16"/>
        <w:ind w:firstLine="36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Услыхали песенку</w:t>
      </w:r>
    </w:p>
    <w:p>
      <w:pPr>
        <w:pStyle w:val="Style16"/>
        <w:ind w:firstLine="36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В тот же самый миг</w:t>
      </w:r>
    </w:p>
    <w:p>
      <w:pPr>
        <w:pStyle w:val="Style16"/>
        <w:ind w:firstLine="36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Воробьи-воробьи:</w:t>
      </w:r>
    </w:p>
    <w:p>
      <w:pPr>
        <w:pStyle w:val="Style16"/>
        <w:ind w:firstLine="36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Чик-чирик-чирик. – 2 р.</w:t>
      </w:r>
    </w:p>
    <w:p>
      <w:pPr>
        <w:pStyle w:val="Style16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 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Распевает песенку</w:t>
      </w:r>
    </w:p>
    <w:p>
      <w:pPr>
        <w:pStyle w:val="Style16"/>
        <w:ind w:firstLine="36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Радостный ручей.</w:t>
      </w:r>
    </w:p>
    <w:p>
      <w:pPr>
        <w:pStyle w:val="Style16"/>
        <w:ind w:firstLine="36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Распевает песенку</w:t>
      </w:r>
    </w:p>
    <w:p>
      <w:pPr>
        <w:pStyle w:val="Style16"/>
        <w:ind w:firstLine="36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Сразу сто грачей.</w:t>
      </w:r>
    </w:p>
    <w:p>
      <w:pPr>
        <w:pStyle w:val="Style16"/>
        <w:ind w:firstLine="360"/>
        <w:rPr/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Чиж поет на дереве,</w:t>
      </w:r>
    </w:p>
    <w:p>
      <w:pPr>
        <w:pStyle w:val="Style16"/>
        <w:ind w:firstLine="36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Солнышком согрет,</w:t>
      </w:r>
    </w:p>
    <w:p>
      <w:pPr>
        <w:pStyle w:val="Style16"/>
        <w:ind w:firstLine="36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Что нигде, что нигде</w:t>
      </w:r>
    </w:p>
    <w:p>
      <w:pPr>
        <w:pStyle w:val="Style16"/>
        <w:ind w:firstLine="36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Лучше песен нет. – 2 р.</w:t>
      </w:r>
    </w:p>
    <w:p>
      <w:pPr>
        <w:pStyle w:val="Style16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  <w:t> 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>Взгляните, как стало красиво вокр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Уже зеленеют деревья и л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Идет к нам весёлая гостья – вес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И всё пробудилось от зимнего 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рирода пышно расцв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то Весны-красны не видно..  Смотрите ребята, - кто это там так громко кричит? (Ку-ка-ре-ку!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 это же Петушок. Петушок, ты Весну-Красну не встреча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тушок</w:t>
      </w:r>
      <w:r>
        <w:rPr>
          <w:rFonts w:cs="Times New Roman" w:ascii="Times New Roman" w:hAnsi="Times New Roman"/>
          <w:sz w:val="24"/>
          <w:szCs w:val="24"/>
        </w:rPr>
        <w:tab/>
        <w:t>Ко-ко-конечно встреч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tab/>
        <w:t>Подскажи, как ее най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тушок</w:t>
      </w:r>
      <w:r>
        <w:rPr>
          <w:rFonts w:cs="Times New Roman" w:ascii="Times New Roman" w:hAnsi="Times New Roman"/>
          <w:sz w:val="24"/>
          <w:szCs w:val="24"/>
        </w:rPr>
        <w:tab/>
        <w:t>А вы песенку про меня спойте, а я подскажу, куда вам ид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 исполняют песню Песня «Есть у солнышка дружок»</w:t>
        <w:br/>
        <w:t xml:space="preserve">Музыка Е. Тиличеевой. Слова Е. Каргановой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Есть у солнышка дружок —</w:t>
        <w:br/>
        <w:tab/>
        <w:t>Голосистый петушок.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пев:</w:t>
        <w:br/>
        <w:tab/>
        <w:t>Хорошо, когда дружок —</w:t>
        <w:br/>
        <w:tab/>
        <w:t>Голосистый петушок.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Есть у солнышка друзья —</w:t>
        <w:br/>
        <w:tab/>
        <w:t>Это мы, и ты, и я!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пев:</w:t>
        <w:br/>
        <w:tab/>
        <w:t>Хорошо, когда друзья —</w:t>
        <w:br/>
        <w:tab/>
        <w:t>Это мы, и ты, и я!</w:t>
      </w:r>
    </w:p>
    <w:p>
      <w:pPr>
        <w:pStyle w:val="Normal"/>
        <w:spacing w:lineRule="auto" w:line="240" w:before="0" w:after="0"/>
        <w:ind w:left="1068" w:hanging="106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тушок</w:t>
      </w:r>
      <w:r>
        <w:rPr>
          <w:rFonts w:cs="Times New Roman" w:ascii="Times New Roman" w:hAnsi="Times New Roman"/>
          <w:sz w:val="24"/>
          <w:szCs w:val="24"/>
        </w:rPr>
        <w:tab/>
        <w:tab/>
        <w:t>Потанцуйте со мной, ребятки!</w:t>
      </w:r>
    </w:p>
    <w:p>
      <w:pPr>
        <w:pStyle w:val="Normal"/>
        <w:spacing w:lineRule="auto" w:line="240" w:before="0" w:after="0"/>
        <w:ind w:left="1068" w:hanging="106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ободный танец "Кукаре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тухи запели ", "Микс"</w:t>
      </w:r>
    </w:p>
    <w:p>
      <w:pPr>
        <w:pStyle w:val="Normal"/>
        <w:spacing w:lineRule="auto" w:line="240" w:before="0" w:after="0"/>
        <w:ind w:left="1068" w:hanging="106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068" w:hanging="106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тушок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Идите по этой тропинке, а там вас встретят и дорогу покажут!</w:t>
      </w:r>
    </w:p>
    <w:p>
      <w:pPr>
        <w:pStyle w:val="Normal"/>
        <w:spacing w:lineRule="auto" w:line="240" w:before="0" w:after="0"/>
        <w:ind w:left="1068" w:hanging="10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До свидания! Кукареку,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Солнце в облаке проснулось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езарно улыбнулось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, ребята! К нам Солнышко приш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легкую музыку в зал входит Солнц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лнышко:</w:t>
      </w:r>
      <w:r>
        <w:rPr>
          <w:rFonts w:cs="Times New Roman" w:ascii="Times New Roman" w:hAnsi="Times New Roman"/>
          <w:sz w:val="24"/>
          <w:szCs w:val="24"/>
        </w:rPr>
        <w:tab/>
        <w:t xml:space="preserve"> Я хожу по белу свету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ходить – светить не лень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солнце – ночи нету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солнце – ясный день!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Все,  ребята, вы проснулись?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Солнцу улыбну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олнышко лучом коснулось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ребятки улыбну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ходит возле ребят, касаясь их «волшебной палочкой» - лучиком, вызывая улы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лнышко:</w:t>
      </w:r>
      <w:r>
        <w:rPr>
          <w:rFonts w:cs="Times New Roman" w:ascii="Times New Roman" w:hAnsi="Times New Roman"/>
          <w:sz w:val="24"/>
          <w:szCs w:val="24"/>
        </w:rPr>
        <w:tab/>
        <w:t>Здравствуйте, ребята! Кого вы ищ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Здравствуй, Солнышко! Мы с ребятам ищем Весну-красн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ы ее не встречал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лнышко:</w:t>
      </w:r>
      <w:r>
        <w:rPr>
          <w:rFonts w:cs="Times New Roman" w:ascii="Times New Roman" w:hAnsi="Times New Roman"/>
          <w:sz w:val="24"/>
          <w:szCs w:val="24"/>
        </w:rPr>
        <w:tab/>
        <w:t>Конечно встречало! И дорогу вам покажу. Только сначала помогите м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А что у тебя случилось, Солнышк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лнышко:</w:t>
        <w:tab/>
      </w:r>
      <w:r>
        <w:rPr>
          <w:rFonts w:cs="Times New Roman" w:ascii="Times New Roman" w:hAnsi="Times New Roman"/>
          <w:sz w:val="24"/>
          <w:szCs w:val="24"/>
        </w:rPr>
        <w:t>Ребята! У меня лучики потерялись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мои лучики собрать, тогда всем и теплее и светлее ста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одится игра «Собери лучи солныш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круг обруча разложить гимнаст палочки - луч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лнышко:</w:t>
      </w:r>
      <w:r>
        <w:rPr>
          <w:rFonts w:cs="Times New Roman" w:ascii="Times New Roman" w:hAnsi="Times New Roman"/>
          <w:sz w:val="24"/>
          <w:szCs w:val="24"/>
        </w:rPr>
        <w:tab/>
        <w:t>Вот спасибо! Все мои лучики собр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 теперь потанцуйте с ни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 2 мл А "Солнечная полечк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 2 мл б "Просыпайся солнышко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лнышко:</w:t>
      </w:r>
      <w:r>
        <w:rPr>
          <w:rFonts w:cs="Times New Roman" w:ascii="Times New Roman" w:hAnsi="Times New Roman"/>
          <w:sz w:val="24"/>
          <w:szCs w:val="24"/>
        </w:rPr>
        <w:tab/>
        <w:t xml:space="preserve">Спасибо ребята! А теперь идите прямо по тропинке - там, на полянке, вас </w:t>
        <w:tab/>
        <w:tab/>
        <w:tab/>
        <w:t>Весна-красна ждет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ходит Весн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сна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Здравствуйте, ребята! Я – Весна-Красна!</w:t>
      </w:r>
    </w:p>
    <w:p>
      <w:pPr>
        <w:pStyle w:val="Style16"/>
        <w:ind w:left="141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хочу вас пригласить</w:t>
      </w:r>
    </w:p>
    <w:p>
      <w:pPr>
        <w:pStyle w:val="Style16"/>
        <w:ind w:left="141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лесной поляне погостить,</w:t>
      </w:r>
    </w:p>
    <w:p>
      <w:pPr>
        <w:pStyle w:val="Style16"/>
        <w:ind w:left="21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, я рада, что вы пришли ко мне в лес, на поляну ко мне в гости, послушать мои рассказы, поиграть, повеселиться.</w:t>
      </w:r>
    </w:p>
    <w:p>
      <w:pPr>
        <w:pStyle w:val="Style16"/>
        <w:ind w:left="2124" w:hanging="21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 </w:t>
        <w:tab/>
        <w:t>Дорогая Весна, ребята так долго тебя ждали! Они хотят порадовать тебя весенними стихам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ихи для 2 мл. гр Б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(Б)</w:t>
        <w:tab/>
        <w:tab/>
        <w:t>1. Весна, весна идёт весн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Тепло и свет несёт он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. Солнце ласково смеёт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ветит ярче, горяче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И с пригорка звонко льётс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Разговорчивый руч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3. Песенки весенни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о всех сторон слышн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ни легки и весел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Как ветерок, нежны.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ихи 2 мл 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1. Всё зазеленело…</w:t>
        <w:br/>
        <w:tab/>
        <w:tab/>
        <w:tab/>
        <w:t>Солнышко блестит,</w:t>
        <w:br/>
        <w:tab/>
        <w:tab/>
        <w:tab/>
        <w:t>Жаворонка песня</w:t>
        <w:br/>
        <w:tab/>
        <w:tab/>
        <w:tab/>
        <w:t>Льется и звени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родят дождевые</w:t>
        <w:br/>
        <w:t>В небе облака,</w:t>
        <w:br/>
        <w:t>И о берег тихо</w:t>
        <w:br/>
        <w:t>Плещется река.</w:t>
      </w:r>
    </w:p>
    <w:p>
      <w:pPr>
        <w:pStyle w:val="Style16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лнышко всё выше</w:t>
        <w:br/>
        <w:t>Над землей встает,</w:t>
        <w:br/>
        <w:t>Жаворонок песню</w:t>
        <w:br/>
        <w:t>Веселей по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сн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Солнышко с утра сия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ад и поле согрев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тичкам крылышки согрел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усть летят сюда скор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ребяток превращу в птичек - пусть летают, крыльями махают - а потом в гнездышки на ночь спеш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ет музыка, птицы летят и выстраиваются в ряд (мл А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Птицы в гнездышке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улья по кругу прототип игры "стульчики".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дящий говорит:</w:t>
      </w:r>
    </w:p>
    <w:p>
      <w:pPr>
        <w:pStyle w:val="Style16"/>
        <w:rPr>
          <w:rFonts w:ascii="Times New Roman" w:hAnsi="Times New Roman" w:cs="Times New Roman"/>
          <w:i/>
          <w:i/>
          <w:iCs/>
          <w:color w:val="0F160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F1608"/>
          <w:sz w:val="24"/>
          <w:szCs w:val="24"/>
        </w:rPr>
        <w:t>«Летите птицы, воробьи синицы,</w:t>
        <w:br/>
        <w:t>Зернышки клевать, песни распевать!»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сле этого все «птицы» «летают» (бегают и машут руками-«крыльями») по всей площадке. Через какое-то время водящий неожиданно кричит: «Все птицы в гнезда!»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 «птицы» должны занять любое свободное место. Но вместе с ними попасть в «гнездо» желает и водящий. Так что, одной «птице» места не хватит – ей придется водить, игру повторя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сна</w:t>
        <w:tab/>
        <w:tab/>
      </w:r>
      <w:r>
        <w:rPr>
          <w:rFonts w:cs="Times New Roman" w:ascii="Times New Roman" w:hAnsi="Times New Roman"/>
          <w:sz w:val="24"/>
          <w:szCs w:val="24"/>
        </w:rPr>
        <w:t>Хорошо как вы играе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 сейчас, друзья – ребятки, приглашаю я вас в лес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он таит чуде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Чуть приглушенно звучит музыка, детки «гуляют по лесу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сна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Изменился милый лес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тало в нём чудес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ветло и чисто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щет солнышко с небес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 лесу зверятам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нынче не до с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ab/>
        <w:t>Потому, что к нам, ребята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вновь пришла вес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сна подходит к стульчику, где спит Зайчик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– то домик тут стоит..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там так сладко сп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ется хоровод "Мы на луг ходил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йчик</w:t>
      </w:r>
      <w:r>
        <w:rPr>
          <w:rFonts w:cs="Times New Roman" w:ascii="Times New Roman" w:hAnsi="Times New Roman"/>
          <w:sz w:val="24"/>
          <w:szCs w:val="24"/>
        </w:rPr>
        <w:tab/>
        <w:t>Здравствуйте, ребят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крепко спал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что разбудили меня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снулся, потянулся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бятам улыбнулся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ребята, все вставайте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со мною поиграйте!</w:t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собери грибочки </w:t>
      </w:r>
      <w:r>
        <w:rPr>
          <w:rFonts w:cs="Times New Roman" w:ascii="Times New Roman" w:hAnsi="Times New Roman"/>
          <w:i/>
          <w:sz w:val="24"/>
          <w:szCs w:val="24"/>
        </w:rPr>
        <w:t>(собрать в корзину грибы, по 2 челове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с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Мы на празднике сегод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еселились от душ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се, ребята, вы чудесн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тихи, игры хоро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Но вот прощаться мне пор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Идёт весенняя пор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рузей всех надо навест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и про кого не позабы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Берегите и не обижайте моих друзей - птичек и зверушек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о свидания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До свидания Весна-Красн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Дети, вот наш праздник подошёл к концу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Мы с вами повстречались сегодня С Весной-Красной, с Солнышком, с </w:t>
        <w:tab/>
        <w:tab/>
        <w:tab/>
        <w:t>Петушком и Зайчик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 теперь нам пора возвращаться в наш садик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ухо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DA3BD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8:40:00Z</dcterms:created>
  <dc:creator>Оем</dc:creator>
  <dc:description/>
  <cp:keywords/>
  <dc:language>en-US</dc:language>
  <cp:lastModifiedBy>Setoffsky</cp:lastModifiedBy>
  <dcterms:modified xsi:type="dcterms:W3CDTF">2017-05-10T05:07:00Z</dcterms:modified>
  <cp:revision>6</cp:revision>
  <dc:subject/>
  <dc:title/>
</cp:coreProperties>
</file>