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нспект беседы в старшей групп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Природа родного края»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и:</w:t>
      </w:r>
      <w:r>
        <w:rPr>
          <w:b/>
          <w:bCs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Закрепить знания детей о растительном мире родного края. </w:t>
        <w:br/>
        <w:t>Стремиться вызвать у детей чувство благодарности за то, что мир прекрасен.</w:t>
        <w:br/>
        <w:t>Учить использовать растительный мир с умом. </w:t>
        <w:br/>
        <w:t>Показать, что от многих болезней можно избавиться с помощью природы. </w:t>
        <w:br/>
        <w:t>Развивать творческие способности детей, воображение, речь, внимание, память.</w:t>
        <w:br/>
        <w:t>Воспитывать бережное отношение к родной природе.</w:t>
      </w:r>
    </w:p>
    <w:p>
      <w:pPr>
        <w:pStyle w:val="Style1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атериал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а области, иллюстрации деревьев в разные времена года, открытки с изображением лекарственных трав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варительная работа:</w:t>
      </w:r>
      <w:r>
        <w:rPr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br/>
        <w:t>Беседа о лекарственных травах, чтение рассказов о деревьях, заучивание стихов, рассматривание изделий из дерева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Ход занятия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 страна моя родная</w:t>
        <w:br/>
        <w:t>Много в ней лесов, полей и рек</w:t>
        <w:br/>
        <w:t>Я другой такой страны не знаю</w:t>
        <w:br/>
        <w:t>Где так вольно дышит человек.</w:t>
        <w:br/>
        <w:t xml:space="preserve">- Сегодня мы поговорим с вами о родном крае. Наш край богат    ягодами, грибами, озёрами, реками, и лесами. Давайте вспомним. Какие деревья растут у нас? 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Береза, сосна, кедр, сосна, рябина и т. д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с мячом «Назови дерево»</w:t>
      </w:r>
      <w:r>
        <w:rPr>
          <w:color w:val="000000"/>
          <w:sz w:val="28"/>
          <w:szCs w:val="28"/>
        </w:rPr>
        <w:br/>
        <w:t>- Для многих людей символом России является белоствольная берёза. Красавицу берёзу можно встретить в лесу, в поле, у нас на участке, она украшает городские парки. Таких берёз и берёзовых рощ нет нигде в мире. Приятно гулять в берёзовой роще в любое время года. Берёза –любимое дерево народа, не об одном дереве не сложено столько много стихов.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1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лая берёз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берёзку русскую</w:t>
              <w:br/>
              <w:t>Под моим окном То светлую, то грустную,</w:t>
              <w:br/>
              <w:t>Принакрылась снегом, В зелёном сарафанчике</w:t>
              <w:br/>
              <w:t>Точно серебром С платочками в карманчиках</w:t>
              <w:br/>
              <w:t>И стоит берёза С красивыми застёжками,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нной тишине С зелёными серёжками. И горят снежинки. Люблю её, нарядную, </w:t>
              <w:br/>
              <w:t>В золотом огне. Родную, ненаглядную-то ясную, кипучую, То грустную, плакучу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46655" cy="183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ое упражнение: «Скажи, какая берёза»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(белоствольная, стройная, кудрявая, хрустальная, сказочная, плакучая, нарядная.)</w:t>
        <w:br/>
        <w:t>- Почему берёзу называют «Доктор»? (из берёзовых почек приготавливают лекарства, берёзовый веник выгоняет хворь, сок полезный и вкусный.) Рассматривание изделий из дерева.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стань у дерева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мы отправимся с вами на луг,(применение ИКТ) посмотреть, какие травы там растут. Почему называют эти травы «Зелёная аптека»?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4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рапива</w:t>
            </w:r>
            <w:r>
              <w:rPr>
                <w:color w:val="000000"/>
                <w:sz w:val="28"/>
                <w:szCs w:val="28"/>
              </w:rPr>
              <w:t xml:space="preserve"> – это лекарственное растение. Она растёт в саду, в огороде, в лесу. Из листьев крапивы варят суп, делают салат. Крапива останавливает кровь, чистит её. Листья крапивы вытягивают гной. Если крапиву помять, и приложить к ранке, она быстро заживёт. В крапиве много витаминов. Крапиву заваривают, моют голову, чтобы был хороший волос. Из крапивы делают шампунь, и добавляют в зубную пасту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00350" cy="1980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Рассматривание трав и рассказы детей о пользе каждой травы.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рапивных листочков, Вкусные салаты. Только к ним прибавить надо</w:t>
        <w:br/>
        <w:t>Лук, чеснок, томаты.  А в салате из крапивы   Много витамина «С»</w:t>
        <w:br/>
        <w:t>Те, кого мы угощаем  Изменяются в лице.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машк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– это лекарственное растение. Она растёт везде – в саду, огороде, на поле. Её заваривают, и пьют от простуды. Если глаза болят «гноятся», то ромашку заваривают, и моют глаза. Отваром ромашки моют волосы, чтобы они были густые и не выпадали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753995" cy="163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>Ромашки</w:t>
      </w:r>
      <w:r>
        <w:rPr>
          <w:color w:val="000000"/>
          <w:sz w:val="28"/>
          <w:szCs w:val="28"/>
        </w:rPr>
        <w:br/>
        <w:t>Разметались белые ромашки  По лугам, среди высоких трав,</w:t>
        <w:br/>
        <w:t>Словно кто – то разбросал бумажки,   Солнышки на них нарисовав</w:t>
        <w:br/>
        <w:t>Приглашает колокольчик звонкий  Их собраться в полевой букет,</w:t>
        <w:br/>
        <w:t>Но ромашки – хитрые девчонки  Только улыбаются в ответ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4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уванчик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– лекарственное растение, он растёт везде, по всей России. Из него делают салат, варят варенье. Настой одуванчика пьют от боли в животе. Соком одуванчика выводят бородавки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04440" cy="1875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8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/>
      </w:pPr>
      <w:r>
        <w:rPr>
          <w:b/>
          <w:bCs/>
          <w:color w:val="000000"/>
          <w:sz w:val="28"/>
          <w:szCs w:val="28"/>
        </w:rPr>
        <w:t>Мать мачех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лекарственное растение. Сначала у мать мачехи вырастают цветы. Стебли цветов покрыты пушинками, они ночью защищают их от холода, а днём от солнца. Затем появляются листья, верхняя сторона листьев гладкая, блестящая, а нижняя сторона вся пушистая, мягкая. Если приложить лист верхней стороной к щеке, лист холодный – это мачеха, а если нижней стороной листа, то она тёплая - это мать. Мать - мачеху заваривают, и пьют от кашля, простуды.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лянул цветочек В полутьме лесной</w:t>
              <w:br/>
              <w:t>М аленький разведчик Посланный весной</w:t>
              <w:br/>
              <w:t>Пусть ещё над лесом  Властвуют снега</w:t>
              <w:br/>
              <w:t>Пусть лежат под снегом  Сонные луга,</w:t>
              <w:br/>
              <w:t>Пусть на спящей речке Неподвижный лёд,-</w:t>
              <w:br/>
              <w:t>Раз пришёл разведчик,  И весна придёт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91360" cy="154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Подорожник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– это лекарственное растение. Где люди ходят, там и подорожник растёт. Ещё его называют попутчиком, потому что он с людьми всегда по пути. Подорожник останавливает кровь. Если пчела укусит, и приложить лист подорожника, то боль пройдёт. Делают отвар, и пьют от кашля, и лечение желудка.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множество цветов</w:t>
              <w:br/>
              <w:t>Красивых. Осторожных</w:t>
              <w:br/>
              <w:t>Но мне приятней всех</w:t>
              <w:br/>
              <w:t>Обычный подорожник</w:t>
              <w:br/>
              <w:t>Ему, быть может</w:t>
              <w:br/>
              <w:t>И трудней расти,</w:t>
              <w:br/>
              <w:t>И всё же он с людьми</w:t>
              <w:br/>
              <w:t>Находится в пути!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15210" cy="1733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Что означает этот знак?»</w:t>
      </w:r>
    </w:p>
    <w:p>
      <w:pPr>
        <w:pStyle w:val="Style15"/>
        <w:spacing w:lineRule="auto" w:line="240" w:before="280" w:after="280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ведение детей в лесу, что можно, и чего нельзя делать в лесу.)</w:t>
        <w:br/>
        <w:t>- Многие растения занесены в Красную книгу и мы должны бережно относиться к ним.</w:t>
      </w:r>
    </w:p>
    <w:sectPr>
      <w:type w:val="nextPage"/>
      <w:pgSz w:w="11906" w:h="16838"/>
      <w:pgMar w:left="851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10T12:14:00Z</dcterms:modified>
  <cp:revision>48</cp:revision>
  <dc:subject/>
  <dc:title/>
</cp:coreProperties>
</file>