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Конспект зан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Прогулка на деревенский дворик к бабушке Матрене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-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воспитанию любви к животным и птицам. Бережное отношение к ни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внимательно слушать воспитателя и своих товарищ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узнавать и называть домашних животных и птиц и их детеныш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речь детей, учить учувствовать в беседе, отвечать на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память, мышл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имитировать характерные движения в соответствии с текстом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словарный запас  глагольный, прилагательны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детей о домашних животных и птицах, о их характерных отлечителтных особенностя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онятие о том, что дом. животные и птицы живут рядом с человеком, приносят пользу, человек заботится о ни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евое развитие, социально-коммуникативное развитие, познавательное развитие - расширение представлений и обогащение опыта детей по теме «Домашние животные и птицы»;  физическая культура - обогащение двигательного опыта детей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</w:t>
      </w:r>
      <w:r>
        <w:rPr>
          <w:rFonts w:cs="Times New Roman" w:ascii="Times New Roman" w:hAnsi="Times New Roman"/>
          <w:sz w:val="28"/>
          <w:szCs w:val="28"/>
        </w:rPr>
        <w:t>: игровая, речевая, познавательная, двигатель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чтение художественной литературы, рассматривание иллюстраций с изображением животных и птиц, просмотр видеофильмов, проведение дидактических иг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ИКТ, картинки (раздаточный материал, карандаш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лефон воспитателя приходит СМС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-ой воспитатель:  Ребята, как вы думаете,  от кого нам пришла СМ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рогие ребята! Приглашаю Вас на мой деревенский двори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вы увидите много нового и интересного.   Бабушка Матр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что,  ребята, пойд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</w:rPr>
        <w:t>. Деревенский двор.( корова, свинья, коза, петух, кури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же бабушка Матре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является бабушка Матре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дравствуйте, мои дорогие ребятки, я - бабушка Матрена. Вы живете в городе, а я живу в дерев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меня большое хозяйство, хотите  ним познакоми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, кого вы видите. Кто это? (корова, свинья, коза, собак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можно назвать их одним словом?    (животны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ие животные? (домашние)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чему этих животных называют домашними ? ( живут рядом с хозяином, и люди о них заботят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ещё живет у меня на дворе? (куры, утки, петух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 их назвать одним словом,  кто это? (птиц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ие птицы? (домаш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м отличаются животные от птиц? (тело у животных покрыто шерстью, щетиной, а у птиц – перьями; у животных пасть, а у птиц – клю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2.  Кор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знаете ли вы, какую пользу приносят мои питомцы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ую пользу приносит корова?(дает молоко, мяс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: «Подбери призна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какая? (большая, пестрая, рогатая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молочка, Бурен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капельку на доныш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меня котятки, малые ребя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им сливок ложеч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ожку немножеч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, простокваш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а для ка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ает здоровья молоко коровь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бята, а сейчас я вам загадаю загадку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вост крючком, нос пяточ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редине спинка, а на ней щетинка. ( свинь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3. Сви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ую пользу приносит свинья? (дает  мясо, сало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ало  - вкусный, питательный продукт, любимое лакомство синиче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4 (пустой )</w:t>
      </w:r>
      <w:r>
        <w:rPr>
          <w:rFonts w:cs="Times New Roman" w:ascii="Times New Roman" w:hAnsi="Times New Roman"/>
          <w:sz w:val="28"/>
          <w:szCs w:val="28"/>
        </w:rPr>
        <w:t xml:space="preserve"> со звуком коз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это кто подает голо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ает людям коза? (молоко, мясо, пух, шер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связать из шерсти или из пуха? (теплые шапки, шарфы и т. д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Загадк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удке спит, дом сторож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 хозяину  идет, она знать д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ксическое упражнение   «Подбор слов-действ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бака что делает? (лает, кусает, охраняет, грызет, рычит и т.д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 «Кто как голос подает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ова что делает? (корова,  свинья, коза, лошад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5. Домашние птицы.</w:t>
      </w:r>
      <w:r>
        <w:rPr>
          <w:rFonts w:cs="Times New Roman" w:ascii="Times New Roman" w:hAnsi="Times New Roman"/>
          <w:sz w:val="28"/>
          <w:szCs w:val="28"/>
        </w:rPr>
        <w:t xml:space="preserve"> (куры, утки, петух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пользу приносят  птицы? (дают мясо, пух, яйц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ксическое упражнение «Скажи наоборо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ка большая, а утенок …(маленьк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гуся шея длинная, а у курицы…(коротк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ыпленок молодой, а петух…. (стары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 «Назови  ласков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аскаем моих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ка - уточка, петух- петушок, курица- куроч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минутка </w:t>
      </w:r>
      <w:r>
        <w:rPr>
          <w:rFonts w:cs="Times New Roman" w:ascii="Times New Roman" w:hAnsi="Times New Roman"/>
          <w:sz w:val="28"/>
          <w:szCs w:val="28"/>
        </w:rPr>
        <w:t>(движения по текст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уточки на луг - кря,  кря, к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ел веселый жук - ж, ж, ж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 шею выгибают  - га, га г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вом перья расправляют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ветки раскачал  - ш, ш, ш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тоже зарычал – р-р-р,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ептал в воде камыш - ш,ш,ш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опять настала тиш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слышите,  кто то плачет…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алыши потеряли своих мам, поможем им найти ма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/игра «Найди свою маму»</w:t>
      </w:r>
      <w:r>
        <w:rPr>
          <w:rFonts w:cs="Times New Roman" w:ascii="Times New Roman" w:hAnsi="Times New Roman"/>
          <w:sz w:val="28"/>
          <w:szCs w:val="28"/>
        </w:rPr>
        <w:t xml:space="preserve"> (проводится с предметными картин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кормим животных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/игра « Кто что ест» </w:t>
      </w:r>
      <w:r>
        <w:rPr>
          <w:rFonts w:cs="Times New Roman" w:ascii="Times New Roman" w:hAnsi="Times New Roman"/>
          <w:sz w:val="28"/>
          <w:szCs w:val="28"/>
        </w:rPr>
        <w:t>(лошадь – овес, траву, кошка – рыбу, молоко, собака – кость, мяс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>: Молодцы, ребята. Вам понравилось у меня в гостях? Вы хорошие помощники, помогли детенышам найти своих мам, накормили животных. И я тоже хочу угостить вас сочной, сладкой  морковкой со своей гряд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28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17-05-04T15:09:00Z</dcterms:modified>
  <cp:revision>38</cp:revision>
  <dc:subject/>
  <dc:title/>
</cp:coreProperties>
</file>