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сударственное бюджетное дошкольное образовательное учреждение детский сад № 6 компенсирующего вида Московского района </w:t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Санкт-Петербурга</w:t>
        <w:tab/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  <w:t xml:space="preserve">Методическая разработка занятия для детей старшего </w:t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  <w:t>дошкольного возраста</w:t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  <w:t>«</w:t>
      </w:r>
      <w:r>
        <w:rPr>
          <w:rFonts w:cs="Times New Roman" w:ascii="Times New Roman" w:hAnsi="Times New Roman"/>
          <w:bCs/>
          <w:iCs/>
          <w:sz w:val="40"/>
          <w:szCs w:val="40"/>
        </w:rPr>
        <w:t>Путешествие Колобка»</w:t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  <w:t>Музыкальный руководитель:  Бон Ю.В.</w:t>
      </w:r>
    </w:p>
    <w:p>
      <w:pPr>
        <w:pStyle w:val="Normal"/>
        <w:tabs>
          <w:tab w:val="clear" w:pos="708"/>
          <w:tab w:val="center" w:pos="4535" w:leader="none"/>
          <w:tab w:val="left" w:pos="6036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:  </w:t>
      </w:r>
      <w:r>
        <w:rPr>
          <w:rFonts w:cs="Times New Roman" w:ascii="Times New Roman" w:hAnsi="Times New Roman"/>
          <w:bCs/>
          <w:sz w:val="28"/>
          <w:szCs w:val="28"/>
        </w:rPr>
        <w:t>Занятие представляет собой материал для расширения и закрепления сказок. Содержание занятия позволяет активизировать познавательный интерес у детей.</w:t>
      </w:r>
    </w:p>
    <w:p>
      <w:pPr>
        <w:pStyle w:val="Normal"/>
        <w:spacing w:lineRule="auto" w:line="240" w:before="0" w:after="200"/>
        <w:ind w:left="142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работка мероприят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грация образовательных областей</w:t>
      </w:r>
    </w:p>
    <w:p>
      <w:pPr>
        <w:pStyle w:val="ListParagraph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«Познавательное развитие»</w:t>
      </w:r>
    </w:p>
    <w:p>
      <w:pPr>
        <w:pStyle w:val="ListParagraph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«Речевое развитие»</w:t>
      </w:r>
    </w:p>
    <w:p>
      <w:pPr>
        <w:pStyle w:val="ListParagraph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«Социально-коммуникативное развитие»</w:t>
      </w:r>
    </w:p>
    <w:p>
      <w:pPr>
        <w:pStyle w:val="ListParagraph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«Художественно-эстетическое развитие»</w:t>
      </w:r>
    </w:p>
    <w:p>
      <w:pPr>
        <w:pStyle w:val="ListParagraph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«Физическое развитие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ерактивная доска «Прометей» с программным обеспечение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mio</w:t>
      </w:r>
      <w:r>
        <w:rPr>
          <w:rFonts w:cs="Times New Roman" w:ascii="Times New Roman" w:hAnsi="Times New Roman"/>
          <w:i/>
          <w:iCs/>
          <w:sz w:val="28"/>
          <w:szCs w:val="28"/>
        </w:rPr>
        <w:t>, фортепиано, «Кугельбан»,  алгоритм с цветовым кодированием, гелевые шарики,  напольные цветные ориентиры, шапочки «Зайчик», «Лисичка», матросские воротнички, бескозырка, парик и метла Бабы яги; деревянные ложки, сундучок, «Говорящее письмо», «сладкие колобки» - угощ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i/>
          <w:iCs/>
          <w:sz w:val="28"/>
          <w:szCs w:val="28"/>
        </w:rPr>
        <w:t>Закрепить навыки ориентировки в большом   пространств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рекционно-образовательные задачи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реплять знания о различных сказках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реплять навыки речевой и неречевой коммуникации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условия для развития логического мышления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ктивизировать познавательную активность с помощью мультимедийных технологий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реплять умение пользоваться алгоритм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рекционно-развива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реплять умение ориентироваться в большом пространстве и собственном тел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условия для улучшения ориентировки в большом пространстве с помощью ориентиров различного вид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координацию движений, координацию слуха и голос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способность быстроты реакции и процессы торможен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способность быстрого переключения с одного вида деятельности на друго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эмоций, мимики и пантомими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чувство ритм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звуковысотный слу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реплять певческие навы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творческое воображен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сохранные анализаторы (слух, осязание, обоняние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способность свободного передвижения в большом пространств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зрительное и слуховое вниман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поисковую и прослеживающую функцию глаз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аналитико-синтетическую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мелкую моторику пальцев рук и зрительно-моторную координацию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рекционно-воспитательные задачи: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ывать желание участвовать в общей деятельности (проявлять инициативу и доброжелательность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ывать групповое сотрудничество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ывать чувство эмпати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ывать чувство самоконтроля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утешествие Колобк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Продолжительность </w:t>
      </w:r>
      <w:r>
        <w:rPr>
          <w:rFonts w:cs="Times New Roman" w:ascii="Times New Roman" w:hAnsi="Times New Roman"/>
          <w:sz w:val="28"/>
          <w:szCs w:val="28"/>
        </w:rPr>
        <w:t>-  40 мину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нтинген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зновозрастная  группа (5-7 лет), дети с амблиопией и косоглази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овременные образователь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игровая технология, мультимедийная технология, здоровьесберегающие технолог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ценарий мероприят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ходят дети.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</w:p>
    <w:p>
      <w:pPr>
        <w:pStyle w:val="Style16"/>
        <w:spacing w:lineRule="auto" w:line="276" w:before="24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а, проходите,</w:t>
      </w:r>
    </w:p>
    <w:p>
      <w:pPr>
        <w:pStyle w:val="Style16"/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 гостей скорей смотрите.</w:t>
      </w:r>
    </w:p>
    <w:p>
      <w:pPr>
        <w:pStyle w:val="Style16"/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оздороваемся?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Здравствуйте!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Мы команда?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 да,  да!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вперёд мои друзья!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арш» - Ю. Чичкова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часть  марша, дети маршируют;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часть марша, дети выполняют поскоки по жёлтым ориентирам.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ab/>
        <w:t xml:space="preserve"> 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фигура? 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Style16"/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.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часть  марша, дети маршируют  по красным ориентирам,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часть марша, дети выполняют поскоки по красным напольным ориентирам.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  <w:tab/>
        <w:tab/>
        <w:tab/>
        <w:t xml:space="preserve"> 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ая фигура?  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Квадрат.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Основная часть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.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 руководитель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ть на свете много сказок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любим, помним, ждём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месте мы сегодн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волшебный попадём!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айд  «Сундучок»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! Ребята, сундучок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расивый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волшебною он сило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м быть, как же сундучок добыть?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найти ключик,  молотком,  отвёрткой, ножницами и т.д.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, я сейчас поворожу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превращу!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удиозапись волшебной музыки)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чок, появись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превратись!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глазками смотрите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сундучок ищите.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юрпризный момент </w:t>
      </w:r>
      <w:r>
        <w:rPr>
          <w:rFonts w:cs="Times New Roman" w:ascii="Times New Roman" w:hAnsi="Times New Roman"/>
          <w:bCs/>
          <w:i/>
          <w:sz w:val="28"/>
          <w:szCs w:val="28"/>
        </w:rPr>
        <w:t>(дети находят сундучок)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Что это такое? 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матривают сундучок)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там конфеты, торт?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сегодня не везёт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письмо здесь есть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его прочест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е какое,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оно совсем пустое…  (понюхать письмо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лесу ведь оно.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узыкальный руководитель открывает сундучок, звучит аудиозапись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удиозапис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Это я, ваш Колобок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румяный бок!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вам, ребята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попал в беду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потерял сво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ку вы помогите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вы его найдите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 сказкам всем пройдите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у отыщите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рога та в лес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я вам помогу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ам я вам подсказок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ртинки те из сказок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А  без сказок, как нам быть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Нам без сказок - не прожить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 лесу ходить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о сильным, крепким быть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физкультурою дружить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кружочки становитесь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физкультурой подружитесь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зале расположены напольные цветные ориентиры)</w:t>
      </w:r>
    </w:p>
    <w:p>
      <w:pPr>
        <w:pStyle w:val="Normal"/>
        <w:spacing w:lineRule="auto" w:line="276"/>
        <w:ind w:left="1416"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нец  «Все спортом занимаются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Ребята, а как нам в лес скорей попасть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сказку отыскать</w:t>
      </w:r>
      <w:r>
        <w:rPr>
          <w:rFonts w:cs="Times New Roman" w:ascii="Times New Roman" w:hAnsi="Times New Roman"/>
          <w:i/>
          <w:sz w:val="28"/>
          <w:szCs w:val="28"/>
        </w:rPr>
        <w:t xml:space="preserve">?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е, на самолёте, на корабл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«Река, корабль</w:t>
      </w:r>
      <w:r>
        <w:rPr>
          <w:rFonts w:cs="Times New Roman" w:ascii="Times New Roman" w:hAnsi="Times New Roman"/>
          <w:sz w:val="28"/>
          <w:szCs w:val="28"/>
        </w:rPr>
        <w:t xml:space="preserve">»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ека, вдали корабль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лывём на нём, ребята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-  Да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, скорей ко мне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плывём на корабл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вочек я наряжа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 в матросов превращаю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еть матросские воротнички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Капитан, готов отплыть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итан  –  ребёнок</w:t>
      </w:r>
      <w:r>
        <w:rPr>
          <w:rFonts w:cs="Times New Roman" w:ascii="Times New Roman" w:hAnsi="Times New Roman"/>
          <w:sz w:val="28"/>
          <w:szCs w:val="28"/>
        </w:rPr>
        <w:t>:   «Да!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у, тогда вперёд, друзья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анец  «На палубе»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плыли, а в лесу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, ни гу-г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,  ау! (ответ – аудиозапись)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это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хо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 (волшебный лес из дупла   выглядывает «Эхо»)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хо тут живёт лесное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абавное како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, эхо помоги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Петушку най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икто не потерялся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в лесу чтоб не остался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йчас проверю вас друзья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чайте мне как 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кружочки становитесь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ыстро в эхо превратитесь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ьзование цветных напольных ориентиров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спевание 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Эх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вый раз поёт вся группа, второй раз - музыкальный руководитель подходит к каждому ребёнку поёт, ребёнок ему отвечает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Алгоритм слайдов по сказка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«Колобок»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 катится вдали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ез тропинок и дорог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то наш хороший друг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 весёлый колобо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сня  «Колобок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колобок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обок - румяный бо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обок прислал подсказк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 картинки те из сказо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дорожкам мы пойдём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казку Петушку найдё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д ёлкой,  колбас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тересно, чья она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йчик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Это колбаса моя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ъесть хотел её, друзь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ак чудо из чудес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ц колбасу вдруг е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 бывает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икогда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шутка же друзь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сенку споём мы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у, скорее становитесь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нами шуткой поделитес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есня «Шла  Лиса, сидел Косой»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обращает внимание на следующий слайд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вышел погулять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чет с нами поигр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альчиковая гимнастика «Дожд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поёт и показывает движения, а дети повторяют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ь прошёл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нам пора в другую сказку, детво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 «Три  медведя».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медведя на дороге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носи скорее ног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и жили, поживали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шу ложками хлебали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ставили лишь ложк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ушли в лес по дорожк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у, а мы скучать не станем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гостей мы позабавим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ожки в руки мы возьмём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нцевать сейчас пойдём.</w:t>
      </w:r>
    </w:p>
    <w:p>
      <w:pPr>
        <w:pStyle w:val="Normal"/>
        <w:spacing w:lineRule="auto" w:line="276"/>
        <w:ind w:left="1416"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нец с ложкам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сказке Петушка нашл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Нет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нова дальше мы пошл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нова в сказку попадаем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лка мы в лесу встреча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Красная шапочк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: (ребёнок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й, девчонка, подожд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мо Волка не и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леко ли держишь путь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но мне сюда взглянуть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 заглядывает в корзинку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есь лежит пирог с капуст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, должно быть, это вкусно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, дитя, куда идёш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ирог кому несёшь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>: (ребёнок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иду к бабуле милой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м давно я не гостил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живу денёчка д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опять приду сю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но мне с тобой, подружка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ь тебя ведь нуж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ть далёкий, лес большой –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ен я идти с т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, пойдём скорей, дитя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лить нам с тобой нельз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 и Красная шапочка идут о лесу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шай, Волк, а ты не врёшь?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меня ведёшь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ет, хочешь съесть меня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бушку мою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зря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ты, детка, ха-ха-ха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мешила ты мен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в твоей бабуле есть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можно было съесть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жа, кости – вся е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шать нечего. Беда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учше в гости я пройдусь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рогом там угощус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зку Петушку нашли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Нет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ва дальше мы пош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 «Белоснежка и семь гномов»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-Гномы весело живут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танцуют, и пою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у и мы не отстаём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нец свой сейчас начнё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нец «Кремена»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 «Баба Яга»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Баба Яга – ребёнок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а Яга уймись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детей ты подивись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гости мы пришли к тебе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ты всё летаешь на метл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ба Яга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ите прочь отсюда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бы не было вам худ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бабулю не унять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давайте с ней игр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а «Баба Яга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 сказке Петушка нашли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Нет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ова дальше мы пош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есь дорожка есть, друзь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пойдём по ней все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Глазками сюда смотрите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И за колобком следите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встают перед тренажёром,  не двигая головы, следят глазами за движением «колобка» по направляющи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тренажёр для прослеживающей функции глаз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«Кугельбан малый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 дорожке мы шагаем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учеёк попада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чки в воду опускаем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шариками там играе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опускают кисти  рук в ёмкость с водой, заполненную,разноцветными гелевыми шариками. Ощупывают шарики – снимают напряжение, описывая свои ощущен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Весёлые шарики»  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сю дорогу мы прошл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казку нашу не нашл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о черепашек звать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тобы сказку отыск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«Ниндзя – черепашки»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ерепашки, помогите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казку Петушка верните!</w:t>
      </w:r>
    </w:p>
    <w:p>
      <w:pPr>
        <w:pStyle w:val="Normal"/>
        <w:spacing w:lineRule="auto" w:line="276"/>
        <w:ind w:left="1416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нец «Ниндзя - черепашк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 руководител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Ну, спасибо, Черепашки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етушка вернули в сказк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айд «Петушок в своей сказк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 «Сказка Петушка»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– Посмотрите, Петушок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В своей сказке он живё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из какой сказки Петушок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«Кот, петух и лиса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вайте вспомним, ребята!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дорожкам мы шагал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аких мы сказках побывали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и Лиса; Три медведя; Красная Шапочка; Белоснежка и семь Гномов;  Гуси-Лебеди; В гостях у Ниндзя - черепашки; Кот, Петух и Лис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егодня молодцы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 танцоры, и певц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х сегодня вас хвалю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себя благодар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ворящая посылка</w:t>
      </w:r>
      <w:r>
        <w:rPr>
          <w:rFonts w:cs="Times New Roman" w:ascii="Times New Roman" w:hAnsi="Times New Roman"/>
          <w:sz w:val="28"/>
          <w:szCs w:val="28"/>
        </w:rPr>
        <w:t xml:space="preserve"> (аудиозапись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весёлый Колобок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обок - румяный бок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 благодар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и вам подарю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чок вы открывайте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чки получайт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получают  печенье - колобк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азки кончились, друзья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руппу нам идти по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ходят в группу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w Cen MT" w:hAnsi="Tw Cen MT" w:cs="Tw Cen 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41:00Z</dcterms:created>
  <dc:creator>Julia Bon</dc:creator>
  <dc:description/>
  <cp:keywords/>
  <dc:language>en-US</dc:language>
  <cp:lastModifiedBy>Пчелки</cp:lastModifiedBy>
  <cp:lastPrinted>2016-02-25T12:37:00Z</cp:lastPrinted>
  <dcterms:modified xsi:type="dcterms:W3CDTF">2017-05-10T10:41:00Z</dcterms:modified>
  <cp:revision>2</cp:revision>
  <dc:subject/>
  <dc:title>Государственное бюджетное дошкольное образовательное учреждение детский сад № 6 компенсирующего вида Московского района </dc:title>
</cp:coreProperties>
</file>