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амоанализ уро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рок:    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:    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амятка для самоанализа занятия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амоанализ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аков был замысел, план проведенного занятия и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аковы главные основания выбора именно такого замысла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Каково место данного урока в теме, разделе, курсе, в системе урок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Как он связан с предыдущими уроками, на что в них опирае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Как он (урок) работает на по-следующие уроки, темы, разделы (в том числе других предметов)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 Как были учтены при подготовке к уроку программные требования, образовательные стандарты, стратегия развития данной школы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В чем видится специфика, уникальность этого урока, его особое предназначе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 Как (и почему) была выбрана именно предложенная форма занятия (и тип урока)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кие особенности учащихся были учтены при подготовке к уроку и почему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акие задачи ставились и решались на уроке и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чему была избрана именно такая структура урока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ак осуществлялось управление учебной деятельностью школьников (стимулирование, организация, контроль, оценка, работа над ошибками)? Как осуществлялся дифференцированный подход к учащимся на уроке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акие условия (социально-психологические, учебно-материальные, гигиенические, эстетические, темпоритмические) были созданы для проведения урока и почему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Были ли изменения (отклонения, усовершенствования) по сравнению с данным планом в ходе урока, если - да, какие, почему и к чему они привели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. Удалось ли: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•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шить на необходимом (или даже оптимальном) уровне поставленные задачи урока и получить соответствующие им результаты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•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бежать перегрузки и переутомления учащих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•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хранить и развить продуктивную мотивацию учения, настроение, самочувствие? Какова общая самооценка урока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аковы причины успехов и недостатков проведенного урока? Каковы неиспользованные, резервные возможности? Что в этом уроке следовало бы сделать иначе, по-другому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кие выводы из урока необходимо сделать на будущее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4:08:00Z</dcterms:created>
  <dc:creator/>
  <dc:description/>
  <cp:keywords/>
  <dc:language>en-US</dc:language>
  <cp:lastModifiedBy>Admin</cp:lastModifiedBy>
  <cp:lastPrinted>2013-10-14T21:55:00Z</cp:lastPrinted>
  <dcterms:modified xsi:type="dcterms:W3CDTF">2013-10-14T13:55:00Z</dcterms:modified>
  <cp:revision>3</cp:revision>
  <dc:subject/>
  <dc:title/>
</cp:coreProperties>
</file>