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Организация и содержание специальной психологической помощи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Самостоятельная работа студентов по модулю.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Целью является формирование следующих компетенций: 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отовность к организации деятельности педагога-психолога в специальных (коррекционных) учреждениях различного типа и вида, ППМС-центрах, психолого-медико-педагогических комиссиях и консультациях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умение реализовывать психокоррекционную деятельность, направленную на обеспечение максимальной социально-психологической адаптации детей с различными вариантами отклоняющегося развития в образовательной среде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способность к диагностической, консультативной, просветительско-профилактической и коррекционной работы в системе специальной психологической помощи детям с различными вариантами отклоняющегося развития. </w:t>
      </w:r>
    </w:p>
    <w:p>
      <w:pPr>
        <w:pStyle w:val="Normal"/>
        <w:tabs>
          <w:tab w:val="clear" w:pos="708"/>
          <w:tab w:val="left" w:pos="5220" w:leader="none"/>
        </w:tabs>
        <w:rPr>
          <w:bCs/>
        </w:rPr>
      </w:pPr>
      <w:r>
        <w:rPr>
          <w:bCs/>
        </w:rPr>
        <w:t>Требования к результатам освоения курса:</w:t>
        <w:tab/>
      </w:r>
    </w:p>
    <w:p>
      <w:pPr>
        <w:pStyle w:val="Normal"/>
        <w:rPr>
          <w:bCs/>
        </w:rPr>
      </w:pPr>
      <w:r>
        <w:rPr>
          <w:bCs/>
        </w:rPr>
        <w:t>Знать: </w:t>
      </w:r>
    </w:p>
    <w:p>
      <w:pPr>
        <w:pStyle w:val="Normal"/>
        <w:rPr>
          <w:bCs/>
        </w:rPr>
      </w:pPr>
      <w:r>
        <w:rPr>
          <w:bCs/>
        </w:rPr>
        <w:t xml:space="preserve">1)цели и задачи оказания специальной помощи детям с отклоняющимся развитием; </w:t>
      </w:r>
    </w:p>
    <w:p>
      <w:pPr>
        <w:pStyle w:val="Normal"/>
        <w:rPr>
          <w:bCs/>
        </w:rPr>
      </w:pPr>
      <w:r>
        <w:rPr>
          <w:bCs/>
        </w:rPr>
        <w:t>2)специфику деятельности специального психолога;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3)специфические особенности детей с отклоняющимся развитием и пути организации дифференцированного подхода в процессе коррекции, обучения и воспитания;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4)особенности организации коррекционно-развивающего обучения;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5)содержание и особенности организации диагностической, экспертной консультативной, профилактической, просветительской и коррекционной работы с детьми, имеющими отклонения в психофизическим развитием; </w:t>
      </w:r>
    </w:p>
    <w:p>
      <w:pPr>
        <w:pStyle w:val="Normal"/>
        <w:rPr>
          <w:bCs/>
        </w:rPr>
      </w:pPr>
      <w:r>
        <w:rPr>
          <w:bCs/>
        </w:rPr>
        <w:t xml:space="preserve">6)требования к ведению документации, составлению различных видов заключений и т.п. </w:t>
      </w:r>
    </w:p>
    <w:p>
      <w:pPr>
        <w:pStyle w:val="Normal"/>
        <w:rPr/>
      </w:pPr>
      <w:r>
        <w:rPr>
          <w:bCs/>
        </w:rPr>
        <w:t>7)правовые основы оказания специальной помощи детям с отклоняющегося развития.</w:t>
      </w:r>
    </w:p>
    <w:p>
      <w:pPr>
        <w:pStyle w:val="Normal"/>
        <w:rPr>
          <w:bCs/>
        </w:rPr>
      </w:pPr>
      <w:r>
        <w:rPr>
          <w:bCs/>
        </w:rPr>
        <w:t>Уметь: </w:t>
      </w:r>
    </w:p>
    <w:p>
      <w:pPr>
        <w:pStyle w:val="Normal"/>
        <w:rPr/>
      </w:pPr>
      <w:r>
        <w:rPr>
          <w:bCs/>
        </w:rPr>
        <w:t>1)проводить различные виды диагностики.</w:t>
      </w:r>
    </w:p>
    <w:p>
      <w:pPr>
        <w:pStyle w:val="Normal"/>
        <w:rPr/>
      </w:pPr>
      <w:r>
        <w:rPr>
          <w:bCs/>
        </w:rPr>
        <w:t>2)осуществлять анализ и обобщение результатов диагностического обследования, писать психологическое заключение;</w:t>
      </w:r>
    </w:p>
    <w:p>
      <w:pPr>
        <w:pStyle w:val="Normal"/>
        <w:rPr>
          <w:bCs/>
        </w:rPr>
      </w:pPr>
      <w:r>
        <w:rPr>
          <w:bCs/>
        </w:rPr>
        <w:t>3)выявлять степень обучаемости детей с отклоняющимся развитием, их потенциальные возможности для выработки стратегии и тактики психокоррекционной и учебно-воспитательной и работы;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4)подбирать эффективные методы психолого-педагогической коррекции детей с отклоняющимся развитием разного возраста;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5)создавать условия для социально-психологической адаптации и реабилитации детей с отклоняющимся развитием в условиях специального образования и специальной помощи;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6)способствовать предупреждению появлению отклонений в поведении как вторичных нарушений посредством просветительско-профилактической и консультативной работы.</w:t>
      </w:r>
    </w:p>
    <w:p>
      <w:pPr>
        <w:pStyle w:val="Normal"/>
        <w:rPr/>
      </w:pPr>
      <w:r>
        <w:rPr>
          <w:bCs/>
        </w:rPr>
        <w:t>Навыки: </w:t>
      </w:r>
    </w:p>
    <w:p>
      <w:pPr>
        <w:pStyle w:val="Normal"/>
        <w:rPr>
          <w:bCs/>
        </w:rPr>
      </w:pPr>
      <w:r>
        <w:rPr>
          <w:bCs/>
        </w:rPr>
        <w:t>1)учета возрастных особенностей, личностных качеств детей и подростков с отклоняющимся развитием в процессе организации видов психологической помощи;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2)анализа и обобщения результатов диагностического обследования детей с отклоняющимся развитием;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3)составления коррекционно-развивающих занятий, направленных на развитие, формирование, исправление психических функций детей или подростков;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4</w:t>
      </w:r>
      <w:r>
        <w:rPr/>
        <w:t>)поиска и подбора научно-методического материала для организационно-методической и просветительской деятельности.</w:t>
      </w:r>
    </w:p>
    <w:tbl>
      <w:tblPr>
        <w:tblW w:w="11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275"/>
        <w:gridCol w:w="5181"/>
        <w:gridCol w:w="906"/>
      </w:tblGrid>
      <w:tr>
        <w:trPr>
          <w:trHeight w:val="7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Содержание и организация специальной психологической помощи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44 часа </w:t>
            </w:r>
          </w:p>
        </w:tc>
      </w:tr>
      <w:tr>
        <w:trPr>
          <w:trHeight w:val="11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Введение в предмет»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 проанализировать статью по проблемам детей с отклонениями в развитии.</w:t>
            </w:r>
          </w:p>
          <w:p>
            <w:pPr>
              <w:pStyle w:val="Normal"/>
              <w:jc w:val="both"/>
              <w:rPr/>
            </w:pPr>
            <w:r>
              <w:rPr/>
              <w:t>Составить терминологический словарь по изучаемой дисциплин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Организация деятельности специального психолога в системе образования»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план работы специального психолога в школе на учебную четверть. Составление блока-схемы по направлениям деятельности специального психоло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  <w:p>
            <w:pPr>
              <w:pStyle w:val="Normal"/>
              <w:rPr/>
            </w:pPr>
            <w:r>
              <w:rPr/>
              <w:t>3 ч.</w:t>
            </w:r>
          </w:p>
        </w:tc>
      </w:tr>
      <w:tr>
        <w:trPr>
          <w:trHeight w:val="7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Научно-методическая основа организации специальной психологической помощи»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ормативно-правовой документации специального психолог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</w:tc>
      </w:tr>
      <w:tr>
        <w:trPr>
          <w:trHeight w:val="68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Модели включения специального психолога в образовательное пространство»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перечень мероприятий по решению диагностических, коррекционных, профилактических и организационно-просветительских задач специальным психологом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.</w:t>
            </w:r>
          </w:p>
        </w:tc>
      </w:tr>
      <w:tr>
        <w:trPr>
          <w:trHeight w:val="7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Современные технологии специального психологического сопровождения»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водной таблицы «Формы, методы и приемы психологической  работ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Организация и содержание специальной психологической помощи на разных возрастных этапах»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лан мероприятий по интеграции ребенка с проблемами в развитии в ОУ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.</w:t>
            </w:r>
          </w:p>
        </w:tc>
      </w:tr>
      <w:tr>
        <w:trPr>
          <w:trHeight w:val="68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Психологическая поддержка семьи, воспитывающей ребенка с отклонениями в развитии»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тезисный план собрания для родителей, воспитывающих ребенка с отклонениями в развитии.</w:t>
            </w:r>
          </w:p>
          <w:p>
            <w:pPr>
              <w:pStyle w:val="Normal"/>
              <w:jc w:val="both"/>
              <w:rPr/>
            </w:pPr>
            <w:r>
              <w:rPr/>
              <w:t>Сбор информации о спец. учреждениях для детей с отклонениями в развити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ч.</w:t>
            </w:r>
          </w:p>
        </w:tc>
      </w:tr>
      <w:tr>
        <w:trPr>
          <w:trHeight w:val="47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Взаимодействие специалистов разных профилей в сопровождении ребенка с отклонениями в развитии в сфере образования»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план консилиума специалистов разных профилей по сопровождению ребенка с отклонениями в развити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0"/>
        <w:rPr/>
      </w:pPr>
      <w:r>
        <w:rPr/>
        <w:t>Структура самостоятельной работы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648"/>
        <w:gridCol w:w="925"/>
        <w:gridCol w:w="2336"/>
        <w:gridCol w:w="850"/>
        <w:gridCol w:w="685"/>
        <w:gridCol w:w="697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, тем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 (задание). Обязательная работа или работа по выбору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 выполнению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(сайт, печатное, электронное пособие, учебник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оценки (количество баллов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ерии оценки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: 44ч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Тема: «Введение в предмет»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и анализ статьи по проблемам детей с отклонениями в развити (по выбору)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ерминологического словаря по изучаемой дисциплине (по выбору)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 пои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. учеб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Учебник: Организация и содержание специальной психологической помощи детям с проблемами в развитии. У. В. Ульенкова, О. В. Лебедева. Изд.: Академия, 2011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алл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Тема: «Организация деятельности специального психолога в системе образования»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плана работы специального психолога в школе на учебную четверть (обязат.). 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блока-схемы по направлениям деятельности специального психолога(обязат)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рекомендации по составлению блока-схем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лит-ру по предм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бал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балл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Тема: «Научно-методическая основа организации специальной психологической помощи»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ормативно-правовой документации специального психолога (обязат)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ложенному списк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 ресур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балл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Тема: «Модели включения специального психолога в образовательное пространство»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писка мероприятий по решению диагностических, коррекционных, профилактических и организационно-просветительских задач специальным психологом (обязат.)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учебный пакет по тем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учебный пакет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балл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Тема: «Современные технологии специального психологического сопровождения»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водной таблицы «Формы, методы и приемы психологической  работы» (обязат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ложенной схем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>
                <w:bCs/>
              </w:rPr>
              <w:t>Содержание</w:t>
            </w:r>
            <w:r>
              <w:rPr/>
              <w:t xml:space="preserve"> </w:t>
            </w:r>
            <w:r>
              <w:rPr>
                <w:bCs/>
              </w:rPr>
              <w:t>и</w:t>
            </w:r>
            <w:r>
              <w:rPr/>
              <w:t xml:space="preserve"> </w:t>
            </w:r>
            <w:r>
              <w:rPr>
                <w:bCs/>
              </w:rPr>
              <w:t>организация</w:t>
            </w:r>
            <w:r>
              <w:rPr/>
              <w:t xml:space="preserve"> </w:t>
            </w:r>
            <w:r>
              <w:rPr>
                <w:bCs/>
              </w:rPr>
              <w:t>специальной</w:t>
            </w:r>
            <w:r>
              <w:rPr/>
              <w:t xml:space="preserve"> </w:t>
            </w:r>
            <w:r>
              <w:rPr>
                <w:bCs/>
              </w:rPr>
              <w:t>психологической</w:t>
            </w:r>
            <w:r>
              <w:rPr/>
              <w:t xml:space="preserve"> </w:t>
            </w:r>
            <w:r>
              <w:rPr>
                <w:bCs/>
              </w:rPr>
              <w:t>помощи</w:t>
            </w:r>
            <w:r>
              <w:rPr/>
              <w:t xml:space="preserve"> : учебно-методическое пособие / С. К. Хаидов, А. В. Лобанова ; Министерство образования и науки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балл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Тема: «Организация и содержание специальной психологической помощи на разных возрастных этапах»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мероприятий по интеграции ребенка с проблемами в развитии в ОУ (обязат.)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. доп. лит-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балл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ма: «Психологическая поддержка семьи, воспитывающей ребенка с отклонениями в развитии»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обрания для родителей, воспитывающих ребенка с отклонениями в развитии.</w:t>
            </w:r>
          </w:p>
          <w:p>
            <w:pPr>
              <w:pStyle w:val="Normal"/>
              <w:jc w:val="both"/>
              <w:rPr/>
            </w:pPr>
            <w:r>
              <w:rPr/>
              <w:t>Сбор информации о спец. учреждениях для детей с отклонениями в развитии (обязат.)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схем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л. вариан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. интернет-ресур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балл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Тема: «Взаимодействие специалистов разных профилей в сопровождении ребенка с отклонениями в развитии в сфере образования»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консилиума специалистов разных профилей по сопровождению ребенка с отклонениями в развитии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алгорит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л. вариан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балл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</w:t>
      </w:r>
      <w:r>
        <w:rPr/>
        <w:t>Литература: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1. Организация и содержание специальной психологической помощи детям с проблемами в развитии. У. В. Ульенкова, О. В. Лебедева. Изд.: Академия, 2011г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2.</w:t>
      </w:r>
      <w:r>
        <w:rPr>
          <w:b/>
          <w:bCs/>
        </w:rPr>
        <w:t xml:space="preserve"> </w:t>
      </w:r>
      <w:r>
        <w:rPr>
          <w:bCs/>
        </w:rPr>
        <w:t>Содержание</w:t>
      </w:r>
      <w:r>
        <w:rPr/>
        <w:t xml:space="preserve"> </w:t>
      </w:r>
      <w:r>
        <w:rPr>
          <w:bCs/>
        </w:rPr>
        <w:t>и</w:t>
      </w:r>
      <w:r>
        <w:rPr/>
        <w:t xml:space="preserve"> </w:t>
      </w:r>
      <w:r>
        <w:rPr>
          <w:bCs/>
        </w:rPr>
        <w:t>организация</w:t>
      </w:r>
      <w:r>
        <w:rPr/>
        <w:t xml:space="preserve"> </w:t>
      </w:r>
      <w:r>
        <w:rPr>
          <w:bCs/>
        </w:rPr>
        <w:t>специальной</w:t>
      </w:r>
      <w:r>
        <w:rPr/>
        <w:t xml:space="preserve"> </w:t>
      </w:r>
      <w:r>
        <w:rPr>
          <w:bCs/>
        </w:rPr>
        <w:t>психологической</w:t>
      </w:r>
      <w:r>
        <w:rPr/>
        <w:t xml:space="preserve"> </w:t>
      </w:r>
      <w:r>
        <w:rPr>
          <w:bCs/>
        </w:rPr>
        <w:t>помощи</w:t>
      </w:r>
      <w:r>
        <w:rPr/>
        <w:t xml:space="preserve"> : учебно-методическое пособие / С. К. Хаидов, А. В. Лобанова ; Министерство образования и науки РФ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17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00:00Z</dcterms:created>
  <dc:creator>Maria</dc:creator>
  <dc:description/>
  <dc:language>en-US</dc:language>
  <cp:lastModifiedBy>USER</cp:lastModifiedBy>
  <dcterms:modified xsi:type="dcterms:W3CDTF">2017-05-10T20:00:00Z</dcterms:modified>
  <cp:revision>2</cp:revision>
  <dc:subject/>
  <dc:title>ПРОГРАММА ПРОФЕССИОНАЛЬНОГО МОДУЛЯ «Специальная и коррекционная психология»</dc:title>
</cp:coreProperties>
</file>