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сихолого-педагогическое сопровождение семьи, имеющей ребенка с ограниченными возможностями здоровья в условиях современного ДОУ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Н.В. Кузнецова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. Прокопьевск, Кемеровская область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На современном этапе среди вопросов, связанных с модернизацией дошкольного образования, пристальное внимание   уделяется детям с ограниченными возможностями здоровья (далее – дети с ОВЗ). Это подчеркивается   в Федеральном Законе от 29.12.2012 N 273-ФЗ "Об образовании в Российской Федерации" и Федеральном государственном образовательном стандарте, где говорится о выравнивании стартовых возможностей выпускников дошкольных образовательных учреждений, в том числе и детей с ограниченными возможностями здоровья. Отсюда, образование лиц с ОВЗ является одним из приоритетных направлений деятельности системы образования Российской Федерации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</w:t>
      </w:r>
      <w:r>
        <w:rPr>
          <w:color w:val="000000"/>
          <w:sz w:val="30"/>
          <w:szCs w:val="30"/>
        </w:rPr>
        <w:t>Необходимо подчеркнуть, что важным является ориентир не только на обучение и воспитание ребенка, но и  на сопровождение семьи как целостной системы, в которой каждый элемент не заменим и уникален.    Процесс психолого-педагогического сопровождения семей, воспитывающих детей с ограниченными возможностями - это целенаправленная, организованная система деятельности психологов, педагогов, специалистов-дефектологов по обеспечению оптимальных условий жизнедеятельности для детей в соответствии с их возрастными и индивидуальными особенностями, уровнем актуального развития, состоянием здоровья. Одним из звеньев этой системы выступает психопросветительская деятельность в родительской сред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D0D0D"/>
          <w:sz w:val="30"/>
          <w:szCs w:val="30"/>
        </w:rPr>
        <w:t>Необходимость организации работы в данном направлении в конкретном ДОУ, которое посещают дети с нарушением зрения, определилась результатами мониторинга и наблюдений</w:t>
      </w:r>
      <w:r>
        <w:rPr>
          <w:color w:val="000000"/>
          <w:sz w:val="30"/>
          <w:szCs w:val="30"/>
        </w:rPr>
        <w:t xml:space="preserve">: на сегодняшний день воспитательные функции семьи существенно ослаблены. Происходит это в семьях, имеющих детей с ОВЗ по нескольким причинам, к числу основных относится нехватка психолого- медико-педагогических знаний у родителей. 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Для решения этой задачи в ДОУ педагогом-психологом был реализован проект «Мы вместе», который направлен на психолого-педагогическое сопровождение семей, имеющих ребенка с ОВЗ, повышение образовательного уровня родительской общественности в области психологии и оптимизацию отношений партнерства и сотрудничества между родителями и детским садом.</w:t>
      </w:r>
    </w:p>
    <w:p>
      <w:pPr>
        <w:pStyle w:val="Style17"/>
        <w:tabs>
          <w:tab w:val="clear" w:pos="708"/>
          <w:tab w:val="center" w:pos="3418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вленные цели достигались  через решение следующих задач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/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ть родителей, воспитывающих детей с патологией зрения необходимыми знаниями  в области психологии, создать атмосферу взаимопонимания, общности интересов, эмоциональной взаимоподдерж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/>
        <w:ind w:left="0" w:firstLine="720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азработать и провести  мероприятия, с целью оптимизации отношений </w:t>
      </w:r>
      <w:r>
        <w:rPr>
          <w:color w:val="000000"/>
          <w:sz w:val="30"/>
          <w:szCs w:val="30"/>
        </w:rPr>
        <w:t>партнерства и сотрудничества между родителями и ДО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/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влечь родителей к работе творческой мастерской по изготовлению  игр и дидактических пособий, направленных на развитие психических процессов и  компенсаторных функций  у детей со зрительной патологией.</w:t>
      </w:r>
    </w:p>
    <w:p>
      <w:pPr>
        <w:pStyle w:val="Style17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ид проекта – долгосрочный, тип проекта - информационно – практико-ориентированный. </w:t>
      </w:r>
    </w:p>
    <w:p>
      <w:pPr>
        <w:pStyle w:val="Style17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зультативность  работы по реализации проекта  педагог – психолог виде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в получении   знаний  родителями  по вопросу особенностей психического развития ребенка со зрительной патологией и проявление у них осознанного отношения к воспит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 в повышении   мотивации к развитию творческого потенциала всех субъектов  педагогического процесс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 в формировании  активной жизненной позиции родителей, имеющих  детей с ОВЗ и активизации роли семьи в жизни детского сада.</w:t>
      </w:r>
    </w:p>
    <w:p>
      <w:pPr>
        <w:pStyle w:val="1"/>
        <w:keepNext w:val="true"/>
        <w:widowControl w:val="false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Партнерами проекта выступ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color w:val="000000"/>
          <w:sz w:val="30"/>
          <w:szCs w:val="30"/>
        </w:rPr>
        <w:t xml:space="preserve">администрация, </w:t>
      </w:r>
      <w:r>
        <w:rPr>
          <w:sz w:val="30"/>
          <w:szCs w:val="30"/>
        </w:rPr>
        <w:t xml:space="preserve"> которая  осуществляла разработку  локальных актов МБДОУ, создавала  условия для реализации мероприятий   по проекту, заключала договоры с медицинскими учреждениями города, создавала  условия для творческой  работы педагогов;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30"/>
          <w:szCs w:val="30"/>
        </w:rPr>
        <w:t xml:space="preserve">педагоги   осуществляли  </w:t>
      </w:r>
      <w:r>
        <w:rPr>
          <w:color w:val="000000"/>
          <w:sz w:val="30"/>
          <w:szCs w:val="30"/>
          <w:lang w:eastAsia="ko-KR"/>
        </w:rPr>
        <w:t>образовательную и посредническую помощь, выполняли  комплекс мер, направленных на оптимизацию отношений партнерства и сотрудничества между ДОУ и семьей воспитывающей ребенка с ОВЗ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Cs/>
          <w:color w:val="000000"/>
          <w:sz w:val="30"/>
          <w:szCs w:val="30"/>
        </w:rPr>
      </w:pPr>
      <w:r>
        <w:rPr>
          <w:sz w:val="30"/>
          <w:szCs w:val="30"/>
        </w:rPr>
        <w:t xml:space="preserve">дети  </w:t>
      </w:r>
      <w:r>
        <w:rPr>
          <w:iCs/>
          <w:color w:val="000000"/>
          <w:sz w:val="30"/>
          <w:szCs w:val="30"/>
        </w:rPr>
        <w:t>участвовали  в интервьюировании, выставках, акциях, совместных мероприятиях и праздника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врач – офтальмолог и врач – невролог консультировали  по заявленной проблеме, давали  необходимые рекомендации, участвовали в запланированных мероприятиях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Проект реализовывался в 3 этапа:</w:t>
      </w:r>
    </w:p>
    <w:p>
      <w:pPr>
        <w:pStyle w:val="Style17"/>
        <w:numPr>
          <w:ilvl w:val="0"/>
          <w:numId w:val="1"/>
        </w:numPr>
        <w:ind w:left="317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дготовительный этап позволил  педагогу-психологу  выявить уровень заинтересованности родителей и педагогов в реализации проекта «Мы вместе»; определить приоритеты родительской общественности в повышении психологической грамотности; проанализировать  возможность участия целевых групп  в реализации проекта и создать банк научно-популярной, </w:t>
      </w:r>
      <w:r>
        <w:rPr>
          <w:sz w:val="30"/>
          <w:szCs w:val="30"/>
        </w:rPr>
        <w:t>специализированной</w:t>
      </w:r>
      <w:r>
        <w:rPr>
          <w:color w:val="000000"/>
          <w:sz w:val="30"/>
          <w:szCs w:val="30"/>
        </w:rPr>
        <w:t xml:space="preserve"> и справочной литературы, видеоматериалы, мультимедийные презентации. Кроме того, на этом этапе разрабатывался  перспективный план работы по реализации  проекта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ктический этап  самый длительный. Педагог-психолог  провела комплекс мероприятий, направленных на повышения образовательного уровня в области психологии родителей, имеющих ребенка с ОВЗ  и оптимизацию  отношений партнерства и сотрудничества между родителями и детским садом.</w:t>
      </w:r>
    </w:p>
    <w:p>
      <w:pPr>
        <w:pStyle w:val="Style17"/>
        <w:numPr>
          <w:ilvl w:val="0"/>
          <w:numId w:val="1"/>
        </w:numPr>
        <w:ind w:left="317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рамках заключительного этапа  педагог-психолог о</w:t>
      </w:r>
      <w:r>
        <w:rPr>
          <w:sz w:val="30"/>
          <w:szCs w:val="30"/>
        </w:rPr>
        <w:t xml:space="preserve">существила мониторинг уровня удовлетворенности родителей работой ДОУ, выпустила  </w:t>
      </w:r>
      <w:r>
        <w:rPr>
          <w:color w:val="000000"/>
          <w:sz w:val="30"/>
          <w:szCs w:val="30"/>
        </w:rPr>
        <w:t>картотеку информационных листов, видеофильмы по представленным  темам, и оформила лифлет-холдеры; в  итоге реализации проекта,  с родителями  была проведена  деловая игра с элементами тренинга «Я все сумею, я все смогу!».   Проект «Мы вместе» был презентован   на  городском методическом объединении для педагогов-психологов, личном мини-сайте и в других СМИ.</w:t>
      </w:r>
    </w:p>
    <w:p>
      <w:pPr>
        <w:pStyle w:val="Normal"/>
        <w:jc w:val="both"/>
        <w:rPr/>
      </w:pPr>
      <w:r>
        <w:rPr>
          <w:color w:val="0D0D0D"/>
          <w:sz w:val="30"/>
          <w:szCs w:val="30"/>
        </w:rPr>
        <w:t xml:space="preserve">         </w:t>
      </w:r>
      <w:r>
        <w:rPr>
          <w:color w:val="0D0D0D"/>
          <w:sz w:val="30"/>
          <w:szCs w:val="30"/>
        </w:rPr>
        <w:t xml:space="preserve">Проект реализовывался  через </w:t>
      </w:r>
      <w:r>
        <w:rPr>
          <w:iCs/>
          <w:color w:val="0D0D0D"/>
          <w:sz w:val="30"/>
          <w:szCs w:val="30"/>
        </w:rPr>
        <w:t xml:space="preserve"> следующие формы</w:t>
      </w:r>
      <w:r>
        <w:rPr>
          <w:color w:val="0D0D0D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круглый стол,  мастер-класс,  лекция-беседа,   семинар-практикум с элементами тренинга, видеофильм, интервьюирование,  деловая игра,  тематическая выставка, акция, мультимедийная презентация, оформление лифлет-холдеров,  индивидуальная и групповая консультация, творческая мастерская, аукцион секретов воспитания, родительская гостиная, творческое фантазирование,  домашнее задание  и т.д.  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Результатом реализации проекта  стало </w:t>
      </w:r>
      <w:r>
        <w:rPr>
          <w:sz w:val="30"/>
          <w:szCs w:val="30"/>
          <w:lang w:eastAsia="en-US"/>
        </w:rPr>
        <w:t>повышение  образовательного уровня родителей в области психологии, овладение ими определенных умений и навыков по изготовлению игр и дидактических пособий для развития компенсаторных функций у детей со зрительной патологией и использование их в домашних условиях, увеличение процента родителей, посещающих мероприятия, проводимых в ДО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sz w:val="30"/>
          <w:szCs w:val="30"/>
          <w:lang w:eastAsia="en-US"/>
        </w:rPr>
        <w:t xml:space="preserve">         </w:t>
      </w:r>
      <w:r>
        <w:rPr>
          <w:color w:val="000000"/>
          <w:sz w:val="30"/>
          <w:szCs w:val="30"/>
        </w:rPr>
        <w:t xml:space="preserve">После завершения работы над проектом открылась  возможность его дальнейшего развития. Проект определил  те области деятельности педагога-психолога, которые нуждаются в проведении изменений в соответствии с современными требованиям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Дальнейшая работа в данном направлении позволила организовать новые маршруты взаимодействия с родителями, имеющими ребенка с ограниченными возможностями здоровья, обеспечить психолого-педагогическую поддержку семьи и повысить  компетентность родителей в вопросах развития и образования, охраны и укрепления здоровья детей. Следовательно, решить одну из основных задач,  поставленных в  Федеральном  государственном образовательном стандарте дошкольного образования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735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8"/>
        <w:b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7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39:00Z</dcterms:created>
  <dc:creator>ДНС</dc:creator>
  <dc:description/>
  <cp:keywords/>
  <dc:language>en-US</dc:language>
  <cp:lastModifiedBy>89609019592</cp:lastModifiedBy>
  <cp:lastPrinted>2014-10-29T12:29:00Z</cp:lastPrinted>
  <dcterms:modified xsi:type="dcterms:W3CDTF">2016-08-23T04:03:00Z</dcterms:modified>
  <cp:revision>33</cp:revision>
  <dc:subject/>
  <dc:title/>
</cp:coreProperties>
</file>