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ценарий Праздника для подготовительной группы.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b/>
          <w:color w:val="333333"/>
          <w:sz w:val="32"/>
          <w:szCs w:val="32"/>
        </w:rPr>
        <w:t>«Любимым мамам и бабушкам посвящается»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создать у детей радостное настроение, вызвать положительные эмоции от праздника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  <w:u w:val="single"/>
        </w:rPr>
        <w:t xml:space="preserve">1 </w:t>
      </w:r>
      <w:r>
        <w:rPr>
          <w:color w:val="333333"/>
          <w:sz w:val="28"/>
          <w:szCs w:val="28"/>
        </w:rPr>
        <w:t>: Мы сегодня нарядились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м петь и танцевать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м вместе веселиться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м маму поздравлять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  <w:u w:val="single"/>
        </w:rPr>
        <w:t xml:space="preserve">2 </w:t>
      </w:r>
      <w:r>
        <w:rPr>
          <w:color w:val="333333"/>
          <w:sz w:val="28"/>
          <w:szCs w:val="28"/>
        </w:rPr>
        <w:t>: Пригласили в гости к нам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и бабушек, и мам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ещаем, обещаем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есь не будет скучно вам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  <w:u w:val="single"/>
        </w:rPr>
        <w:t>Ведущая</w:t>
      </w:r>
      <w:r>
        <w:rPr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>Запахл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ртом и весною</w:t>
      </w:r>
      <w:r>
        <w:rPr>
          <w:color w:val="333333"/>
          <w:sz w:val="28"/>
          <w:szCs w:val="28"/>
        </w:rPr>
        <w:t>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же закончилась зима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исло восьмое – не простое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ходит праздник к нам в дома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чего мы собрались, знаете наверно?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о поздравить мы должны сегодня непременно?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им мамам в день весенний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лёт привет сама весна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он ручья и птичье пенье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рит к празднику она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3. Пусть сегодня нашим мама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т весело, светл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хотим, чтоб мамы знал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их любим горячо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333333"/>
          <w:sz w:val="28"/>
          <w:szCs w:val="28"/>
        </w:rPr>
        <w:t>4. Весна стучится в окна, поет на все лады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рят от солнца стёкла и лужицы воды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беленький подснежник для мамы принесу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пахнет нежно-нежно, как талый снег в лесу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Мы милых мамочек своих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дравим, чуть волнуясь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йчас им песенку споем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мамы улыбнулись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сн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Мамина улыбка»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(после песни дети садятся на стульчики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  <w:u w:val="single"/>
        </w:rPr>
        <w:t>Ведущая</w:t>
      </w:r>
      <w:r>
        <w:rPr>
          <w:color w:val="333333"/>
          <w:sz w:val="28"/>
          <w:szCs w:val="28"/>
        </w:rPr>
        <w:t>:Мы танцуем и поем, и стихи читаем,</w:t>
      </w:r>
    </w:p>
    <w:p>
      <w:pPr>
        <w:pStyle w:val="Style15"/>
        <w:shd w:fill="FFFFFF" w:val="clear"/>
        <w:spacing w:lineRule="auto" w:line="360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чтоб было веселей, сейчас мы поиграем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Наряди девочку»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>Участвуют три мальчика и три девочки. Они стоят в противоположных концах зала. Возле мальчиков стульчики, на которых лежат фартук, косынка и цветок. По команде мальчики одевают девочек. Кто быстрее это сделал, тот победил. Игра проводится 2-3 раза. Мальчики берут косынку, повязывают девочке, затем надевают девочке фартук, затем берут цветок и даря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кто быстрее)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АНЕЦ</w:t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теперь давайте с ва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лкуем мы о маме</w:t>
      </w:r>
      <w:r>
        <w:rPr>
          <w:color w:val="000000"/>
          <w:sz w:val="28"/>
          <w:szCs w:val="28"/>
        </w:rPr>
        <w:t>.</w:t>
        <w:br/>
      </w:r>
      <w:r>
        <w:rPr>
          <w:color w:val="000000"/>
          <w:sz w:val="28"/>
          <w:szCs w:val="28"/>
          <w:shd w:fill="FFFFFF" w:val="clear"/>
        </w:rPr>
        <w:t>6. Маме можно без тру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ть медаль «герой труд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дела её не счес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же некогда присес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готовит и стира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ночь сказку прочита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 А с утра с большой охото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ит маму на работ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потом по магазина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, без мамы не прожить на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до маме помога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и чем не огорчать.</w:t>
      </w:r>
    </w:p>
    <w:p>
      <w:pPr>
        <w:pStyle w:val="Style15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Игра с прищепками. 2 мамы, 2 ребенка. Мамы с завязанными глазами прицепляют прищепки на одежду ребенка, кто больше. Затем с завязаными глазами снимают, можно детей поменять местами)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сейчас для наших выступят мальчишки ТАНЕЦ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ущий: Ребята, сегодня у нас с вами в гостях не только мамы, но и любимые бабушки. Давайте тоже поздравим их с праздник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 Бабушка родная, милая мо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ольше всех на свете я люблю теб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твоим морщинкам проведу рукой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целом свете нету бабушки тако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огда не буду огорчать теб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будь здоровой, бабушка мо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 Бабушка – это сама добро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м, где она, там уют, чисто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кусные блинчики и пирож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йная зелень, с цветами горш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абушка - это волшебная сказ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удрость, забота и нежная лас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абушка наша совсем не старуш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моя дорогая подруж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0. Современные бабул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такие красату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лодые, делов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бираются во всё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любое ноу - ха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, конечно, нипоч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с компьютером на « вы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бабулечка на « ты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 рецепты выставля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 кого то поздравля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 по скайпу говори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лая серьезный вид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1. Бабушки наши родн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те всегда молоды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пролетают го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ами вы будьте всегда!</w:t>
      </w:r>
      <w:r>
        <w:rPr>
          <w:color w:val="000000"/>
          <w:sz w:val="28"/>
          <w:szCs w:val="28"/>
        </w:rPr>
        <w:br/>
        <w:t>ТАНЕЦ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Кто быстрее из ребят смотает клубочки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Ведущая</w:t>
      </w:r>
      <w:r>
        <w:rPr>
          <w:color w:val="333333"/>
          <w:sz w:val="28"/>
          <w:szCs w:val="28"/>
        </w:rPr>
        <w:t>: А сейчас мы приглашаем наших мам принять участие в игр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приглашаются 7 мам)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 для ма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Играем в сказку»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>На столике разложены листочки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надписями</w:t>
      </w:r>
      <w:r>
        <w:rPr>
          <w:color w:val="333333"/>
          <w:sz w:val="28"/>
          <w:szCs w:val="28"/>
        </w:rPr>
        <w:t>: Весна, Ветер, Листочки, Волк, Собака, Принцесса, Принц на коне.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предметы</w:t>
      </w:r>
      <w:r>
        <w:rPr>
          <w:color w:val="333333"/>
          <w:sz w:val="28"/>
          <w:szCs w:val="28"/>
        </w:rPr>
        <w:t>: венок для весны, платоче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корона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ля принцессы, деревянные ложки и деревянная лошадка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мы по очереди тянут жребий, выясняя, какую роль каждая из них будет играть.</w:t>
      </w:r>
      <w:r>
        <w:rPr>
          <w:color w:val="333333"/>
          <w:sz w:val="28"/>
          <w:szCs w:val="28"/>
          <w:u w:val="single"/>
        </w:rPr>
        <w:t>Ведущая</w:t>
      </w:r>
      <w:r>
        <w:rPr>
          <w:color w:val="333333"/>
          <w:sz w:val="28"/>
          <w:szCs w:val="28"/>
        </w:rPr>
        <w:t>: Теперь мамы знают, кого им предстоит изображать в нашей сказке. Сейчас я попрошу их взять со стола предметы, которые им понадобятся, а затем прочитаю сказку. Каждая участница конкурса в нужное время будет изображать действие своего персонажа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з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текст читает ведущая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>Пришла весна, робко подул ветерок, пошел первый весенний дождик, деревья зашелестели листочками. Далеко в лесу завыл голодный волк. В ответ яростно залаяла собака. А в красивом замке горько плака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принцесса</w:t>
      </w:r>
      <w:r>
        <w:rPr>
          <w:color w:val="333333"/>
          <w:sz w:val="28"/>
          <w:szCs w:val="28"/>
        </w:rPr>
        <w:t>: ее не пустили на бал. Вдруг издалека послышался топот копыт, это приехал принц, он посадил принцессу на коня и они вместе поскакали на бал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  <w:u w:val="single"/>
        </w:rPr>
        <w:t>Ведущая</w:t>
      </w:r>
      <w:r>
        <w:rPr>
          <w:color w:val="333333"/>
          <w:sz w:val="28"/>
          <w:szCs w:val="28"/>
        </w:rPr>
        <w:t>: Вот какие молодцы наши мамы и бабушки! Настоящие актеры! А сейчас наших девочек поздравят мальчишки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. К празднику 8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арта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готовили подарки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девчонок дорогих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хотим поздравить их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3. Подарим девочкам весь мир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гадочный, большой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дружат девочки всегда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тобою и со мной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4. И мы не будем обижать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вчонок никогда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еет вдруг обидеть кто —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отри, держись тогда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(Под веселую музыку мальчики вручают девочкам подар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Ы танцую  с детьм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ИГРА «К МАМЕ ПО ТРОПИНКЕ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аствуют семейные пары 5-6. Мамы встают напротив детей на расстоянии, а дети двигают к ним по нарезанным из картона «следам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ущий: Ну а сейчас давайте ещё раз поздравим наших мам с празднико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5. Если спросят: « В целом свет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всего милей?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отвечу, что улыб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очки моей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16. «Что нас светом согревае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сама весна?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отвечу: «Ну, конечн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ины глаза!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7. Если спросят: «В целом свет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всего добрей?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отвечу: « Это ру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очки моей!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8. «Кто нежней всех в целом мир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мотрит на меня?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отвечу: «Ну, конечн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очка моя!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9. Много о мамочке песенок спет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добротою, как солнцем согре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нам хочется снова и снов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е сказать наше добро слов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0. Мы назовём маму самою лучше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асковым солнышком, солнечным лучик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азовём маму самою мило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рою, нежною, очень красивою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  <w:u w:val="single"/>
        </w:rPr>
        <w:t>Ведущий</w:t>
      </w:r>
      <w:r>
        <w:rPr>
          <w:color w:val="333333"/>
          <w:sz w:val="28"/>
          <w:szCs w:val="28"/>
        </w:rPr>
        <w:t>:Милые женщины, добрые, верные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новой весной вас, с каплями первыми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рного неба вам, солнца лучистого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частья заветного, самого чистого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ного вам ласки, тепла, доброты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исполняются ваши мечты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ло мастера боится – так в народе говорится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об этом не забыли – подарки сами мастерили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, маму поздравляйте, скорей подарок свой вручайте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(Дети вручают подарки, мамам.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0:55:00Z</dcterms:created>
  <dc:creator>1</dc:creator>
  <dc:description/>
  <cp:keywords/>
  <dc:language>en-US</dc:language>
  <cp:lastModifiedBy>1</cp:lastModifiedBy>
  <cp:lastPrinted>2017-02-25T15:26:00Z</cp:lastPrinted>
  <dcterms:modified xsi:type="dcterms:W3CDTF">2017-05-10T17:53:00Z</dcterms:modified>
  <cp:revision>10</cp:revision>
  <dc:subject/>
  <dc:title/>
</cp:coreProperties>
</file>