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000"/>
        <w:gridCol w:w="3208"/>
        <w:gridCol w:w="2604"/>
      </w:tblGrid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хнолог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гмент урока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блемно-диалогического обучения (Е.Л. Мельникова)</w:t>
            </w:r>
          </w:p>
          <w:p>
            <w:pPr>
              <w:pStyle w:val="Normal"/>
              <w:jc w:val="center"/>
              <w:rPr/>
            </w:pPr>
            <w:r>
              <w:rPr/>
              <w:t>Сообщение темы с мотивирующими приёмам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кна в окружающий мир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 зверушки – на макушке, а к нас ниже глаз. (уши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рат с братом через дорогу живут, а один другого не видит. (глаз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кой орган нам помогает узнать, колючие или мягкие хвоинки у ели, у лиственницы? (кож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Между двух светил в середине я один. (нос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сегда во рту, а не проглотишь. (язык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адывать кроссворд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05840</wp:posOffset>
                      </wp:positionV>
                      <wp:extent cx="1506855" cy="145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685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395"/>
                                    <w:gridCol w:w="395"/>
                                    <w:gridCol w:w="396"/>
                                    <w:gridCol w:w="396"/>
                                    <w:gridCol w:w="3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з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8.65pt;height:114.9pt;mso-wrap-distance-left:0pt;mso-wrap-distance-right:9pt;mso-wrap-distance-top:0pt;mso-wrap-distance-bottom:0pt;margin-top:79.2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395"/>
                              <w:gridCol w:w="395"/>
                              <w:gridCol w:w="396"/>
                              <w:gridCol w:w="396"/>
                              <w:gridCol w:w="396"/>
                            </w:tblGrid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блемно-диалогического обучения (Е.Л. Мельникова)</w:t>
            </w:r>
          </w:p>
          <w:p>
            <w:pPr>
              <w:pStyle w:val="Normal"/>
              <w:jc w:val="center"/>
              <w:rPr/>
            </w:pPr>
            <w:r>
              <w:rPr/>
              <w:t>Подводящий к теме диало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кна в окружающий мир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того, чтобы определить тему урока, я предлагаю вам поиграть. Разделитесь на три команды. Перед вами игровое поле, разделенное на три части и карточки. Прочитайте утверждения и определите в нужную часть.</w:t>
            </w:r>
          </w:p>
          <w:tbl>
            <w:tblPr>
              <w:tblW w:w="2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"/>
              <w:gridCol w:w="497"/>
              <w:gridCol w:w="994"/>
              <w:gridCol w:w="497"/>
              <w:gridCol w:w="497"/>
            </w:tblGrid>
            <w:tr>
              <w:trPr/>
              <w:tc>
                <w:tcPr>
                  <w:tcW w:w="29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Нет </w:t>
                  </w:r>
                </w:p>
              </w:tc>
            </w:tr>
            <w:tr>
              <w:trPr/>
              <w:tc>
                <w:tcPr>
                  <w:tcW w:w="49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ногда </w:t>
                  </w:r>
                </w:p>
              </w:tc>
              <w:tc>
                <w:tcPr>
                  <w:tcW w:w="49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а 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В темноте зрачок  расширяется, чтобы пропустить в глаз побольше света, а при ярком сужается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ши глаза устроены как фотоаппара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переди глаз защищен прозрачной роговице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Глазное яблоко представляет собой шарообразную темную камер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аждый глаз видит предмет немного по-своему, чем ближе предмет, тем более заметна разниц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Человеческий глаз не видит предмет сразу.</w:t>
            </w:r>
          </w:p>
          <w:p>
            <w:pPr>
              <w:pStyle w:val="Normal"/>
              <w:jc w:val="both"/>
              <w:rPr/>
            </w:pPr>
            <w:r>
              <w:rPr/>
              <w:t>Давайте же проверим, какая группа оказалась права.</w:t>
            </w:r>
          </w:p>
          <w:p>
            <w:pPr>
              <w:pStyle w:val="Normal"/>
              <w:jc w:val="both"/>
              <w:rPr/>
            </w:pPr>
            <w:r>
              <w:rPr/>
              <w:t>Какое слово часто встречалось в вопросах?</w:t>
            </w:r>
          </w:p>
          <w:p>
            <w:pPr>
              <w:pStyle w:val="Normal"/>
              <w:jc w:val="both"/>
              <w:rPr/>
            </w:pPr>
            <w:r>
              <w:rPr/>
              <w:t>Предположите, какая тема урок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       2             3</w:t>
            </w:r>
          </w:p>
          <w:p>
            <w:pPr>
              <w:pStyle w:val="Normal"/>
              <w:jc w:val="both"/>
              <w:rPr/>
            </w:pPr>
            <w:r>
              <w:rPr/>
              <w:t>Да      нет        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     да           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    да          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   нет         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    иногда    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   нет         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водят ит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з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за – орган зр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5:42:00Z</dcterms:created>
  <dc:creator>User</dc:creator>
  <dc:description/>
  <cp:keywords/>
  <dc:language>en-US</dc:language>
  <cp:lastModifiedBy>User</cp:lastModifiedBy>
  <dcterms:modified xsi:type="dcterms:W3CDTF">2017-05-04T16:11:00Z</dcterms:modified>
  <cp:revision>13</cp:revision>
  <dc:subject/>
  <dc:title>Название технологии</dc:title>
</cp:coreProperties>
</file>