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2"/>
          <w:szCs w:val="22"/>
        </w:rPr>
      </w:pPr>
      <w:r>
        <w:rPr/>
        <w:tab/>
      </w:r>
      <w:r>
        <w:rPr>
          <w:sz w:val="22"/>
          <w:szCs w:val="22"/>
        </w:rPr>
        <w:t>(1)Когда закончился творческий вечер, мы вышли вдвоем на улицу: я, седеющий писатель, и моя партнёрша по выступлению, недавно вышедшая на пенсию актриса. (2)Город был залит огнями, а небо оставалось светлым, с лиловым отливом, а там, где дома смотрели на закат, лежала чистая, ровная, ярко-алая полос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(3)Девушка с тёмными, робкими и упрямыми глазами увязалась за нами. (4)Ей нужно было выяснить, стоит ли бросать педагогический институт ради театрального училища. (5)Она играет в самодеятельности и мечтает стать профессиональной актрисой. (6)Их режиссёр верит, что из неё получится толк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(7)А на каком ты сейчас курсе?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(8)На третье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(9)Боже мой, окончи сначала институт, а там видно будет. (10)Сколько тебе лет?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(11)Скоро двадцать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(12)Есть о чём говорить! (13)Ты всё успеешь. (14)Учитель – такая прекрасная профессия! (15)Быть с детьми, наставлять маленькие души, что может быть лучше?.. (16)Конечно, все девушки, особенно миловидные, мечтают о театре. (17)Или о кино…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(18)Нет, я кино не люблю!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(19)И правильно делаешь… (20)Предположим, ты окончила театральный и попала на сцену. (22)Это ровным счетом ничего не значит. (23)Я четверть века играла снежинку, а Электру, Джульетту и Бесприданницу – знаменитые старухи. (24)Ты думаешь, так легко превзойти своих учителей? (25)Успех, слава!.. (26)Пойди добейся просто творческой удовлетворенност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(27)Вот вы же добились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(28)Господи, а чего мне это стоило! (29)И всё-таки по-настоящему счастливой я чувствую себя в классе. (30)Шефствую над одной московской школой, читаю ребятам классиков, а потом мы говорим о всяких замечательных вещах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(31)Я думала, что обращаюсь к актрисе, а попала к несостоявшемуся педагогу!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(32)Ну, вот спросите его, - актриса кивнула на меня. – (33)Как бы поступили на месте этой милой девушки?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(34)Я и сам потом удивлялся своему нищему здравомыслию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(35)Тут нет двух мнений, - бубнил я. – (36)Надо окончить институт, получить образование и надёжную профессию, а там видно будет…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(37)Да зачем же тогда жить! – вскричала девушка раненым голосо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(38)Она оставила нас внезапно. (39)Я ещё нёс свою галиматью, а её уже не было рядом. (40)Потом из тишины поздней улицы донеслось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(41)Дураки!.. (42)Старые дураки!..                                                                               (По Ю.Нагибину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(1)Когда закончился творческий вечер, мы вышли вдвоем на улицу: я, седеющий писатель, и моя партнёрша по выступлению, недавно вышедшая на пенсию актриса. (2)Город был залит огнями, а небо оставалось светлым, с лиловым отливом, а там, где дома смотрели на закат, лежала чистая, ровная, ярко-алая полос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(3)Девушка с тёмными, робкими и упрямыми глазами увязалась за нами. (4)Ей нужно было выяснить, стоит ли бросать педагогический институт ради театрального училища. (5)Она играет в самодеятельности и мечтает стать профессиональной актрисой. (6)Их режиссёр верит, что из неё получится толк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(7)А на каком ты сейчас курсе?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(8)На третье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(9)Боже мой, окончи сначала институт, а там видно будет. (10)Сколько тебе лет?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(11)Скоро двадцать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(12)Есть о чём говорить! (13)Ты всё успеешь. (14)Учитель – такая прекрасная профессия! (15)Быть с детьми, наставлять маленькие души, что может быть лучше?.. (16)Конечно, все девушки, особенно миловидные, мечтают о театре. (17)Или о кино…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(18)Нет, я кино не люблю!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(19)И правильно делаешь… (20)Предположим, ты окончила театральный и попала на сцену. (22)Это ровным счетом ничего не значит. (23)Я четверть века играла снежинку, а Электру, Джульетту и Бесприданницу – знаменитые старухи. (24)Ты думаешь, так легко превзойти своих учителей? (25)Успех, слава!.. (26)Пойди добейся просто творческой удовлетворенност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(27)Вот вы же добились.</w:t>
      </w:r>
    </w:p>
    <w:p>
      <w:pPr>
        <w:pStyle w:val="Normal"/>
        <w:jc w:val="both"/>
        <w:rPr/>
      </w:pPr>
      <w:r>
        <w:rPr>
          <w:sz w:val="22"/>
          <w:szCs w:val="22"/>
        </w:rPr>
        <w:t>- (28)Господи, а чего мне это стоило! (29)И всё-таки по-настоящему счастливой я чувствую себя в классе. (30)Шефствую над одной московской школой, читаю ребятам классиков, а потом мы говорим о всяких замечательных вещах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(31)Я думала, что обращаюсь к актрисе, а попала к несостоявшемуся педагогу!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(32)Ну, вот спросите его, - актриса кивнула на меня. – (33)Как бы поступили на месте этой милой девушки?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(34)Я и сам потом удивлялся своему нищему здравомыслию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(35)Тут нет двух мнений, - бубнил я. – (36)Надо окончить институт, получить образование и надёжную профессию, а там видно будет…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(37)Да зачем же тогда жить! – вскричала девушка раненым голосо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(38)Она оставила нас внезапно. (39)Я ещё нёс свою галиматью, а её уже не было рядом. (40)Потом из тишины поздней улицы донеслось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(41)Дураки!.. (42)Старые дураки!..                                                                  (По Ю.Нагибину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. О чем этот текст?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 Чьи точки зрения представлены в тексте?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 Выпишите ключевые слов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 Выпишите оценочные слова и слова, в которых передано отношение говорящего к проблем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5. Укажите проблемы, поднимаемые автором в тексте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) отношение к искусству    Б) Выбор жизненного пути     В) несостоятельность в выборе собственного пути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Г) трудности и их преодоление   Д) необходимость быть нужным другим     Е) человеческое счасть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6. Выберите проблему, над которой вы будете работать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7. Подготовьтесь её прокомментировать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что вы знали о ней раньше?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как она проявляется в жизни?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сталкивались ли вы с ней?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актуальная ли в наши дни?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что побудило автора написать о ней?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8. Укажите предложения, в которых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автор дает оценку происходящим событиям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есть позиция автора на поднимаемую им проблему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9. Сформулируйте  собственную позицию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0 Напишите сочинени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. О чем этот текст?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 Чьи точки зрения представлены в тексте?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 Выпишите ключевые слов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 Выпишите оценочные слова и слова, в которых передано отношение говорящего к проблем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5. Укажите проблемы, поднимаемые автором в тексте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) отношение к искусству    Б) Выбор жизненного пути     В) несостоятельность в выборе собственного пути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Г) трудности и их преодоление   Д) необходимость быть нужным другим     Е) человеческое счасть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6. Выберите проблему, над которой вы будете работать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7. Подготовьтесь её прокомментировать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что вы знали о ней раньше?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как она проявляется в жизни?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сталкивались ли вы с ней?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актуальная ли в наши дни?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что побудило автора написать о ней?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8. Укажите предложения, в которых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автор дает оценку происходящим событиям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есть позиция автора на поднимаемую им проблему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9. Сформулируйте  собственную позицию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0 Напишите сочинени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. О чем этот текст?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 Чьи точки зрения представлены в тексте?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 Выпишите ключевые слов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 Выпишите оценочные слова и слова, в которых передано отношение говорящего к проблем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5. Укажите проблемы, поднимаемые автором в тексте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) отношение к искусству    Б) Выбор жизненного пути     В) несостоятельность в выборе собственного пути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Г) трудности и их преодоление   Д) необходимость быть нужным другим     Е) человеческое счасть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6. Выберите проблему, над которой вы будете работать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7. Подготовьтесь её прокомментировать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что вы знали о ней раньше?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как она проявляется в жизни?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сталкивались ли вы с ней?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актуальная ли в наши дни?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что побудило автора написать о ней?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8. Укажите предложения, в которых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автор дает оценку происходящим событиям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есть позиция автора на поднимаемую им проблему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9. Сформулируйте  собственную позицию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0 Напишите сочинение.</w:t>
      </w:r>
    </w:p>
    <w:sectPr>
      <w:type w:val="nextPage"/>
      <w:pgSz w:w="11906" w:h="16838"/>
      <w:pgMar w:left="540" w:right="386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360"/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1"/>
    <w:basedOn w:val="Normal"/>
    <w:qFormat/>
    <w:pPr>
      <w:suppressAutoHyphens w:val="true"/>
      <w:jc w:val="center"/>
    </w:pPr>
    <w:rPr>
      <w:sz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7T16:55:00Z</dcterms:created>
  <dc:creator>школа</dc:creator>
  <dc:description/>
  <cp:keywords/>
  <dc:language>en-US</dc:language>
  <cp:lastModifiedBy>школа</cp:lastModifiedBy>
  <cp:lastPrinted>2013-10-23T23:50:00Z</cp:lastPrinted>
  <dcterms:modified xsi:type="dcterms:W3CDTF">2013-10-23T19:53:00Z</dcterms:modified>
  <cp:revision>4</cp:revision>
  <dc:subject/>
  <dc:title/>
</cp:coreProperties>
</file>