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У ВСЕХ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арий новогоднего праздника для детей средней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л входит ведущ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 Идут часы, проходят дни — таков закон природы.</w:t>
        <w:br/>
        <w:t xml:space="preserve">          И мы сегодня вас хотим поздравить с Новым го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Желаем вам на Новый год всех радостей на свете,</w:t>
        <w:br/>
        <w:t xml:space="preserve">          Здоровья на сто лет вперед и вам, и вашим детям. </w:t>
        <w:br/>
        <w:t xml:space="preserve">          Пусть Новый год, который вы встречает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частливым годом в вашу жизнь войдет.</w:t>
        <w:br/>
        <w:t xml:space="preserve">          И все хорошее, о чем мечтаете, пусть сбудется и обязательно при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, Новый год Сказочные двери!</w:t>
        <w:br/>
        <w:t>Пусть войдет в этот зал тот, кто в дружбу верит!</w:t>
        <w:br/>
        <w:t>Пусть войдет в этот зал тот, кто дружит с песней!</w:t>
        <w:br/>
        <w:t>Начинаем зимний праздник, нет его чудесн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ходят дети. Останавливаются перед ёл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вместе с детьми)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Новым годом! С Новым годом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хотим поздравить всех,</w:t>
        <w:br/>
        <w:t xml:space="preserve">        Пусть сегодня в нашем зале будут песни, пляски, смех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шет веткою мохнатой нам веселый Новый год.</w:t>
        <w:br/>
        <w:t xml:space="preserve">            Знают, знают все ребята – это праздник у ворот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 вместе с нами будет наш любимый Дед Мороз,</w:t>
        <w:br/>
        <w:t xml:space="preserve">             Никого он не забудет – привезёт подарков воз!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ебе на праздник ёлочка друзей – ребят зовёт.</w:t>
        <w:br/>
        <w:t xml:space="preserve">         Весёлою цепочкою идёт наш хоров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од музыку проходят вокруг ёлки, встают в хоров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. 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ёлочка лесная, серебристая, густ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под солнышком росла и на праздник к нам приш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шла с мороза в комнату, надела ветки тесны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разу стало празднично, и сразу стало весел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Ёлка наша вся в игрушках, и шары на ней блес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ёлка с Новым годом поздравляет всех ребя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Ну и ёлка, просто диво! До чего она красива, и нарядна и стройн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есь словами не расскажешь, песня звонкая нуж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ХОРОВОД про ёлоч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адятся на стульч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Возле ёлки ожидают нас сегодня чудес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лышите? Здесь оживают добрых сказок гол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ихо музыка звучит, первый гость сюда спеши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Под музыку входит (осторожно) ВОЛШЕБ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шебник. </w:t>
      </w:r>
      <w:r>
        <w:rPr>
          <w:rFonts w:cs="Times New Roman" w:ascii="Times New Roman" w:hAnsi="Times New Roman"/>
          <w:sz w:val="28"/>
          <w:szCs w:val="28"/>
        </w:rPr>
        <w:t>Здравствуйте, мои дорогие! Маленькие и больш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Я—волшебник, старый маг. Я пришёл не просто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олшебство и колдовство—вот призвание моё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естно вам скажу, друзья, без чудес нам жить нельз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Мы очень рады, что пришёл ты в детский с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дь сегодня самый лучший праздник у реб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удем петь, веселится, устроим хоровод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о, как зовётся этот праздни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й год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лшебн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откуда он приходит? А куда потом идё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мне узнать охота, что такое Новый год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, сейчас ребята наши обо всём тебе расскаж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ИХ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Новый год слетает с неба? Или из лесу идёт? </w:t>
        <w:br/>
        <w:t xml:space="preserve">   Или из сугроба снега к нам приходит новый год? </w:t>
        <w:br/>
        <w:t xml:space="preserve">2 Он, наверно, жил снежинкой на какой-нибудь звезде. </w:t>
        <w:br/>
        <w:t xml:space="preserve">  Или прятался пушинкой у Мороза в бороде? </w:t>
        <w:br/>
        <w:t xml:space="preserve">3 Спать залез он в холодильник  или к белочке в дупло... </w:t>
        <w:br/>
        <w:t xml:space="preserve">   Или в старенький будильник он забрался под стекл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Но всегда бывает чудо: на часах двенадцать бьёт... </w:t>
        <w:br/>
        <w:t xml:space="preserve">  И неведомо откуда к нам приходит Новый го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…………………………………………………………………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1Бьют часы двенадцать, на дворе темно.</w:t>
        <w:br/>
        <w:t xml:space="preserve">  Слышишь, кто-то тихо постучал в окно.</w:t>
        <w:br/>
        <w:t xml:space="preserve">  Скрипнула калитка... Это Новый Год!!!</w:t>
        <w:br/>
        <w:t xml:space="preserve">  Он с собою сказку за руку ведет.</w:t>
        <w:br/>
        <w:t>2В сказке той прекрасной тысяча чудес!</w:t>
        <w:br/>
        <w:t xml:space="preserve">  Царь-Кощей ужасный и волшебный лес.</w:t>
        <w:br/>
        <w:t xml:space="preserve">  Новый Год на ёлке огоньки зажжёт,</w:t>
        <w:br/>
        <w:t xml:space="preserve">  И тебя сегодня в сказку уведёт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Дед Мороз придёт сегодня к нам на праздник Новогодний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дет с нами петь, плясать, всем подарки раздавать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олшебник. </w:t>
      </w:r>
      <w:r>
        <w:rPr>
          <w:sz w:val="28"/>
          <w:szCs w:val="28"/>
        </w:rPr>
        <w:t>Значит, весело тут будет? Дед Мороз сюда придёт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т так чудо, просто чудо этот праздник Новый год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Нам, Волшебник, помоги, Дед Мороза позови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 пришёл он поскорей, чтоб порадовать детей!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олшебник. </w:t>
      </w:r>
      <w:r>
        <w:rPr>
          <w:sz w:val="28"/>
          <w:szCs w:val="28"/>
        </w:rPr>
        <w:t>С удовольствием, друзья! Но… его не знаю 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ы Мороза опишите, про него мне расскажите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Дети.1. </w:t>
      </w:r>
      <w:r>
        <w:rPr>
          <w:sz w:val="28"/>
          <w:szCs w:val="28"/>
        </w:rPr>
        <w:t>Кто такой Дед Мороз? Отвечаю на вопрос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о дедушка смешной с длинной белой бородой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ого разных шуток знает и с ребятами играет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ещё у дедушки очень красный нос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такой наш добрый Дедушка Мороз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Кто такой Дед Мороз, знают все на свете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ждый раз в Новый год он приходит к детям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нами песни поёт, пляшет и грает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 о встрече такой целый год мечтают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олшебник. </w:t>
      </w:r>
      <w:r>
        <w:rPr>
          <w:sz w:val="28"/>
          <w:szCs w:val="28"/>
        </w:rPr>
        <w:t>Что ж, теперь, мои друзья, дедушку узнаю я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Достаёт и показывает колокольчик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волшебный колокольчик, позвеню им и тогд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душка Мороз примчится очень быстро к нам сюда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олшебник звенит колокольчиком, под музыку входит ГНОМ.</w:t>
      </w:r>
    </w:p>
    <w:p>
      <w:pPr>
        <w:pStyle w:val="Style17"/>
        <w:spacing w:before="0" w:after="0"/>
        <w:rPr/>
      </w:pP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>Вот и Дед Мороз идёт, звонко песенку поёт!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Ребята, разве это Дед Мороз?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Раздаются ответы детей. Волшебник озадачен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Гном. </w:t>
      </w:r>
      <w:r>
        <w:rPr>
          <w:sz w:val="28"/>
          <w:szCs w:val="28"/>
        </w:rPr>
        <w:t>Верно, верно, Гномик я! Здравствуйте, мои друзья!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олшебник. </w:t>
      </w:r>
      <w:r>
        <w:rPr>
          <w:sz w:val="28"/>
          <w:szCs w:val="28"/>
        </w:rPr>
        <w:t>Да уж! Ты не Дед Мороз, у тебя не красный нос…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 и борода другая, абсолютно не седа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номик, как ты к нам попал?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Гном. </w:t>
      </w:r>
      <w:r>
        <w:rPr>
          <w:sz w:val="28"/>
          <w:szCs w:val="28"/>
        </w:rPr>
        <w:t xml:space="preserve">Ты же сам меня позвал!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олокольчик позвенел, мне сюда прийти велел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по звону побежал, к детям в детский сад попал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Гном забавный и смешной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Гном. </w:t>
      </w:r>
      <w:r>
        <w:rPr>
          <w:sz w:val="28"/>
          <w:szCs w:val="28"/>
        </w:rPr>
        <w:t>Верно, верно, я такой!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Давай же с нами играть, песни петь и танцевать!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Гном. </w:t>
      </w:r>
      <w:r>
        <w:rPr>
          <w:sz w:val="28"/>
          <w:szCs w:val="28"/>
        </w:rPr>
        <w:t xml:space="preserve"> Да, конечно, мы споём, о том, какой у меня есть дом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ПЕСНЯ «Весёлый гном»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Гном. </w:t>
      </w:r>
      <w:r>
        <w:rPr>
          <w:sz w:val="28"/>
          <w:szCs w:val="28"/>
        </w:rPr>
        <w:t>А сейчас я гномиков-друзей зову, с ними плясать хочу!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ТАНЕЦ «Маленькие гномики»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Гном. </w:t>
      </w:r>
      <w:r>
        <w:rPr>
          <w:sz w:val="28"/>
          <w:szCs w:val="28"/>
        </w:rPr>
        <w:t>С вами весело, друзья! Убедился в этом я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лько жаль, пришла пора расставаться, детвор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ужно мне домой бежать, буду ёлку наряжать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 свидания!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олшебник. </w:t>
      </w:r>
      <w:r>
        <w:rPr>
          <w:sz w:val="28"/>
          <w:szCs w:val="28"/>
        </w:rPr>
        <w:t>Гном, счастливого пути!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Чаще в гости приходи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Гном под музыку покидает зал.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Вместо Дедушки Мороза к нам забавный гном попал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нами вместе веселился, танцевал и песни распевал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олшебник. </w:t>
      </w:r>
      <w:r>
        <w:rPr>
          <w:sz w:val="28"/>
          <w:szCs w:val="28"/>
        </w:rPr>
        <w:t>Видно, с самого начала что-то перепутал 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лько больше ошибаться мне не хочется, друзь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щё раз мне помогите, про Мороза расскажите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Дети 1. </w:t>
      </w:r>
      <w:r>
        <w:rPr>
          <w:sz w:val="28"/>
          <w:szCs w:val="28"/>
        </w:rPr>
        <w:t>Мы весной его не встретим, он и летом не придёт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зимой к весёлым детям он приходит каждый год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Он снежинками искрится, он сосульками оброс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него румянец яркий и подарков целый воз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Дружно мы его встречаем, мы большие с ним друзья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поить горячим чаем гостя этого нельзя!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олшебник. </w:t>
      </w:r>
      <w:r>
        <w:rPr>
          <w:sz w:val="28"/>
          <w:szCs w:val="28"/>
        </w:rPr>
        <w:t>Повторю всё без запинки: он в сосульках и  снежинках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Любит холод, весь искрится, а горячего боится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уверен, в этот раз всё получится у нас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локольчик мой, звени, дед Мороза приведи!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шебник звенит колокольчиком, слышится быстрая музыка.</w:t>
      </w:r>
    </w:p>
    <w:p>
      <w:pPr>
        <w:pStyle w:val="Style17"/>
        <w:spacing w:before="0" w:after="0"/>
        <w:rPr/>
      </w:pP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уже идёт сюда! Его встречать мы будем?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В зал вбегает СНЕГОВИК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Снеговик. </w:t>
      </w:r>
      <w:r>
        <w:rPr>
          <w:sz w:val="28"/>
          <w:szCs w:val="28"/>
        </w:rPr>
        <w:t xml:space="preserve">Ух, как много ребятишек, и девчонок, и мальчишек!                  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дравствуйте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на улице стоял и в руках метлу держал…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друг услышал перезвон: дили-дон, дили-дон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на этот звон помчался, незаметно к вам добрался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олшебник. </w:t>
      </w:r>
      <w:r>
        <w:rPr>
          <w:sz w:val="28"/>
          <w:szCs w:val="28"/>
        </w:rPr>
        <w:t>Что такое? Почему? Ни-че-го я не пойму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вечай-ка на вопрос: разве ты не Дед Мороз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неговик. </w:t>
      </w:r>
      <w:r>
        <w:rPr>
          <w:sz w:val="28"/>
          <w:szCs w:val="28"/>
        </w:rPr>
        <w:t>Вовсе нет! Я—Снеговик! К снегу, к холоду привык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неговик я не простой, а весёлый, озорной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Да, волшебник, что скрывать? Всё напутал ты опять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грустить нам не годится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Снеговик. </w:t>
      </w:r>
      <w:r>
        <w:rPr>
          <w:sz w:val="28"/>
          <w:szCs w:val="28"/>
        </w:rPr>
        <w:t>Можно с вами весели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ов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м я зимний шлю привет, взрослым и детишк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пам, мамам, бабушкам, девчонкам и мальчишкам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-ка быстро, малыши, повернитесь к мамам,</w:t>
        <w:br/>
        <w:t xml:space="preserve">                   Правой ручкой помашите, левой ручкой помашите.</w:t>
        <w:br/>
        <w:t xml:space="preserve">                   Улыбнитесь! И друзьям вы подайте ру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годний хоровод пусть не знает скуки.</w:t>
        <w:br/>
        <w:t xml:space="preserve">                   Танец мой совсем простой, но веселый, озорной.</w:t>
        <w:br/>
        <w:t xml:space="preserve">                    Все готовы танцевать? Значит, можно начинать.</w:t>
        <w:br/>
        <w:t xml:space="preserve">♫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встают в хоровод вокруг елки и выполняют движения по ходу танц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. Мы сейчас пойдем направо – раз, два, три.</w:t>
        <w:br/>
        <w:t xml:space="preserve">                 А потом пойдем налево – раз, два, три.</w:t>
        <w:br/>
        <w:t xml:space="preserve">                 Мы руками громко хлопнем – раз, два, три.</w:t>
        <w:br/>
        <w:t xml:space="preserve">                 И ногами дружно топнем – раз, два, три.</w:t>
        <w:br/>
        <w:t>2. А сейчас мы повернемся – раз, два, три.</w:t>
        <w:br/>
        <w:t>И друг другу улыбнемся – раз, два, три.</w:t>
        <w:br/>
        <w:t>Никогда не заскучаем – раз, два, три.</w:t>
        <w:br/>
        <w:t>Хоровод начнем сначала – раз, два, три.</w:t>
        <w:br/>
        <w:t xml:space="preserve">♫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оровод повторяется до середины второго куплета, заканчивается следующими словами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-ка дружно, всем народом – раз, два, три.</w:t>
        <w:br/>
        <w:t>Громко скажем: «С Новым годом!» – раз, два, три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слышу, дружнее!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 Новым годом!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олодцы, мои друзья, праздником доволен я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 я, что любят дети лыжи, санки и коньки,</w:t>
        <w:br/>
        <w:t xml:space="preserve">              И, конечно, все на свете любят поиграть…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снежки.</w:t>
        <w:br/>
        <w:t xml:space="preserve">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СНЯ «Мы в снежки играем смел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 в снеж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ов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снега, красота! Мы снеговиков налепим, 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закатывают снежки под ёлку. Звучит музыка, выходят СНЕГОВ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АНЕЦ Снеговик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ов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кажу вам от души, вы, ребята, молодц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прощаюсь с вами я, ждут дела меня, друз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 снег я разгребать и дорожки подмет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неговик убегает, дети машут ему на прощ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егодня в нашем зале пели, весело игра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ле ёлочки своей и встречали всех г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егодня—Дед Мороз главный гость ребяч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е может быть ещё как-нибудь инач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лшебн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, обидно мне до слёз! Где же Дедушка Мороз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авайте ещё раз позовём его сейч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лшебн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дно! Крикнем веселей: Дед Мороз! Иди скор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ышится голос Деда Мороза: «Ау! Ау! Иду! Иду-у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 музыку входит ДЕД МОРОЗ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Д.М. </w:t>
      </w:r>
      <w:r>
        <w:rPr>
          <w:sz w:val="28"/>
          <w:szCs w:val="28"/>
        </w:rPr>
        <w:t>Дед Мороз я настоящий, из глухой, дремучей чащи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 стоят в сугробах ели, где бураны да метели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 леса дремучие да снега сыпучие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равствуйте, ребятишки, девчонки и мальчишки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елаю успехов, здоровья и сил! Очень, ребята, сюда я спешил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же в дороге в сугроб провалился, но, кажется, вовремя в гости явилс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ровод скорей вставайте, дружно песню начинайте!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Дед Мороз, погоди, ты на ёлку погляд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Ёлка грустная стоит, огоньками не горит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.М. </w:t>
      </w:r>
      <w:r>
        <w:rPr>
          <w:sz w:val="28"/>
          <w:szCs w:val="28"/>
        </w:rPr>
        <w:t>Эту мы беду исправим, все огни гореть заставим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се скорей сюда идите, крепко за руки беритесь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жно скажем: «Раз-два-три! Наша ёлочка, свети!»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  <w:u w:val="single"/>
        </w:rPr>
        <w:t>Огни на ёлке загораютс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перь я вижу всё как надо, и дети празднику так рады.</w:t>
      </w:r>
      <w:r>
        <w:rPr>
          <w:rFonts w:cs="Times New Roman" w:ascii="Times New Roman" w:hAnsi="Times New Roman"/>
        </w:rPr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глашаю весь народ в новогодний хоров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Новогодний хоров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й да пляска! Как чудесна! Только вот что интересно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из круга выйду 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 xml:space="preserve"> Мы не выпустим тебя!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ИГРА «Не выпустим из круга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Это что ещё за штучки? Заморожу ваши ручки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ИГРА «Заморожу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Видишь, Дедушка Мороз, никто из деток не замёрз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, кто умеет веселиться, тот Мороза не боится!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Дед Мороз ищет что-то вокруг себя.</w:t>
        <w:br/>
      </w: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Дед Мороз, ты что ищешь?</w:t>
        <w:br/>
      </w: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>. Я с ребятами играл и рукавицу потерял.</w:t>
        <w:br/>
        <w:t xml:space="preserve">         Вы, друзья, мне помогите – рукавицу отыщите.</w:t>
        <w:br/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Вот твоя рукавица, дедушка. А ну-ка, догони её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ИГРА «Догони рукавичку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Ой, какие весёлые, да проворны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Дедушка, а давай проверим, кто самый весёлый на празднике: мальчики и папы, которые пришли, или девочки и мамочки, которые так мило улыбаютс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А вот сейчас и проверим. Мальчики и папы будут «морозята». И смеяться будут «ха-ха-ха». А девочки и мамочки будут «снегуря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смеяться будут «хи-хи-хи». Ну-ка, морозята, попробуем!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смеются мальчики)</w:t>
      </w:r>
      <w:r>
        <w:rPr>
          <w:rFonts w:cs="Times New Roman" w:ascii="Times New Roman" w:hAnsi="Times New Roman"/>
          <w:sz w:val="28"/>
          <w:szCs w:val="28"/>
        </w:rPr>
        <w:t xml:space="preserve">. А теперь—снегурята!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смеются девочк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ИГРА «Кто кого пересмеёт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Очень весело играли, только жарко стало в з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огите, умоляю! Ой! Боюсь, сейчас растаю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шебник. </w:t>
      </w:r>
      <w:r>
        <w:rPr>
          <w:rFonts w:cs="Times New Roman" w:ascii="Times New Roman" w:hAnsi="Times New Roman"/>
          <w:sz w:val="28"/>
          <w:szCs w:val="28"/>
        </w:rPr>
        <w:t>Я немного поколдую, на тебя сейчас поду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таинственная музыка, Волшебник «колдует» над Дедом Мороз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усть покружит над тобой белых хлопьев целый р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е красивые такие, словно звёздочки рез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Отвечайте без запинки, как же их зову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. </w:t>
      </w:r>
      <w:r>
        <w:rPr>
          <w:rFonts w:cs="Times New Roman" w:ascii="Times New Roman" w:hAnsi="Times New Roman"/>
          <w:sz w:val="28"/>
          <w:szCs w:val="28"/>
        </w:rPr>
        <w:t>Снежин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>. Ой, снежиночки, летите, Дед Морозу помог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ружитесь в танце дружно, мне остыть немного нужн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ТАНЕЦ снежи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А теперь, друзья мои, мы послушаем стих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ИХ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Елка вытянула ветки…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лка вытянула ветки, пахнет лесом и зимо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елки свесились конфетки и хлопушки с бахромо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охлопали в ладоши, встали дружно в хоровод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упил такой хороший и счастливый Новый год!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амый главный из госте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ерницкая 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в нарядной теплой шубе, с длинной белой бородой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овый год приходит в гости, и румяный, и седой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играет с нами, пляшет, с ним и праздник веселей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д Мороз на елке нашей самый главный из гостей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Дед Мороз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усский фолькл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этого дедушки много внучат, внучата на дедушку часто ворча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лице дедушка к ним пристает, за пальцы хватает, за ушки дерё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ечер счастливый приходит в году - сердитого дедушку в гости я ж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рки приносит и добрый на вид, и все веселятся – никто не ворч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емён Хмелевск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ушке Морозу я письмо пишу.</w:t>
        <w:br/>
        <w:t>Грузовик с прицепом нужен малыш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ёрненькие шины, и прицепа три…</w:t>
        <w:br/>
        <w:t>Длинную машину ты мне подари!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жаю шоколадки, и люблю конфетки я,</w:t>
        <w:br/>
        <w:t>Дома все меня считают сладкоежкой редкою.</w:t>
        <w:br/>
        <w:t>Знаю, знаю, что принёс добрый Дедушка Мороз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шенки высокие строю на ковре.</w:t>
        <w:br/>
        <w:t>Только мало кубиков стало в декабре!</w:t>
        <w:br/>
        <w:t>Растерялись кубики, да и я подрос.</w:t>
        <w:br/>
        <w:t>Подари мне новые, Дедушка Мороз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Всем спасибо за стихи. Меня порадовали в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у, теперь и мне пора позабавить вас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 вами шутил? Песни пел, игра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о ещё я не плясал!   </w:t>
      </w:r>
      <w:r>
        <w:rPr>
          <w:rFonts w:cs="Times New Roman" w:ascii="Times New Roman" w:hAnsi="Times New Roman"/>
          <w:i/>
          <w:sz w:val="28"/>
          <w:szCs w:val="28"/>
        </w:rPr>
        <w:t>(дети отвеч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т сейчас я в пляс пойду, свои ноги разом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чтоб было веселей, позову я в пляс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у-ка, дети, круг пошире! Начинаем….три-четыр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ЛЯСКА Д.М. с деть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Ну, вот пора мне собираться, в путь-дорогу отправля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 вами расставаться жалк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 xml:space="preserve">Дед Мороз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где подар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А где же мой мешок? Не вид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шебник. </w:t>
      </w:r>
      <w:r>
        <w:rPr>
          <w:rFonts w:cs="Times New Roman" w:ascii="Times New Roman" w:hAnsi="Times New Roman"/>
          <w:sz w:val="28"/>
          <w:szCs w:val="28"/>
        </w:rPr>
        <w:t>Что же делать? Как обид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 </w:t>
      </w:r>
      <w:r>
        <w:rPr>
          <w:rFonts w:cs="Times New Roman" w:ascii="Times New Roman" w:hAnsi="Times New Roman"/>
          <w:sz w:val="28"/>
          <w:szCs w:val="28"/>
        </w:rPr>
        <w:t>Где мешок мой? Вот секр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права нет и слева нет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 на ёлке нет?   </w:t>
      </w:r>
      <w:r>
        <w:rPr>
          <w:rFonts w:cs="Times New Roman" w:ascii="Times New Roman" w:hAnsi="Times New Roman"/>
          <w:i/>
          <w:sz w:val="28"/>
          <w:szCs w:val="28"/>
        </w:rPr>
        <w:t xml:space="preserve">(нет!) </w:t>
      </w:r>
      <w:r>
        <w:rPr>
          <w:rFonts w:cs="Times New Roman" w:ascii="Times New Roman" w:hAnsi="Times New Roman"/>
          <w:sz w:val="28"/>
          <w:szCs w:val="28"/>
        </w:rPr>
        <w:t xml:space="preserve"> А под ёлкой нет?  </w:t>
      </w:r>
      <w:r>
        <w:rPr>
          <w:rFonts w:cs="Times New Roman" w:ascii="Times New Roman" w:hAnsi="Times New Roman"/>
          <w:i/>
          <w:sz w:val="28"/>
          <w:szCs w:val="28"/>
        </w:rPr>
        <w:t>(нет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кошке нет? </w:t>
      </w:r>
      <w:r>
        <w:rPr>
          <w:rFonts w:cs="Times New Roman" w:ascii="Times New Roman" w:hAnsi="Times New Roman"/>
          <w:i/>
          <w:sz w:val="28"/>
          <w:szCs w:val="28"/>
        </w:rPr>
        <w:t xml:space="preserve">(нет!) </w:t>
      </w:r>
      <w:r>
        <w:rPr>
          <w:rFonts w:cs="Times New Roman" w:ascii="Times New Roman" w:hAnsi="Times New Roman"/>
          <w:sz w:val="28"/>
          <w:szCs w:val="28"/>
        </w:rPr>
        <w:t xml:space="preserve">А на стуле нет? </w:t>
      </w:r>
      <w:r>
        <w:rPr>
          <w:rFonts w:cs="Times New Roman" w:ascii="Times New Roman" w:hAnsi="Times New Roman"/>
          <w:i/>
          <w:sz w:val="28"/>
          <w:szCs w:val="28"/>
        </w:rPr>
        <w:t>(нет!)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у мамы нет? </w:t>
      </w:r>
      <w:r>
        <w:rPr>
          <w:i/>
          <w:sz w:val="28"/>
          <w:szCs w:val="28"/>
        </w:rPr>
        <w:t xml:space="preserve">(нет!) </w:t>
      </w:r>
      <w:r>
        <w:rPr>
          <w:sz w:val="28"/>
          <w:szCs w:val="28"/>
        </w:rPr>
        <w:t xml:space="preserve">А у папы нет? </w:t>
      </w:r>
      <w:r>
        <w:rPr>
          <w:i/>
          <w:sz w:val="28"/>
          <w:szCs w:val="28"/>
        </w:rPr>
        <w:t>(нет!)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Волшебник находит мешок с подарками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олшебник. </w:t>
      </w:r>
      <w:r>
        <w:rPr>
          <w:sz w:val="28"/>
          <w:szCs w:val="28"/>
        </w:rPr>
        <w:t>Дед Мороз, погоди! Что нашёл я, посмотри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 твой мешок лежит?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Д.М. </w:t>
      </w:r>
      <w:r>
        <w:rPr>
          <w:sz w:val="28"/>
          <w:szCs w:val="28"/>
        </w:rPr>
        <w:t>Да, мешок и правда, мой! На нём узел не простой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ытается развязать узелки на мешке, просит детей подуть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Д.М. </w:t>
      </w:r>
      <w:r>
        <w:rPr>
          <w:sz w:val="28"/>
          <w:szCs w:val="28"/>
        </w:rPr>
        <w:t>Ой-ё-ёй! У-гу-гу! Развязать-то не могу!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у-ка, дунем все сильней! </w:t>
      </w:r>
      <w:r>
        <w:rPr>
          <w:i/>
          <w:sz w:val="28"/>
          <w:szCs w:val="28"/>
        </w:rPr>
        <w:t>(все дуют)</w:t>
      </w:r>
    </w:p>
    <w:p>
      <w:pPr>
        <w:pStyle w:val="Style17"/>
        <w:spacing w:before="0" w:after="0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зел, развяжись скорей! </w:t>
      </w:r>
      <w:r>
        <w:rPr>
          <w:i/>
          <w:sz w:val="28"/>
          <w:szCs w:val="28"/>
        </w:rPr>
        <w:t>(Д.М. стучит посохом, пытается развязать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зелков много—просит детей помочь развязать узелки. Развязывают последний узел. Дети садятся на места, Д.М. раздаёт подарки)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Д.М. </w:t>
      </w:r>
      <w:r>
        <w:rPr>
          <w:sz w:val="28"/>
          <w:szCs w:val="28"/>
        </w:rPr>
        <w:t>Вот и праздник новогодний нам заканчивать пора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го радости желаю вам сегодня, детвора!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Дети благодарят Деда Мороза. Все уходят из зала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yy-god.ru/novogodnie-korotkie-stixi-dlya-doshkolnikov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1:16:00Z</dcterms:created>
  <dc:creator>Admin</dc:creator>
  <dc:description/>
  <cp:keywords/>
  <dc:language>en-US</dc:language>
  <cp:lastModifiedBy>Yana</cp:lastModifiedBy>
  <dcterms:modified xsi:type="dcterms:W3CDTF">2017-05-07T16:57:00Z</dcterms:modified>
  <cp:revision>3</cp:revision>
  <dc:subject/>
  <dc:title/>
</cp:coreProperties>
</file>