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lineRule="atLeast" w:line="300" w:before="0" w:after="3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hd w:fill="FFFFFF" w:val="clear"/>
        <w:spacing w:lineRule="atLeast" w:line="300" w:before="0" w:after="308"/>
        <w:jc w:val="center"/>
        <w:rPr/>
      </w:pPr>
      <w:r>
        <w:rPr>
          <w:rStyle w:val="StrongEmphasis"/>
          <w:color w:val="000000"/>
          <w:sz w:val="32"/>
          <w:szCs w:val="32"/>
        </w:rPr>
        <w:t>Урок русского языка во 2 классе по программе «Школа России»</w:t>
      </w:r>
    </w:p>
    <w:p>
      <w:pPr>
        <w:pStyle w:val="Style17"/>
        <w:shd w:fill="FFFFFF" w:val="clear"/>
        <w:spacing w:lineRule="atLeast" w:line="300" w:before="0" w:after="308"/>
        <w:rPr>
          <w:b/>
          <w:b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Тема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Глагол как часть речи</w:t>
      </w:r>
      <w:r>
        <w:rPr>
          <w:color w:val="000000"/>
          <w:sz w:val="32"/>
          <w:szCs w:val="32"/>
        </w:rPr>
        <w:t>. Употребление глаголов в речи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редел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нят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глагол»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грамматическ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зна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а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а;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л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ч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мет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води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мер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ов;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ходи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ложен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;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давать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опрос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глаголу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деля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ст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ч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ы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лич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руг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асте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ч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спользов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вяз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ч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учител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Познакомить детей с определением понятия глагол и его вопроса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Познакомить с признаками глагол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Сформировать умение задавать вопрос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Ход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урока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</w:rPr>
        <w:t>Орг.момен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дравствуйте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бята.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Меня зовут Ирина Сергеевна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ажите,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жалуйста,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кое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йчас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ремя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да?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есна.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егодн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лнц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кое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ещаю, 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нц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ро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н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уд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вети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щ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че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ола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лежит  </w:t>
      </w:r>
      <w:r>
        <w:rPr>
          <w:rFonts w:cs="Times New Roman" w:ascii="Times New Roman" w:hAnsi="Times New Roman"/>
          <w:sz w:val="32"/>
          <w:szCs w:val="32"/>
        </w:rPr>
        <w:t>туч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лнышко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Покажите пожалуйста тучку если у вас плохое настроение , солнышко если хорошее.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</w:rPr>
        <w:t>Актуализация знаний и подведение к формулировке темы урока</w:t>
      </w:r>
      <w:r>
        <w:rPr>
          <w:rFonts w:cs="Times New Roman" w:ascii="Times New Roman" w:hAnsi="Times New Roman"/>
          <w:b/>
          <w:i/>
          <w:sz w:val="24"/>
          <w:szCs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Ребята,  любите узнавать новое? Сегодня мы как настоящие исследователи будем открывать новые знания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ботать мы будем на  листах деятельности т.к. урок у нас необычны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осмотрите на 1 задание в листах деятельности. Что нам нужно выполнить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Кто прочитает эти слов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Город,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гореть,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апрель,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прыгать,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лягушка,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бегать,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тец, смотреть 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Первые два слова мы разбираем вместе, а потом вы самостоятельно. 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лово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город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какой отвечает вопрос? ( Что?)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ая это часть речи? (Имя сущ.)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оре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? Какой зададим вопрос?  (Что делать?)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ой части речи относится этот вопрос? (Глагол)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Как вы думаете как будет называться первая группа слов?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мя сущ.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ТОРАЯ ГРУППА? Таинственный глагол.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Итак, давайте проверим.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Кто готов прочитать свой первый столбик?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Поднимите руку у кого так же?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Второй столбик кто прочитает?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вайте сравним как у меня получилось. Все верно?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-Что вы знаете об имени существительном?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Учитель помогает , если это необходимо</w:t>
      </w: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  <w:t>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(Скажите, почему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слово город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отвечает на вопрос Что? А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лягушка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на вопрос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Кто?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Какие это слова? (Одушевленные и неодушевленные 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Что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м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знаем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имен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существительном?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(Часть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речи,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которая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обозначает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предмет,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явления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природы,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изменяется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по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числам,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бывает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одушевленное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или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неодушевленно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)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, что мы знаем о второй группе? (Глаголы)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Ребята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посмотрите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ка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мног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глаголов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речи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мы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много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знаем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глаголе?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ало. 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Ребята, какая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же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урока</w:t>
      </w:r>
      <w:r>
        <w:rPr>
          <w:rFonts w:cs="Times New Roman" w:ascii="Times New Roman" w:hAnsi="Times New Roman"/>
          <w:sz w:val="32"/>
          <w:szCs w:val="32"/>
          <w:lang w:eastAsia="ru-RU"/>
        </w:rPr>
        <w:t>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(Тем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урок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«Глагол»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Какие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м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постави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перед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собой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дачи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познакомитьс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 частью речи глаго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Разобраться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как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опрос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отвечает,  чт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глаго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обозначае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Научиться-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ходить глагол в ре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Определить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заче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на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нужен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глагол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  <w:lang w:eastAsia="ru-RU"/>
        </w:rPr>
        <w:t>Формирование новых знаний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  <w:lang w:eastAsia="ru-RU"/>
        </w:rPr>
        <w:t>Исследование глагола как часть речи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Лист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деятельно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 вас картинки как у меня на доск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отри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исунки. И сейчас самостоятельно подпишите действия мальчика под картинками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16930" cy="1284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97" t="24387" r="-3" b="61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пер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мес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проверим. Какие слова вы подписа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се ли у вас та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авайте проверим с моей запис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(Моет, поливает, стирает, читает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акой вопрос мы можем задать ко всем словам?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(Что делает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А что мальчик совершал (делал)? (Действия предме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</w:rPr>
        <w:t>Вывод определения, что такое гла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Мы продолжаем наше иссле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м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ужно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пределить,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же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акое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лаго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Посмотрите у вас в листах деятельности есть задание 3. Прочитайте, что нам нужно выполнить? </w:t>
      </w:r>
      <w:r>
        <w:rPr>
          <w:rFonts w:cs="Times New Roman" w:ascii="Times New Roman" w:hAnsi="Times New Roman"/>
          <w:i/>
          <w:sz w:val="32"/>
          <w:szCs w:val="32"/>
        </w:rPr>
        <w:t xml:space="preserve">Дописать определение глаг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ы с вами будем отвечать на вопрос и дописывать нужные слова в прав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Что такое глагол?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– </w:t>
      </w:r>
      <w:r>
        <w:rPr>
          <w:rFonts w:cs="Times New Roman" w:ascii="Times New Roman" w:hAnsi="Times New Roman"/>
          <w:b/>
          <w:sz w:val="32"/>
          <w:szCs w:val="32"/>
        </w:rPr>
        <w:t>это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часть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ч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означа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?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действие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мета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веча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?</w:t>
      </w:r>
      <w:r>
        <w:rPr>
          <w:rFonts w:cs="Times New Roman" w:ascii="Times New Roman" w:hAnsi="Times New Roman"/>
          <w:b/>
          <w:sz w:val="32"/>
          <w:szCs w:val="32"/>
        </w:rPr>
        <w:t xml:space="preserve"> Что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елает?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делает?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дел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готов прочитать что у нас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гол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часть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речи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тор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означа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ействие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едмет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веча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что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елает?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что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елать? что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делает?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что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Вот такое открытие </w:t>
      </w:r>
      <w:r>
        <w:rPr>
          <w:rFonts w:cs="Times New Roman" w:ascii="Times New Roman" w:hAnsi="Times New Roman"/>
          <w:b/>
          <w:i/>
          <w:sz w:val="36"/>
          <w:szCs w:val="32"/>
        </w:rPr>
        <w:t>мы сегодня сдел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32"/>
          <w:u w:val="single"/>
        </w:rPr>
        <w:t>Приведение примеров глаголов</w:t>
      </w:r>
      <w:r>
        <w:rPr>
          <w:rFonts w:cs="Times New Roman" w:ascii="Times New Roman" w:hAnsi="Times New Roman"/>
          <w:b/>
          <w:i/>
          <w:sz w:val="24"/>
          <w:szCs w:val="32"/>
        </w:rPr>
        <w:t>.</w:t>
      </w:r>
    </w:p>
    <w:p>
      <w:pPr>
        <w:pStyle w:val="Normal"/>
        <w:suppressAutoHyphens w:val="false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Запишите несколько глаголов на листе. Устно задайте к ним вопросы. У вас это задание № 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6"/>
          <w:szCs w:val="32"/>
          <w:u w:val="single"/>
        </w:rPr>
        <w:t>(один ученик у доски, остальные в тетрад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вер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 А теперь приведите мне ваши  примеры  глаг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жать, ид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ажите мне что это глаголы.</w:t>
      </w:r>
      <w:r>
        <w:rPr>
          <w:rFonts w:cs="Times New Roman" w:ascii="Times New Roman" w:hAnsi="Times New Roman"/>
          <w:sz w:val="32"/>
          <w:szCs w:val="32"/>
        </w:rPr>
        <w:t xml:space="preserve"> Что обозначают эти слова? (действие предме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авайте отдохнём и выполним физмину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</w:rPr>
        <w:t>Определение роли глагола в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экране  </w:t>
      </w:r>
      <w:r>
        <w:rPr>
          <w:rFonts w:cs="Times New Roman" w:ascii="Times New Roman" w:hAnsi="Times New Roman"/>
          <w:b/>
          <w:bCs/>
          <w:sz w:val="32"/>
          <w:szCs w:val="32"/>
        </w:rPr>
        <w:t>записан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читайте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нятно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чему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мените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кс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б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ал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ня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то прочитает слова, которые мы вставили? Что все эти слова обозначают? (Действия). Значит какая это часть речи? (Глаг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ч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ужн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ы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32"/>
        </w:rPr>
        <w:t>Скоро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есна.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Солнце ярко</w:t>
      </w:r>
      <w:r>
        <w:rPr>
          <w:rFonts w:cs="Times New Roman" w:ascii="Times New Roman" w:hAnsi="Times New Roman"/>
          <w:sz w:val="28"/>
          <w:szCs w:val="32"/>
        </w:rPr>
        <w:t>.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есело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ручьи.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Почки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на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деревьях.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Из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теплых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краев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п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32"/>
        </w:rPr>
        <w:t>Скоро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u w:val="single"/>
        </w:rPr>
        <w:t>наступит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есна.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Солнце ярко светит</w:t>
      </w:r>
      <w:r>
        <w:rPr>
          <w:rFonts w:cs="Times New Roman" w:ascii="Times New Roman" w:hAnsi="Times New Roman"/>
          <w:sz w:val="28"/>
          <w:szCs w:val="32"/>
        </w:rPr>
        <w:t>.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есело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u w:val="single"/>
        </w:rPr>
        <w:t>побегут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ручьи.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u w:val="single"/>
        </w:rPr>
        <w:t>Распустятся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почки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на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деревьях.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Из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теплых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краев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u w:val="single"/>
        </w:rPr>
        <w:t>прилетят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п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32"/>
          <w:u w:val="single"/>
        </w:rPr>
        <w:t>Первичное закрепление знан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Сейчас мы поработаем в парах,</w:t>
      </w:r>
      <w:r>
        <w:rPr>
          <w:rFonts w:cs="Times New Roman" w:ascii="Times New Roman" w:hAnsi="Times New Roman"/>
          <w:i/>
          <w:sz w:val="32"/>
          <w:szCs w:val="32"/>
        </w:rPr>
        <w:t xml:space="preserve"> но перед эти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р</w:t>
      </w:r>
      <w:r>
        <w:rPr>
          <w:rFonts w:cs="Times New Roman" w:ascii="Times New Roman" w:hAnsi="Times New Roman"/>
          <w:sz w:val="32"/>
          <w:szCs w:val="32"/>
        </w:rPr>
        <w:t>ебят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вай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спомним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авила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боты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ар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ричать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вори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череди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важительн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носить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руг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руг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бят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ар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уд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то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едини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руки </w:t>
      </w:r>
      <w:r>
        <w:rPr>
          <w:rFonts w:cs="Times New Roman" w:ascii="Times New Roman" w:hAnsi="Times New Roman"/>
          <w:sz w:val="32"/>
          <w:szCs w:val="32"/>
        </w:rPr>
        <w:t>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мес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ними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верх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уд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идеть ,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полни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У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вас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артах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лежат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онверты.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Вам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нужно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одобрать к имени существительному верный глаголы и записать одно предложение к себе в лист,  задание  №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луша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,к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рона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рк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еник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и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амолет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ле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обака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л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одведение итога урока. Рефлекс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одведем итог.</w:t>
      </w:r>
      <w:r>
        <w:rPr>
          <w:rFonts w:cs="Times New Roman" w:ascii="Times New Roman" w:hAnsi="Times New Roman"/>
          <w:sz w:val="32"/>
          <w:szCs w:val="32"/>
        </w:rPr>
        <w:t xml:space="preserve"> Какая была у нас тема урока? (глаг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дачи: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 Ита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что же такое глагол?      (это часть речи,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вечает на вопрос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что делает?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означае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ействие предмета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Ребята, а где мы с вами находили глаголы? (в тексте, предложении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3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чем же нам нужен глагол? (Для более красивых предложений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Можем мы с вами обойтись без действий? (нет)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с вами сегодня занимались исследованием части речи глаго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 сейчас мы посмотрим как каждый из вас понял  сегодняшнюю тему урока. Для этого у вас есть таблички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пер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ста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ятельно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блич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лонки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ятельно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еп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стижения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ужн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тметить,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рав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76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154"/>
      </w:tblGrid>
      <w:tr>
        <w:trPr>
          <w:trHeight w:val="3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  <w:lang w:eastAsia="en-US"/>
              </w:rPr>
              <w:t>Результат деятельности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  <w:lang w:eastAsia="en-US"/>
              </w:rPr>
              <w:t>Степень достижения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Я понял (а), что такое глаг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Не уверен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Я могу определить на какие вопросы отвечает глаг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Не уверен</w:t>
            </w:r>
          </w:p>
        </w:tc>
      </w:tr>
      <w:tr>
        <w:trPr>
          <w:trHeight w:val="63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Я могу составить предложение с глаго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Не уверен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 xml:space="preserve">Я понял (а) как важно подобрать правильный глагол в предложени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Не увер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арта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жи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уч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лнышко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нц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ше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ро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стро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ал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учше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нравил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ро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ужн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каз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лнце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лохо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стро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ро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нравил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г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уч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ещал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,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лнц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уд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вети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ч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Благодарю ва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ро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5:01:00Z</dcterms:created>
  <dc:creator>Старшее поколение</dc:creator>
  <dc:description/>
  <cp:keywords/>
  <dc:language>en-US</dc:language>
  <cp:lastModifiedBy>Сергей</cp:lastModifiedBy>
  <cp:lastPrinted>2017-03-02T20:05:00Z</cp:lastPrinted>
  <dcterms:modified xsi:type="dcterms:W3CDTF">2017-03-02T17:44:00Z</dcterms:modified>
  <cp:revision>13</cp:revision>
  <dc:subject/>
  <dc:title/>
</cp:coreProperties>
</file>