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ратовский край – земля моя родная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неклассное мероприятие, посвященное 80-летию образования Саратовской области  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Цели мероприятия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  </w:t>
      </w:r>
      <w:r>
        <w:rPr>
          <w:rFonts w:cs="Times New Roman" w:ascii="Times New Roman" w:hAnsi="Times New Roman"/>
          <w:sz w:val="28"/>
          <w:szCs w:val="28"/>
        </w:rPr>
        <w:t>Углубить знания о знаменитых людях Сарат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вать познавательный  интерес к профессиям, интеллектуальные и творческие способности, развивать стремление деятельного участия в жизни страны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воспитывать у школьников чувства патриотизма, любовь к большой и малой Родине, уважение к историческому прошлому страны и области, повышать престиж высоких нравственных качеств, готовность на любом поприще служить своей Отчизн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мультимедийная презентация, занимательный материал, </w:t>
      </w:r>
    </w:p>
    <w:p>
      <w:pPr>
        <w:pStyle w:val="Normal"/>
        <w:shd w:fill="FFFFFF" w:val="clear"/>
        <w:spacing w:lineRule="atLeast" w:line="27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тный журнал.</w:t>
      </w:r>
    </w:p>
    <w:p>
      <w:pPr>
        <w:pStyle w:val="Normal"/>
        <w:shd w:fill="FFFFFF" w:val="clear"/>
        <w:spacing w:lineRule="atLeast" w:line="27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 учащих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1-4 классы.</w:t>
      </w:r>
    </w:p>
    <w:p>
      <w:pPr>
        <w:pStyle w:val="Normal"/>
        <w:shd w:fill="FFFFFF" w:val="clear"/>
        <w:spacing w:lineRule="atLeast" w:line="27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бинет начальных классов</w:t>
      </w:r>
    </w:p>
    <w:p>
      <w:pPr>
        <w:pStyle w:val="Normal"/>
        <w:shd w:fill="FFFFFF" w:val="clear"/>
        <w:spacing w:lineRule="atLeast" w:line="270"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мпьютер, портреты, выставка книг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стного журн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разу стал всем людям другом,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прорезал звёздным плугом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мическую целину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лагодарен мир ему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 Палькин</w:t>
      </w:r>
    </w:p>
    <w:p>
      <w:pPr>
        <w:pStyle w:val="Normal"/>
        <w:shd w:fill="FFFFFF" w:val="clear"/>
        <w:spacing w:lineRule="atLeast" w:line="270" w:before="0" w:after="0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истории любого населенного пункта, как в капле воды, отражается история России. Патриотизм начинается с изучения своей малой родины. Нельзя любить то, что не знаешь.</w:t>
      </w:r>
    </w:p>
    <w:p>
      <w:pPr>
        <w:pStyle w:val="Style19"/>
        <w:jc w:val="both"/>
        <w:rPr>
          <w:rStyle w:val="C4"/>
          <w:rFonts w:ascii="Times New Roman" w:hAnsi="Times New Roman" w:cs="Times New Roman"/>
          <w:iCs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i/>
          <w:iCs/>
          <w:sz w:val="28"/>
          <w:szCs w:val="28"/>
        </w:rPr>
        <w:t>Ведущий:</w:t>
      </w:r>
      <w:r>
        <w:rPr>
          <w:rStyle w:val="C4"/>
          <w:rFonts w:cs="Times New Roman" w:ascii="Times New Roman" w:hAnsi="Times New Roman"/>
          <w:iCs/>
          <w:sz w:val="28"/>
          <w:szCs w:val="28"/>
        </w:rPr>
        <w:t xml:space="preserve"> Каждый любит то место, где он родился и вырос, дом, игры, в которые он играл в детстве. Так начинается любовь к Родине, родной стране. Сейчас Родина для нас – это место, где мы  живем, где живут наши родители, друзья. В нашей стране живет много людей, они живут в больших городах и маленьких деревушках. Мы с вами живем в Саратовской области.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ш земля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ай Гаврилович Черныше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говорил: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«Все науки познать невозможно, но знать историю человек обязан, ибо история - душа человечества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2016 году 5 декабря наша область отметит свой 80-летний юбилей !!!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 каждого есть Родина своя,</w:t>
      </w:r>
    </w:p>
    <w:p>
      <w:pPr>
        <w:pStyle w:val="Style1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 каждого есть дом, где он родилс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…                      (Н. Дружков)</w:t>
      </w:r>
    </w:p>
    <w:p>
      <w:pPr>
        <w:pStyle w:val="Style1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Город Саратов основан в 1590 году князем Григорием Засекиным и боярином Фёдором Туровым .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sz w:val="28"/>
          <w:szCs w:val="28"/>
        </w:rPr>
        <w:t>Название  « Саратов » произошло от татаро-монгольских слов «Сары»- жёлтый и «тау» - гора. Вероятнее всего имя городу дала Соколовая гора. На её вершине установили сторожевую вышку, с которой дозорные наблюдали за степью и Волг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– кузница знаменитостей для всей страны! Среди выдающихся людей Саратова можно выделить служителей разных профессий и сфер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раница 1. Дорога в космос начинается с Саратовской земли.</w:t>
      </w: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житель Саратовской области знает, что человек, совершивший первый полёт в космос, в течении нескольких лет жил в нашем  областном городе и получил здесь путёвку в небо. Первый космонавт планеты с отличием окончил Саратовский индустриальный техникум с отличием в 1955 году. В г. Саратове Ю.А. </w:t>
      </w:r>
      <w:r>
        <w:rPr>
          <w:rFonts w:cs="Times New Roman" w:ascii="Times New Roman" w:hAnsi="Times New Roman"/>
          <w:b/>
          <w:sz w:val="28"/>
          <w:szCs w:val="28"/>
        </w:rPr>
        <w:t xml:space="preserve">Гагарин </w:t>
      </w:r>
      <w:r>
        <w:rPr>
          <w:rFonts w:cs="Times New Roman" w:ascii="Times New Roman" w:hAnsi="Times New Roman"/>
          <w:sz w:val="28"/>
          <w:szCs w:val="28"/>
        </w:rPr>
        <w:t xml:space="preserve">родился как авиатор.  В июне 1955 года он впервые поднялся в небо на самолёте “ЯК-18” №06 . Этот самолет был торжественно передан Саратовскому музею краеведения. На Саратовскую землю возвратился космонавт из исторического полёта 12 апреля 1961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часов 55 минут, через 108 минут после старта  корабль «Восток» благополучно опустился на поле колхоза «Ленинский путь» у деревни Смеловки </w:t>
      </w:r>
      <w:r>
        <w:rPr>
          <w:rFonts w:cs="Times New Roman" w:ascii="Times New Roman" w:hAnsi="Times New Roman"/>
          <w:sz w:val="28"/>
          <w:szCs w:val="28"/>
        </w:rPr>
        <w:t>в Энгельсском районе  нашей Саратовской области 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rPr>
          <w:rFonts w:eastAsia="Times New Roman"/>
          <w:color w:val="252525"/>
          <w:sz w:val="21"/>
          <w:szCs w:val="21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В 1969  году саратовскому индустриально-педагогическому техникуму присвоено имя Ю. А. Гагарина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мятник Ю.А. Гагарину в Саратове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962</w:t>
      </w:r>
      <w:r>
        <w:rPr>
          <w:rFonts w:eastAsia="Times New Roman" w:cs="Times New Roman" w:ascii="Times New Roman" w:hAnsi="Times New Roman"/>
          <w:sz w:val="28"/>
          <w:szCs w:val="28"/>
        </w:rPr>
        <w:t> году набережной было присвоено новое имя —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бережная Космонавтов</w:t>
      </w:r>
      <w:r>
        <w:rPr>
          <w:rFonts w:eastAsia="Times New Roman" w:cs="Times New Roman" w:ascii="Times New Roman" w:hAnsi="Times New Roman"/>
          <w:sz w:val="28"/>
          <w:szCs w:val="28"/>
        </w:rPr>
        <w:t>. Сегодня это место - любимейшее для жителей и гостей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Саратов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Гагарина находится в Волжском районе города  Саратова , перед речным пассажирским вокзалом и примыкает к набереж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смонавтов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ньше здесь была ча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иллионной улиц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застроенный старыми домами и ларьками квартал. На месте снесенных построек образовалась привокзальная площадь, которой в апрел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72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присвоили имя Гагарина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нтябр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95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на площади открыли памятник первопроходцу космоса. Место для памятника выбрано удачно! Юрий Гагарин идёт по Набережной космонавтов, весь устремлённый в даль, весь — в будущем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Ю́рий  Гагар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252525"/>
          <w:sz w:val="28"/>
          <w:szCs w:val="28"/>
        </w:rPr>
        <w:t>Почётный гражданин города Саратов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inherit;Times New Roman" w:hAnsi="inherit;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аница 2.  </w:t>
      </w:r>
      <w:r>
        <w:rPr>
          <w:rFonts w:eastAsia="Times New Roman" w:cs="Arial" w:ascii="inherit;Times New Roman" w:hAnsi="inherit;Times New Roman"/>
          <w:b/>
          <w:bCs/>
          <w:color w:val="000000"/>
          <w:sz w:val="28"/>
        </w:rPr>
        <w:t>Г.С. Титов и Саратовская область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inherit;Times New Roman" w:hAnsi="inherit;Times New Roman"/>
          <w:color w:val="000000"/>
          <w:sz w:val="28"/>
        </w:rPr>
        <w:t>Гостеприимная саратовская земля стала местом приземления не только первого, но и второго космонавта планеты.  Это произошло 7 августа 1968 года после полёта Германа Степановича Титова в 50-ти  километрах от места приземления Ю.А.Гагарин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inherit;Times New Roman" w:hAnsi="inherit;Times New Roman"/>
          <w:color w:val="000000"/>
          <w:sz w:val="28"/>
        </w:rPr>
        <w:t>В апреле 1960 года в составе первого отряда космонавтов Г.С.Титов проходил парашютную подготовку на Энгельсском военном аэродроме. Герман Титов приезжал в Саратов в 1968, 1974 и 1995 годах. 17 сентября 1968 года Г.С. Титов  побывал в Саратовском индустриальном  техникуме, участвовал в митинге, посвящённом Дню Победы и открытии памятника - мемориала краснокутцам, погибшим во время   Великой Отечественной войны. Герман Степанович тогда сказал: «Дорогие товарищи, земляки! Говорю так потому, что на гостеприимной саратовской земле совершил посадку первый космонавт Ю.А.Гагарин. Я много слышал от него тёплых слов о Саратове. Затем мне довелось совершить посадку  на территории Краснокутского района, ощутить гостеприимство его тружеников. Я родом - алтаец, но здесь, где завершился полет, моя вторая родина. …»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28"/>
        </w:rPr>
      </w:pPr>
      <w:r>
        <w:rPr>
          <w:rFonts w:eastAsia="Times New Roman" w:cs="Arial" w:ascii="inherit;Times New Roman" w:hAnsi="inherit;Times New Roman"/>
          <w:color w:val="000000"/>
          <w:sz w:val="28"/>
        </w:rPr>
        <w:t xml:space="preserve">В январе 1995 года Саратовский индустриально – педагогический техникум отмечал  50-летие. На торжества, посвященные этому юбилею, приезжал уже находившийся на пенсии генерал-полковник авиации запаса Г. С. Тито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ётчик-космонавт Юрий Шаргин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Ю́рий Гео́ргиевич Шарги́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— российский лётчик – космонавт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космонавт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смических войск 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дился 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0 марта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6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  в г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нгель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 1982 году окончил   Военно- инженерную  академию имени А. Ф. Можайского с дипломом «инженер- механик» по специальности «Космические аппараты».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му земляку 26 февраля 2005 года присвоено звание Героя Российской Федерации и «Лётчика-космонавта Российской Федерации»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даль «За заслуги в освоении космоса»</w:t>
        </w:r>
      </w:hyperlink>
      <w:r>
        <w:rPr>
          <w:rFonts w:cs="Times New Roman" w:ascii="Times New Roman" w:hAnsi="Times New Roman"/>
          <w:sz w:val="28"/>
          <w:szCs w:val="28"/>
        </w:rPr>
        <w:t> 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2 апрел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011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 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́рий  Шарги́н - Почётный гражданин города Энгельса.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смонавт – земляк Геннадий Васильевич Сарафанов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лся  1 января 1942 года в селе Синенькие Саратовского района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ские и школьные годы провёл в Сарато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7 лет решил стать лётчиком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окончания училища служил в авиационных частях Военно-воздушных сил ССС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ил в авиационных частях,  показал себя отличным лётчиком, освоил несколько типов самолетов. 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ноября 1965 по июнь 1974 года проходил полный курс общекосмической подготовки и подготовки к полётам на космических кораблях типа «Союз» и орбитальных станциях типа «Салют» («Алмаз»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вять лет постоянных  тренировок. В 1974 году Сарафанов совершил свой первый трёхдневный полёт в качестве командира космического корабля  «Союз-15»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еннадий Васильевич Сарафан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кандидат технических наук, полковник,  Геро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 городе Балашове учились известные лётчики - космонавт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 Вячеслав Зудов,  Владимир Ковалёнок,</w:t>
      </w:r>
      <w:r>
        <w:rPr>
          <w:rFonts w:cs="Times New Roman" w:ascii="Times New Roman" w:hAnsi="Times New Roman"/>
          <w:color w:val="4A4A4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гей Авдеев. </w:t>
      </w:r>
      <w:r>
        <w:rPr>
          <w:rFonts w:cs="Times New Roman" w:ascii="Times New Roman" w:hAnsi="Times New Roman"/>
          <w:sz w:val="28"/>
          <w:szCs w:val="28"/>
        </w:rPr>
        <w:t>Каждый из космонавтов,  получив крепкие знания в авиационной профессии на балашовской земле, вписали свою страницу в летопись российской космонавти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Балашовского учебного авиационного центра давно работает единственная в Саратовской области Школа юных космонавтов и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важды Героя Советского Союза, лётчика-космонавта СССР </w:t>
      </w:r>
      <w:r>
        <w:rPr>
          <w:rFonts w:cs="Times New Roman" w:ascii="Times New Roman" w:hAnsi="Times New Roman"/>
          <w:sz w:val="28"/>
          <w:szCs w:val="28"/>
        </w:rPr>
        <w:t>А.А. Леонов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идти по нижнему ярусу Набережной Космонавтов, то на стене можете увидеть звёзды в честь знаменитых людей, связанных с Саратовом.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bCs/>
          <w:color w:val="000000"/>
          <w:sz w:val="22"/>
          <w:szCs w:val="22"/>
        </w:rPr>
        <w:t>Физминутка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 Саратову идем ( маршируют)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вонко песню мы поем ( покачивая головой вправо-влево)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 Саратову шагаем (маршируют)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оги ровно поднимаем ( оттягивают носочки каждой ноги)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лай шаг – раз, два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змах руками – три, четыре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вертели головой (повороты головы)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лево – вправо. Хорошо!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ыгнем вместе высоко(прыжок на месте)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побегаем легко.( бег на месте)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ица 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ег Павлович Табаков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вестный артист отечественного кинематограф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г Павлович родился 17 августа 1935 года в городе Саратов в семье врачей. В 1953 году  Олег Табаков поступил в Школу-студию МХАТ. Был одним из лучших студентов. Учась на третьем курсе, сыграл свою первую роль в кино.  С 1957 по 1983 год Олег Табаков являлся ведущим артистом «Современника». Его роли в спектаклях имели большой успех. Олег Табаков играл и  в Праге. Табаков — один из наиболее востребованных и известных артистов отечественного кинематографа. </w:t>
        <w:br/>
        <w:t>В 1977 году Табаков получил заброшенное помещение, со временем превратившееся в знаменитый подвал «Табакерка». Студенты Табакова обучались мастерству, ежедневно участвуя в спектаклях. Вскоре «подвал» стал известен не только в Москве. После успешных гастролей студии в Венгрии стало  ясно, что на свет появился новый Театр. Табаков продолжал работать, читая лекции студентам Хельсинкской театральной академии. Поставил с финнами дипломный спектакль «Две стрелы». В 1982 году Табаков набирает новый актёрский курс, который через несколько лет станет основой труппы нового театра.</w:t>
        <w:br/>
        <w:t>С 1976 по 1983 год Табаков оставался в «Современнике» на «разовых» ролях, и в 1983 году принял решение о переходе во МХАТ .</w:t>
        <w:br/>
        <w:t>1986 год — первый зам. министра культуры подписал приказ о создании трёх московских театров-студий, одним из которых был театр-студия под руководством Олега Табакова. </w:t>
        <w:br/>
        <w:t>28 октября  2005  г. награждён орденом «За заслуги перед Отечеством» II степени.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мятная медаль «150-летие А. П. Чехов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ена в 2010 г. — «за большой вклад в изучение и популяризацию творческого наследия А. П. Чехова»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ица 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Актёры-земляки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димир Конкин и 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вгений Мирон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Владимир Конкин родился 19 августа 1951 года в Саратове. В детстве родители дали ему хорошее воспитание. У Владимира было освобождение в школе от труда и физкультуры  из - за порока сердца и всё свободное время родители  водили его по театрам и музеям. В школьные годы Владимир занимался в театре.</w:t>
        <w:br/>
        <w:t>По окончании школы Владимир поступил в Саратовское театральное училище им. И. А. Слонова на курс Л. А. Лядова.</w:t>
        <w:br/>
        <w:t xml:space="preserve">В 1972 году Владимир Конкин окончил театральное училище, и поступил на работу в Харьковский ТЮЗ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73 году он перебрался в Академический театр им. Моссовета, где проработал около года.  Уже с 1974 года Владимир стал работать актёром на киностудии им. Довженко.  С 1974 по 1978 год он снялся в ряде интересных картин. </w:t>
        <w:br/>
        <w:t>Конкину, не служившему из-за болезни в армии, по иронии судьбы  часто доставались именно армейские роли.  И именно эти роли -  в числе его наиболее удачных работ. Одна из таких ролей - младший лейтенант Суслин в драме Леонида Быкова «Аты-баты, шли солдаты…».  Персонаж В. Конкина -интеллигентен и лиричен и, не лишен комических красок.</w:t>
        <w:br/>
        <w:t>Ещё один взлёт популярности актёр пережил, сыграв в 1979 году Володю Шарапова в фильме Станислава Говорухина «Место встречи изменить нельзя».  Фильм не потерял свою актуальность и сейчас.</w:t>
        <w:br/>
        <w:t>В 2001 году он сыграл полковника Кобылянского в историческом фильме «Романовы — Венценосная семья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ладимир Конкин снимается в кино редко. Но периодически он все же радует своих поклонников новыми работами. </w:t>
      </w:r>
    </w:p>
    <w:p>
      <w:pPr>
        <w:pStyle w:val="Style19"/>
        <w:rPr/>
      </w:pPr>
      <w:r>
        <w:rP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вгений Витальевич Миро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дился 29 ноября 1966 года в Саратов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Жил с родителями в посёлк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Татищево-5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нын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Светлый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Саратовской област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С детства мечтал стать актёром и в школе занимался в драматическом кружке,  учился также в музыкальной школе по класс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аккорде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С сестр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Оксано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ил домашние кукольные спектакли.  После окончани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982 год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ьми классов Евгений Миронов поступил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Саратовское театральное училище им. И. А. Слоно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 кур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Валентины Александровны Ермаков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Первой его учебной ролью в отрывке была роль Ивана (по повести «Иван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Владимира Богомоло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 С успехом окончил училище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986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Окончил в 1990 году — Школу- студию МХАТ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ёр Московского театра под руководством О. П. Табакова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988 года снимается в кино. Был признан лучшим актёр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92 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Народный артист России. Дважды лауре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ой премии РФ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й руководител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ого театра наци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 2006 г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ёт Гагарина – это одна из первых страниц покорения космоса. Позже в историю космонавтики вошел полёт первой женщины-космонавта – Валентины Терешковой, был совершён выход в открытый космос, в космос летали экипажи космонавтов. Об этом вы сможете узнать из книг, представленных на выставке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left="294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4. Революционеры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дной из версий, название Саратов связано с волжским разбойничьим кличем «Сарынь на кичку!» Бунтарский дух в нашем краю оказался на редкость силен и дал множество ярких революционеров, оставивших след в русской истор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ратове все знаю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ая Гавриловича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28-1889), оказавшего сильное влияние на формирование духовного облика и психологического типа русских революционеров. Гораздо меньше известно, что первый русский революционер, автор книги «Путешествие из Петербурга в Москву»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андр Николаевич Радищ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749-1802) — тоже имеет к нам отношение. Его отец — саратовский помещик. Николай Афанасьевич, был любим крестьянами: когда пришли пугачевцы и он со старшими детьми спрятался в лесу, а младших отдал крепостным, никто не выдал их. Мало вспоминают у нас и о третьем выдающемся революционере — уроженце Хвалынск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торе Михайловиче Чер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73-1952), лидере и идеологе партии социалистов-революционеров (эсеров). А ведь он был одним из вождей русской революции и сыграл в ней роль не меньшую, ч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ладимир Ульянов-Лен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ский край с 1860-х годов и до 1917 г. был одним из главных центров революционного движения в России. Здесь был оплот народников, а затем эсеров, сильные позиции имели анархисты. Последние прославились в 1917 г. «декретом о национализации женщин». В 1918 г. в Саратове действовал са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тор Мах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го сторонники в мае 1918 г. использовали гостиницу «Россия» как штаб и при попытке большевиков арестовать их сами повязали чекистских комиссаров и подняли восстание в гарнизоне, едва не свергнув большевистскую власть. Большевики тоже отметились в Саратове. Из Саратова род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ей Иванович Ры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84-1938), председатель Совнаркома СССР после Ленина. Из нашего города происходил один из оголтелых большевиков —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ладимир Антонов-Сарат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902-1965), отметившийся кровавым следом в гражданской войне в Саратове, Курске, Оренбурге и на Украине. Летом 1917 г. в Саратове активно действовал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зарь Каг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удущий сталинский нарком железных дорог — именно отсюда началась его партийная карьера, когда солдат Каганович был избран делегатом на всероссийское совещание большевистских военных партийных организаций. Наконец, Хвалынский район — родина еще одного большевика всесоюзного масштаба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хаила Андреевича Сус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902-1982), родившегося в селе Шаховском Хвалынского уезда Саратовской губернии (ныне село находится в Ульяновской области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5. Святые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волюционные «святцы» Саратовского края полны, то святых Саратовская земля, край разбойников и революционеров, долго не рождала вовсе. Ни одного старого святого в Саратове, городе с 400-летней историей, нет. Все наши святые — новоканонизированные священномученики, жертвы советских гонений на церковь. В соборе саратовских святых 12 имен. Среди них трое расстрелянных в годы революции: епископ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рмог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«черносотенный» владыка, якобы устраивавший погромы в Саратове в годы первой русской революции 1905 г. и естественно, казненный большевиками, влады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Герм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пископ Вольский, управлявший Саратовской епархией в 1918 г., арестованный Антоновым-Саратовским по личному указанию Троцкого и расстрелянный вместе с другими священнослужителями в 1919 г., и иер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хаил Плат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рест и суд над последним по обвинению в контрреволюционной агитации (сказал проповедь о расстреле царской семьи) вызвал в Саратове в 1918 г. мощную волну протеста. Более 10 тысяч подписей (!) было собрано жителями губернии за отмену смертного приговора. Большевики вынуждены были пойти навстречу массам, приговор был кассирован и заменен 20 годами тюрьмы, но в октябре 1919 г. ЧК применила к Платонову, епископу Герману и другим «красный террор» — и всех расстреляла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льные 9 саратовских новомучеников — погибшие в тридцатые-сороковые год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6.Деятели искусств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земляки — писател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тантин Фед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в Касс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Михаил Алексе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десь родился писат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андр Б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втор знаменитого в годы перестройки романа «Новое назначение». Детство писател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тантина Симон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оже прошло в Саратове. Не меньше, чем великих артистов, Саратовская земля дала выдающихся художников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тор Борисов-мус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зьма Петров-Вод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вел Кузнец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одственник Радищева, замечательный маринист и основатель Радищевского музе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Алексей Боголю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одних только этих имен национального масштаба хватило бы, чтобы составить славу любому городу. А ведь это не все замечательные саратовцы, прославившиеся в искусстве. Достаточно вспомнить автора передачи «В мире животных»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андра Згури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ктер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ая Конк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евц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онида Сметанни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опулярную отечественную певицу Алену Апину можно отнести к числу известных саратовцев. Алена Апина родилась в Саратове, окончила среднюю школу, саратовское музыкальное училище, а также 2 курса Саратовской консерватории. Именно в Саратове образовалась популярная женская группа 90-х годов "Комбинация". А сама Алена входила в состав группы "Комбинация" на протяжении 5 ле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ая земля гордится своими земляками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отрадне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ичего чудесн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песней я родился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омру я с песн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иколай  Палькин –наш Саратовский поэ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авел Николаевич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Яблочков</w:t>
      </w:r>
      <w:r>
        <w:rPr>
          <w:rFonts w:cs="Times New Roman" w:ascii="Times New Roman" w:hAnsi="Times New Roman"/>
          <w:sz w:val="28"/>
          <w:szCs w:val="28"/>
        </w:rPr>
        <w:t xml:space="preserve">  изобрёл электрическую свечу </w:t>
        <w:br/>
        <w:t xml:space="preserve"> «свеча Яблочкова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С.Петров-Водкин – художник с мировым имене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85 году художник </w:t>
      </w:r>
      <w:r>
        <w:rPr>
          <w:rFonts w:cs="Times New Roman" w:ascii="Times New Roman" w:hAnsi="Times New Roman"/>
          <w:bCs/>
          <w:sz w:val="28"/>
          <w:szCs w:val="28"/>
        </w:rPr>
        <w:t>Алексей Петрович Боголюбов</w:t>
      </w:r>
      <w:r>
        <w:rPr>
          <w:rFonts w:cs="Times New Roman" w:ascii="Times New Roman" w:hAnsi="Times New Roman"/>
          <w:sz w:val="28"/>
          <w:szCs w:val="28"/>
        </w:rPr>
        <w:t> в память о своём деде, мыслителе и писателе </w:t>
      </w:r>
      <w:r>
        <w:rPr>
          <w:rFonts w:cs="Times New Roman" w:ascii="Times New Roman" w:hAnsi="Times New Roman"/>
          <w:bCs/>
          <w:sz w:val="28"/>
          <w:szCs w:val="28"/>
        </w:rPr>
        <w:t>Александре Николаевиче Радищеве</w:t>
      </w:r>
      <w:r>
        <w:rPr>
          <w:rFonts w:cs="Times New Roman" w:ascii="Times New Roman" w:hAnsi="Times New Roman"/>
          <w:sz w:val="28"/>
          <w:szCs w:val="28"/>
        </w:rPr>
        <w:t>, уроженце Саратовской губернии, подарил городу коллекцию картин как своих, так и европейских и русских художник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аратовская земля - родина прославленных исполнительниц русских народных песен: заслуженной артистк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России Л.А. Руслановой (1900-1973). 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сни саратовского композитора Евгения Бикташева в разные годы исполняли  самые популярные певцы страны – Валентина Толкунова и Иосиф Кобзон, Ренат Ибрагимов, Леонид Сметанников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ег Табаков – народный артист Росс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 Абрамович Блинов – изобретатель  трактора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олай Иванович Вавилов. Он  возглавлял кафедру генетики, селекции и частного земледелия саратовских Высших сельскохозяйственных курсов. И многие другие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дрей Андреевич Вознесенский - русский поэт, прозаик</w:t>
      </w:r>
      <w:r>
        <w:rPr>
          <w:rFonts w:cs="Times New Roman" w:ascii="Times New Roman" w:hAnsi="Times New Roman"/>
          <w:sz w:val="28"/>
          <w:szCs w:val="28"/>
        </w:rPr>
        <w:t xml:space="preserve">  написал о Саратове. </w:t>
      </w:r>
    </w:p>
    <w:p>
      <w:pPr>
        <w:pStyle w:val="Style19"/>
        <w:jc w:val="both"/>
        <w:rPr/>
      </w:pPr>
      <w:r>
        <w:rPr>
          <w:rFonts w:eastAsia="MS Gothic;ＭＳ ゴシック" w:cs="Times New Roman" w:ascii="Times New Roman" w:hAnsi="Times New Roman"/>
          <w:sz w:val="28"/>
          <w:szCs w:val="28"/>
        </w:rPr>
        <w:t>Свои  эмоции  он выразил в статье “Экология культуры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eastAsia="MS Gothic;ＭＳ ゴシック" w:cs="Times New Roman" w:ascii="Times New Roman" w:hAnsi="Times New Roman"/>
          <w:sz w:val="28"/>
          <w:szCs w:val="28"/>
        </w:rPr>
        <w:t>“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Я в Саратове...Меня давно тянуло в этот город с особой аурой. Именно в сумерках , идя по историческим «Липкам», по улочкам, из которых всякая ведёт к Волге, с волнением ощущаешь некое биополе одного из живописнейших центров нашей провинции, будто приобщаешься к  главной её загадке – к тайне возникновения феномена русский интеллигенции, понятию, не переводимому ни на один из европейских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языков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>»</w:t>
      </w:r>
      <w:r>
        <w:rPr>
          <w:rFonts w:eastAsia="MS Gothic;ＭＳ ゴシック" w:cs="Times New Roman" w:ascii="Times New Roman" w:hAnsi="Times New Roman"/>
          <w:sz w:val="28"/>
          <w:szCs w:val="28"/>
        </w:rPr>
        <w:t>.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расскажу о </w:t>
      </w:r>
      <w:r>
        <w:rPr>
          <w:rFonts w:cs="Times New Roman" w:ascii="Times New Roman" w:hAnsi="Times New Roman"/>
          <w:bCs/>
          <w:sz w:val="28"/>
          <w:szCs w:val="28"/>
        </w:rPr>
        <w:t>Симонове  Константине Михайловиче о п</w:t>
      </w:r>
      <w:r>
        <w:rPr>
          <w:rFonts w:cs="Times New Roman" w:ascii="Times New Roman" w:hAnsi="Times New Roman"/>
          <w:sz w:val="28"/>
          <w:szCs w:val="28"/>
        </w:rPr>
        <w:t xml:space="preserve">оэте, прозаике, драматурге, публицисте. В своей автобиографии он вспоминает: </w:t>
      </w:r>
      <w:r>
        <w:rPr>
          <w:rFonts w:cs="Times New Roman" w:ascii="Times New Roman" w:hAnsi="Times New Roman"/>
          <w:bCs/>
          <w:sz w:val="28"/>
          <w:szCs w:val="28"/>
        </w:rPr>
        <w:t>«Детство и юность прожил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Саратове и Рязани.</w:t>
      </w:r>
      <w:r>
        <w:rPr>
          <w:rFonts w:cs="Times New Roman" w:ascii="Times New Roman" w:hAnsi="Times New Roman"/>
          <w:sz w:val="28"/>
          <w:szCs w:val="28"/>
        </w:rPr>
        <w:t xml:space="preserve">  Известность поэт приобрёл в начале войны, которая  переросла в народную любовь к нему, стихи Симонова не только учили воевать, но и буквально помогали жить.   Стихотворение </w:t>
      </w:r>
      <w:r>
        <w:rPr>
          <w:rFonts w:cs="Times New Roman" w:ascii="Times New Roman" w:hAnsi="Times New Roman"/>
          <w:bCs/>
          <w:sz w:val="28"/>
          <w:szCs w:val="28"/>
        </w:rPr>
        <w:t>«Жди меня, и я вернусь...»</w:t>
      </w:r>
      <w:r>
        <w:rPr>
          <w:rFonts w:cs="Times New Roman" w:ascii="Times New Roman" w:hAnsi="Times New Roman"/>
          <w:sz w:val="28"/>
          <w:szCs w:val="28"/>
        </w:rPr>
        <w:t xml:space="preserve"> , написанное в 1941году, было переписано миллионы раз.    Стихи Симонова первых военных лет </w:t>
      </w:r>
      <w:r>
        <w:rPr>
          <w:rFonts w:cs="Times New Roman" w:ascii="Times New Roman" w:hAnsi="Times New Roman"/>
          <w:i/>
          <w:sz w:val="28"/>
          <w:szCs w:val="28"/>
        </w:rPr>
        <w:t>«Ты помнишь, Алеша, дороги Смоленщины..», «Родина», «Атака»</w:t>
      </w:r>
      <w:r>
        <w:rPr>
          <w:rFonts w:cs="Times New Roman" w:ascii="Times New Roman" w:hAnsi="Times New Roman"/>
          <w:sz w:val="28"/>
          <w:szCs w:val="28"/>
        </w:rPr>
        <w:t xml:space="preserve"> и другие  продолжали лучшие традиции русской классической поэзии. В 1978 Симонов писал: «Несколько последних лет, помимо чисто литературной работы, я занимался еще и кинофильмами.  При моем участии были сделаны кинофильмы "</w:t>
      </w:r>
      <w:r>
        <w:rPr>
          <w:rFonts w:cs="Times New Roman" w:ascii="Times New Roman" w:hAnsi="Times New Roman"/>
          <w:bCs/>
          <w:sz w:val="28"/>
          <w:szCs w:val="28"/>
        </w:rPr>
        <w:t xml:space="preserve">Если дорог тебе твой дом...", "Гренада, Гренада, Гренада моя...", "Чужого горя не бывает","Шел солдат».  </w:t>
      </w:r>
      <w:r>
        <w:rPr>
          <w:rFonts w:cs="Times New Roman" w:ascii="Times New Roman" w:hAnsi="Times New Roman"/>
          <w:sz w:val="28"/>
          <w:szCs w:val="28"/>
        </w:rPr>
        <w:t>Поистине прав Расул Гамзатов, назвав Симонова ровесником "не одного, а нескольких поколений"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танти́на  Я́ковлевича  Ванше́нки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ногие знают по его стихотворениям, которые  изучают в  школьной программе. Например, такие как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Мальчишка», «Жень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шестнадцатилетней девочке-партизанке:</w:t>
      </w:r>
    </w:p>
    <w:p>
      <w:pPr>
        <w:pStyle w:val="Style19"/>
        <w:jc w:val="both"/>
        <w:rPr>
          <w:rFonts w:ascii="Times New Roman" w:hAnsi="Times New Roman" w:eastAsia="MS Gothic;ＭＳ ゴシック" w:cs="Times New Roman"/>
          <w:i/>
          <w:i/>
          <w:sz w:val="28"/>
          <w:szCs w:val="28"/>
        </w:rPr>
      </w:pP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«Завыли стальные бураны, тень крыльев легла на поляны.</w:t>
      </w:r>
    </w:p>
    <w:p>
      <w:pPr>
        <w:pStyle w:val="Style19"/>
        <w:jc w:val="both"/>
        <w:rPr>
          <w:rFonts w:ascii="Times New Roman" w:hAnsi="Times New Roman" w:eastAsia="MS Gothic;ＭＳ ゴシック" w:cs="Times New Roman"/>
          <w:i/>
          <w:i/>
          <w:sz w:val="28"/>
          <w:szCs w:val="28"/>
        </w:rPr>
      </w:pP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И Женька ушла в партизаны. В секрете была и в засаде,</w:t>
      </w:r>
    </w:p>
    <w:p>
      <w:pPr>
        <w:pStyle w:val="Style19"/>
        <w:jc w:val="both"/>
        <w:rPr>
          <w:rFonts w:ascii="Times New Roman" w:hAnsi="Times New Roman" w:eastAsia="MS Gothic;ＭＳ ゴシック" w:cs="Times New Roman"/>
          <w:bCs/>
          <w:i/>
          <w:i/>
          <w:sz w:val="28"/>
          <w:szCs w:val="28"/>
        </w:rPr>
      </w:pP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Её уважали в отряде, хотели представить к награде...</w:t>
      </w:r>
    </w:p>
    <w:p>
      <w:pPr>
        <w:pStyle w:val="Style19"/>
        <w:jc w:val="both"/>
        <w:rPr>
          <w:rFonts w:ascii="Times New Roman" w:hAnsi="Times New Roman" w:eastAsia="MS Gothic;ＭＳ ゴシック" w:cs="Times New Roman"/>
          <w:bCs/>
          <w:i/>
          <w:i/>
          <w:sz w:val="28"/>
          <w:szCs w:val="28"/>
        </w:rPr>
      </w:pP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Пошли на задание ребята, ударила вражья граната...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го знаменитые песни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Я люблю тебя жизнь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торая  стала его визитной карточкой),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Алёша</w:t>
      </w:r>
      <w:r>
        <w:rPr>
          <w:rFonts w:cs="Times New Roman" w:ascii="Times New Roman" w:hAnsi="Times New Roman"/>
          <w:i/>
          <w:sz w:val="28"/>
          <w:szCs w:val="28"/>
        </w:rPr>
        <w:t>», «Как провожают пароходы»</w:t>
      </w:r>
      <w:r>
        <w:rPr>
          <w:rFonts w:cs="Times New Roman" w:ascii="Times New Roman" w:hAnsi="Times New Roman"/>
          <w:sz w:val="28"/>
          <w:szCs w:val="28"/>
        </w:rPr>
        <w:t xml:space="preserve">  и многие другие известны всему населению бывшего Советского Союза. Ваншенкин очень часто гостил в г.Саратове  у  своих гостей.  С начала 1960-х гг. писал прозу, преимущественно автобиографическую. Автор повестей </w:t>
      </w:r>
      <w:r>
        <w:rPr>
          <w:rFonts w:cs="Times New Roman" w:ascii="Times New Roman" w:hAnsi="Times New Roman"/>
          <w:i/>
          <w:sz w:val="28"/>
          <w:szCs w:val="28"/>
        </w:rPr>
        <w:t>«Армейская юность»</w:t>
      </w:r>
      <w:r>
        <w:rPr>
          <w:rFonts w:cs="Times New Roman" w:ascii="Times New Roman" w:hAnsi="Times New Roman"/>
          <w:sz w:val="28"/>
          <w:szCs w:val="28"/>
        </w:rPr>
        <w:t xml:space="preserve"> (1960), </w:t>
      </w:r>
      <w:r>
        <w:rPr>
          <w:rFonts w:cs="Times New Roman" w:ascii="Times New Roman" w:hAnsi="Times New Roman"/>
          <w:i/>
          <w:sz w:val="28"/>
          <w:szCs w:val="28"/>
        </w:rPr>
        <w:t>«Авдюшин и Егорычев»</w:t>
      </w:r>
      <w:r>
        <w:rPr>
          <w:rFonts w:cs="Times New Roman" w:ascii="Times New Roman" w:hAnsi="Times New Roman"/>
          <w:sz w:val="28"/>
          <w:szCs w:val="28"/>
        </w:rPr>
        <w:t xml:space="preserve"> (1962), </w:t>
      </w:r>
      <w:r>
        <w:rPr>
          <w:rFonts w:cs="Times New Roman" w:ascii="Times New Roman" w:hAnsi="Times New Roman"/>
          <w:i/>
          <w:sz w:val="28"/>
          <w:szCs w:val="28"/>
        </w:rPr>
        <w:t>«Большие пожары»</w:t>
      </w:r>
      <w:r>
        <w:rPr>
          <w:rFonts w:cs="Times New Roman" w:ascii="Times New Roman" w:hAnsi="Times New Roman"/>
          <w:sz w:val="28"/>
          <w:szCs w:val="28"/>
        </w:rPr>
        <w:t xml:space="preserve"> (1964), </w:t>
      </w:r>
      <w:r>
        <w:rPr>
          <w:rFonts w:cs="Times New Roman" w:ascii="Times New Roman" w:hAnsi="Times New Roman"/>
          <w:i/>
          <w:sz w:val="28"/>
          <w:szCs w:val="28"/>
        </w:rPr>
        <w:t>«Графин с петухом»</w:t>
      </w:r>
      <w:r>
        <w:rPr>
          <w:rFonts w:cs="Times New Roman" w:ascii="Times New Roman" w:hAnsi="Times New Roman"/>
          <w:sz w:val="28"/>
          <w:szCs w:val="28"/>
        </w:rPr>
        <w:t xml:space="preserve"> (1968),рассказов.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 июня(10 июля) 1905 года в  Покровской слободе, нынче г.Энгельс,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известный детский писатель </w:t>
      </w:r>
      <w:r>
        <w:rPr>
          <w:rFonts w:cs="Times New Roman" w:ascii="Times New Roman" w:hAnsi="Times New Roman"/>
          <w:b/>
          <w:bCs/>
          <w:sz w:val="28"/>
          <w:szCs w:val="28"/>
        </w:rPr>
        <w:t>Лев Абрамович Кассиль</w:t>
      </w:r>
      <w:r>
        <w:rPr>
          <w:rFonts w:cs="Times New Roman" w:ascii="Times New Roman" w:hAnsi="Times New Roman"/>
          <w:sz w:val="28"/>
          <w:szCs w:val="28"/>
        </w:rPr>
        <w:t xml:space="preserve">. Как детского писателя его первым представил В.В.Маяковский(журнал “Новый Леф”). Самые знаменитые его произведения </w:t>
      </w:r>
      <w:r>
        <w:rPr>
          <w:rFonts w:cs="Times New Roman" w:ascii="Times New Roman" w:hAnsi="Times New Roman"/>
          <w:i/>
          <w:sz w:val="28"/>
          <w:szCs w:val="28"/>
        </w:rPr>
        <w:t>“Кондуит”(</w:t>
      </w:r>
      <w:r>
        <w:rPr>
          <w:rFonts w:cs="Times New Roman" w:ascii="Times New Roman" w:hAnsi="Times New Roman"/>
          <w:sz w:val="28"/>
          <w:szCs w:val="28"/>
        </w:rPr>
        <w:t xml:space="preserve">1929г) и </w:t>
      </w:r>
      <w:r>
        <w:rPr>
          <w:rFonts w:cs="Times New Roman" w:ascii="Times New Roman" w:hAnsi="Times New Roman"/>
          <w:bCs/>
          <w:i/>
          <w:sz w:val="28"/>
          <w:szCs w:val="28"/>
        </w:rPr>
        <w:t>“Швамбрания”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931 г), написанные на автобиографическом материале , рассказывают о жизни гимназистов в дореволюционной России.</w:t>
      </w:r>
      <w:r>
        <w:rPr>
          <w:rFonts w:cs="Times New Roman" w:ascii="Times New Roman" w:hAnsi="Times New Roman"/>
          <w:bCs/>
          <w:i/>
          <w:sz w:val="28"/>
          <w:szCs w:val="28"/>
        </w:rPr>
        <w:t>«Вратарь республики»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1937г) -первый советский роман о спорте, </w:t>
      </w:r>
      <w:r>
        <w:rPr>
          <w:rFonts w:cs="Times New Roman" w:ascii="Times New Roman" w:hAnsi="Times New Roman"/>
          <w:bCs/>
          <w:i/>
          <w:sz w:val="28"/>
          <w:szCs w:val="28"/>
        </w:rPr>
        <w:t>“Улица младшего сына”, «Три страны, которых нет на карте»</w:t>
      </w:r>
      <w:r>
        <w:rPr>
          <w:rFonts w:cs="Times New Roman" w:ascii="Times New Roman" w:hAnsi="Times New Roman"/>
          <w:sz w:val="28"/>
          <w:szCs w:val="28"/>
        </w:rPr>
        <w:t xml:space="preserve">  и многие другие.  Многие произведения нашего земляка созданы на местном материале. Лев Кассиль автор идеи проведения «Книжкиных именин», трансформировавшихся со временем в Неделю детской книги.  В г.Энгельсе есть Дом - музей им.Л.Кассиля, улица, на площади Свободы установлен ему памятни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7 г.в с.</w:t>
      </w:r>
      <w:r>
        <w:rPr>
          <w:rFonts w:cs="Times New Roman" w:ascii="Times New Roman" w:hAnsi="Times New Roman"/>
          <w:i/>
          <w:sz w:val="28"/>
          <w:szCs w:val="28"/>
        </w:rPr>
        <w:t>Романовка и  в г.Балашове</w:t>
      </w:r>
      <w:r>
        <w:rPr>
          <w:rFonts w:cs="Times New Roman" w:ascii="Times New Roman" w:hAnsi="Times New Roman"/>
          <w:sz w:val="28"/>
          <w:szCs w:val="28"/>
        </w:rPr>
        <w:t xml:space="preserve"> побывал автор приведенных ниже  строк. Целью поездок было навестить девушку, которой он был увлечён. Накануне вышла знаменитая книга молодого поэта, героиней которой и была та девушка. Той ранней любви и обязаны мы тем, что в творчестве одного из лучших поэтов России XX века появились стихи о нашем кра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 без того взошел, зашел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больной душе, щемя, мечась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ольшой, как солнце, Балашов,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осенний ранний час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данных стро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ис Пастернак, </w:t>
      </w:r>
      <w:r>
        <w:rPr>
          <w:rFonts w:cs="Times New Roman" w:ascii="Times New Roman" w:hAnsi="Times New Roman"/>
          <w:sz w:val="28"/>
          <w:szCs w:val="28"/>
        </w:rPr>
        <w:t xml:space="preserve"> лауреат Нобелевской премии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Тихая моя родина -  г.Аткарск и  с.Новый Сокур Татищевского района» (творчество местных поэтов) ( слайд № 14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Тихая моя родина» - так назвали мы информацию о поэзии саратовских  авторов: П.Орешине  и А.Передрееве. В их творчестве заключена природа, сельский быт народов, населяющих наш край.</w:t>
        <w:br/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>Пётр Васи́льевич Оре́шин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родился в г. Аткарск,  Саратовской губернии. Русский и советский поэт  и прозаик. Основные направления его творчества — это поэтизация природы, сельского быта. Наиболее это выражено в книгах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«Ржаное солнце», «Соломенная плаха», «Родник», «Откровенная лира»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eastAsia="MS Gothic;ＭＳ ゴシック" w:cs="Times New Roman"/>
          <w:sz w:val="28"/>
          <w:szCs w:val="28"/>
        </w:rPr>
      </w:pPr>
      <w:r>
        <w:rPr>
          <w:rFonts w:eastAsia="MS Gothic;ＭＳ ゴシック" w:cs="Times New Roman" w:ascii="Times New Roman" w:hAnsi="Times New Roman"/>
          <w:sz w:val="28"/>
          <w:szCs w:val="28"/>
        </w:rPr>
        <w:t>Первые успехи пришли, когда он начал печататься в «Саратовском листке». В 1920-е годы по инициативе П.Орешина была создана секция крестьянских писателей. В 1924 году был издан сборник «Творчество народов СССР», составителем и автором переводов фольклорных произведений был П.Орешин.</w:t>
      </w:r>
    </w:p>
    <w:p>
      <w:pPr>
        <w:pStyle w:val="Style19"/>
        <w:jc w:val="both"/>
        <w:rPr/>
      </w:pPr>
      <w:r>
        <w:rPr>
          <w:rFonts w:eastAsia="MS Gothic;ＭＳ ゴシック" w:cs="Times New Roman" w:ascii="Times New Roman" w:hAnsi="Times New Roman"/>
          <w:b/>
          <w:bCs/>
          <w:sz w:val="28"/>
          <w:szCs w:val="28"/>
        </w:rPr>
        <w:t>Анатолий Константинович  Передреев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>,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поэт, родился в с.Новый Сокур Татищевского района. Первая публикация в местной областной газете: </w:t>
      </w:r>
    </w:p>
    <w:p>
      <w:pPr>
        <w:pStyle w:val="Style19"/>
        <w:jc w:val="both"/>
        <w:rPr/>
      </w:pP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стихи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«Три старших брата были у меня...», «В лесу...».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В 1964 году А.Передреев написал стихи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“Окраина»,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которое назвали программным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«И города из нас не получилось, и навсегда утрачено село...»</w:t>
      </w:r>
      <w:r>
        <w:rPr>
          <w:rFonts w:eastAsia="MS Gothic;ＭＳ ゴシック" w:cs="Times New Roman" w:ascii="Times New Roman" w:hAnsi="Times New Roman"/>
          <w:sz w:val="28"/>
          <w:szCs w:val="28"/>
        </w:rPr>
        <w:t>. В “окраинной” провинции люди ещё несли в душе свежесть, чистоту полей, тонкие этические законы предков. Передреев так писал об окраин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«Взрастив свои акации и вишни, ушла в себя и думаешь сама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Зачем ты понастроила жилища, которые ни избы , ни дома?!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Gothic;ＭＳ ゴシック" w:cs="Times New Roman" w:ascii="Times New Roman" w:hAnsi="Times New Roman"/>
          <w:sz w:val="28"/>
          <w:szCs w:val="28"/>
        </w:rPr>
        <w:t>Сейчас идёт большой отъезд сельского населения в города, а ведь без села не будет и России.. Вопрос к размышлению для нас, нынешнего, молодого поколения. Об этом авторе мы впервые услышали, когда проводили исследовательскую работу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 Глядя на мир, нельзя не удивляться!»  (слайд № 15);</w:t>
      </w:r>
    </w:p>
    <w:p>
      <w:pPr>
        <w:pStyle w:val="Style19"/>
        <w:jc w:val="both"/>
        <w:rPr/>
      </w:pPr>
      <w:r>
        <w:rPr>
          <w:rFonts w:eastAsia="MS Gothic;ＭＳ ゴシック" w:cs="Times New Roman" w:ascii="Times New Roman" w:hAnsi="Times New Roman"/>
          <w:b/>
          <w:bCs/>
          <w:sz w:val="28"/>
          <w:szCs w:val="28"/>
        </w:rPr>
        <w:t xml:space="preserve">Алексей Константинович Толстой </w:t>
      </w:r>
      <w:r>
        <w:rPr>
          <w:rFonts w:eastAsia="MS Gothic;ＭＳ ゴシック" w:cs="Times New Roman" w:ascii="Times New Roman" w:hAnsi="Times New Roman"/>
          <w:b/>
          <w:sz w:val="28"/>
          <w:szCs w:val="28"/>
        </w:rPr>
        <w:t>родился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в г.Николаевске, ныне г.Пугачев  Саратовской губернии. Он ушел в отставку потому, что осознал своё призвание поэта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«...Колокольчики мои, цветики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 xml:space="preserve"> степные! Что глядите на меня, темно-голубые?»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. Кто из нас не запомнил с детства эти строчки? А ведь они лишь крохотный фрагмент  из множества стихов, в которых запечатлел  красоту родной  русской природы граф,  отказавшийся от придворной карьеры. 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>«Край ты мой, родимый край...»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.Стремление воспеть именно русскую природу и передать мир   чувств именно русского человека и определило обращение А.Толстого к отечественной истории. </w:t>
      </w:r>
    </w:p>
    <w:p>
      <w:pPr>
        <w:pStyle w:val="Style19"/>
        <w:jc w:val="both"/>
        <w:rPr/>
      </w:pP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Так возникли его 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 xml:space="preserve">былины об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Илье Муромце и Садко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 xml:space="preserve">, баллады  о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князе  Ростиславе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 xml:space="preserve">, роман </w:t>
      </w: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«Князь Серебряный»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и т.п.</w:t>
      </w:r>
    </w:p>
    <w:p>
      <w:pPr>
        <w:pStyle w:val="Style19"/>
        <w:jc w:val="both"/>
        <w:rPr>
          <w:rFonts w:ascii="Times New Roman" w:hAnsi="Times New Roman" w:eastAsia="MS Gothic;ＭＳ ゴシック" w:cs="Times New Roman"/>
          <w:i/>
          <w:i/>
          <w:sz w:val="28"/>
          <w:szCs w:val="28"/>
        </w:rPr>
      </w:pPr>
      <w:r>
        <w:rPr>
          <w:rFonts w:eastAsia="MS Gothic;ＭＳ ゴシック" w:cs="Times New Roman" w:ascii="Times New Roman" w:hAnsi="Times New Roman"/>
          <w:bCs/>
          <w:i/>
          <w:sz w:val="28"/>
          <w:szCs w:val="28"/>
        </w:rPr>
        <w:t>Из поэмы о РОССИИ».</w:t>
      </w:r>
      <w:r>
        <w:rPr>
          <w:rFonts w:eastAsia="MS Gothic;ＭＳ ゴシック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Эти прекрасные строки  нашего замечательного  земляка - поэта 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>Геннадия Григорьевича</w:t>
      </w:r>
      <w:r>
        <w:rPr>
          <w:rFonts w:eastAsia="MS Gothic;ＭＳ ゴシック" w:cs="Times New Roman" w:ascii="Times New Roman" w:hAnsi="Times New Roman"/>
          <w:sz w:val="28"/>
          <w:szCs w:val="28"/>
        </w:rPr>
        <w:t xml:space="preserve"> </w:t>
      </w:r>
      <w:r>
        <w:rPr>
          <w:rFonts w:eastAsia="MS Gothic;ＭＳ ゴシック" w:cs="Times New Roman" w:ascii="Times New Roman" w:hAnsi="Times New Roman"/>
          <w:bCs/>
          <w:sz w:val="28"/>
          <w:szCs w:val="28"/>
        </w:rPr>
        <w:t>Голобокова</w:t>
      </w:r>
      <w:r>
        <w:rPr>
          <w:rFonts w:eastAsia="MS Gothic;ＭＳ ゴシック" w:cs="Times New Roman" w:ascii="Times New Roman" w:hAnsi="Times New Roman"/>
          <w:sz w:val="28"/>
          <w:szCs w:val="28"/>
        </w:rPr>
        <w:t>, как нельзя лучше отражают  сегодняшний Балаково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8. Ученые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, где-нибудь в Саратове увековечена память единственного нашего нобелевского лауреата академик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ая Николаевича Семён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96-1986)? Основатель химической физики, единственный советский лауреат Нобелевской премии по химии (получил в 1956 году совместно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рилом Хиншелвуд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одился в Саратове. Правда, учился и окончил гимназию с золотой медалью он в Самар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ой ученый с мировым именем, связанный с Саратовом, —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ай Иванович Вави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87-1943), один из основоположников генетики и селекции. Он не только погиб в саратовской тюрьме — свою знаменитую лекцию о гомологических рядах он прочитал в 1922 г. в Саратовском университете, профессором агрономического факультета которого он был в 1918-1921 гг. В СГУ Вавилов встретил свою вторую жену, Елену, которая была его студентк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ратове родился и выро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ай Васильевич Циц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98-1980), выдающийся советский генетик, селекционер, дважды Герой Социалистического Труда, академик, лауреат Сталинской и Ленинской премий. Бюст его стоит на улице Рахова. Научные работы Цицина связаны с гибридизацией пшеницы, что для России актуально и сегодн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цем является и замечательный истори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оргий Петрович Федо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86-1951), один из плеяды ученых, высланных Лениным на «философском пароходе» в 1922 г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щина — родина знаменитого изобретателя и военного инженер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вла Николаевича Яблоч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47-1894). Он родился в Сердобском уезде Саратовской губернии (ныне Пензенская область) и умер в Саратове. Его изобретение «свечи Яблочкова» — способа электрического освещения — всемирно прославилось (Париж был освещен лампами Яблочкова) и впоследствии легло в основу лампочки накаливани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дис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чем Эдисон просто украл у Яблочкова и другого русского изобретателя-электротехник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Н. Ладыг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х идеи и лишь слегка модернизировал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енные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ских военных почему-то знают меньше, чем артистов или революционеров. А ведь их было немало, и подвиги, ими совершенные, вошли в мировую историю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ервые на военном поприще саратовцы заметно отличились во время войн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олео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ин из моих прадедов, генерал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рилл Федорович Казачк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760-1829), командуя Калужским полком в сражении при Гейльсберге, дважды отбивал у французов захваченные ими батареи (1807 г.). В 1809 г. в войне со шведами выиграл сражение при Гернефорсе, обеспечив подписание Фридрихгамского мира. В 1812 г. отличился под Клястицами, где армия Витгенштейна, защищавшая направление на Петербург, впервые за всю войну разбила французов. За этот бой Казачковский был награжден орденом Св. Георгия 3-го класса. Потом были сражения под Полоцком, Березина и битва под Люценом (в Германии, 1813 г.), где прямо на поле боя он был произведен в генерал-лейтенанты. Тяжело раненный, в строй больше не вернулс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ой саратовский герой 1812 года — генерал-майор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андр Николаевич Рыле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778-1840). Ранен под Аустерлицем (1805 г.), в 1812 г. участвовал в боях с французами под Кобриным, Березой, Пружанами и Брестом, где был снова ранен. Вернулся в армию в 1813 г. Сражался в «битве народов» под Лейпцигом, за отличия награжден орденом Св. Анны 2-й ст., а лично от знаменитого прусского генера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юх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учил орден Красного Орла 2-й степени. В 1814 г. участвовал в блокаде Седана и в сражениях при Краоне и Лаоне, где картечью был ранен в правую руку и награжден золотой шпагой с алмазами. После выхода в отставку жил и умер в Саратов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жданской войне и особенно после выхода в свет фильм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Сергея Эйзенштей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апаев» всенародную славу обрели не чуждые земле Саратовско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силий Иванович Чапа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с 1913 года жил в Балакове), его ординарец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тр Иса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етька) и жена последне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на Голдыре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Анка-пулеметчица). Про Чапаева известно много, а вот про реального «Петьку» мало кто знает. Такой человек действительно был, уроженец села Корнеево Краснопартизанского района Саратовской области Петр Семенович Исаев. Он служил ординарцем у Чапаева, впоследствии командовал батальоном в 25-й Чапаевской дивизии. Существует несколько версий его гибели. Его внук рассказывал, что он погиб вместе с Чапаевым и вместе с ним был похоронен в безымянной могиле. По другой версии, Петьки не было рядом с командиром в тот день (он выполнял другое задание), и он застрелился, не вынеся известия о гибели друга. Также говорят, что он покончил с собой через месяц после боя, не найдя тела погибшего командира, или через год, на поминках по Чапаеву. Известна его могила в селе Кундравы Чебаркульского района Челябинской области, на которой недавно силами сельчан был поставлен мраморный обелис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ы Великой Отечественной в легенды вошел подвиг политрук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силия Георгиевича Клоч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роженца села Синодского под Саратовом, во главе 28 героев-панфиловцев принявшего смертельный бой с немецкими танками у разъезда Дубосеково под Волоколамском. «Велика Россия, а отступать некуда — позади Москва!» — слова Клочкова стали крылатыми. Во время боя Василий Клочков погиб, бросившись под вражеский танк со связкой гранат. В июле 1942 г. ему посмертно присвоено звание Героя Советского Союз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ир 316-й стрелковой дивизии, в которой служил Клочков —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ван Васильевич Панфи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893-1941) — тоже саратовский, и более того, начинал службу у Чапаева в 25-й дивизии. Уроженец города Петровска, вошел в историю как командир одной из самых прославленных советских дивизий, остановивших немцев под Москвой. Генерал-полковник Эрих Гепнер, командовавший 4-й танковой группой, сражавшейся с панфиловской дивизией, называл ее в своих донесениях командующему группой «Центр» Федору фон Боку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кой дивизией, воюющей в нарушение всех уставов и правил ведения боя, солдаты которой не сдаются в плен, чрезвычайно фанатичны и не боятся смер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еще…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тов — город, с которым тесно связана жизнь первого космонавта планет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Юрия Гагар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епутатом IV Государственной думы от города Вольска в 1912 г. был избра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андр Керен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будущий глава Временного правительства. В Саратове родился генерал Борис Всеволодович ГРОМОВ, командующий советской армией в Афганистане, губернатор Московской области. И богатейший капиталист современной Росси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ман Абрам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антливы люди Саратовской земли. Многие из них вошли в историю России и даже мира. Нам есть чем гордиться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казацко-крестьянского восстания, получившего в позднейшей историографии название Крестьянской войны под предводительством Е. И. Пугачева 1773-1775 год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мельян Иванович Пугач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дился в семье казака станицы Зимовейской (ныне станица 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гачевская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в 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Котельниковском район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Волгоградской област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около 1742 года. Начал военную службу в 1759 году, принимал участие в Семилетней войне 1756-1763 годов. В 1764 году в составе своего полка находился в Польше. В 1769-1770 годах участвовал в Русско-турецкой войне 1768-1774 годов, в 1770 был произведен в хорунжие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тер театра и кино. Играл в театр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ргея Кургиня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На досках» и в театре «На Покровке» Сергея Арцыбашева. Снялся более чем в тридцати фильмах и сериалах. В настоящее время работает в кинокомпании режиссера Тимура Бекмамбето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живописном уголке Поволжья – селе 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Березовк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(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Саратовская область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) 14 мая 1963 года родил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горь Юрьевич Савочкин</w:t>
      </w:r>
      <w:r>
        <w:rPr>
          <w:rFonts w:eastAsia="Times New Roman" w:cs="Times New Roman" w:ascii="Times New Roman" w:hAnsi="Times New Roman"/>
          <w:sz w:val="28"/>
          <w:szCs w:val="28"/>
        </w:rPr>
        <w:t>. Его отец имел к культуре самое прямое отношение – окончив Московский институт культуры, работал в Саратовском областном управлении культуры, а позже главным редактором газеты «Труд» и был единственным работником культуры в семье. Мама и сестра Игоря – учительницы.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сский государственный деятель, министр внутренних дел и Председатель Совета министров Российской Империи в 1906-1911 год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олыпин Пётр Аркадьевич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 1862 — 1911) – выдающийся государственный деятель Росссийской империи. С 1903 по 1906 год был саратовским губернатором.</w:t>
      </w:r>
      <w:r>
        <w:rPr>
          <w:rFonts w:eastAsia="Times New Roman" w:cs="Times New Roman" w:ascii="Times New Roman" w:hAnsi="Times New Roman"/>
          <w:sz w:val="28"/>
          <w:szCs w:val="28"/>
        </w:rPr>
        <w:t> и 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А. И. Герцен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сформировались основы его мировоззрения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сский изобретатель-самоучка, создатель первого в мире гусеничного трактор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дор Абрамович Бли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дился в 1827 году в селе 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Никольско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Вольского уезда Саратовской губернии (ныне в 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Вольском район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Саратовской област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в семье крепостного крестьянина, работавшего в кузнице у помещика. От отца он перенял опыт по ремонту сельскохозяйственного инвентаря, овладел слесарным, столярным, кузнечным и шорным делом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тчик-космонавт СССР, Герой Советского Союза (1961), первый космонавт планеты Земл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тор Борисов-Мус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русский художник, живописец. Родился 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14 апреля</w:t>
        </w:r>
      </w:hyperlink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1870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года. Виктор Борисов-Мусатов являлся так называемым мастером символических изображений «дворянских гнёзд». Наиболее известными работами художника являются: "Водоем" 1902 год, "Призраки" 1903 год, "Изумрудное ожерелье" 1903-1904 год, "Осенняя песнь" 1905 год и др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в Кассиль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еонид Анатольевич Сметанник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советский и российский оперный певец. Родился в 1943 году. В 1966 году поступил в Саратовскую консерваторию им. Собинова. С 1968 года солист оперы Саратовского театра оперы и балета имени Н. Г. Чернышевского. В 1977 году Леонид Сметанников был приглашен в Саратовскую консерваторию в качестве преподавателя кафедры сольного пения, а в 1989 году утверждён в звании профессора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лла Перфилова, известная как певица Валер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родилась 17 апреля 1968 года в городе Аткарск. Помимо сцены, Валерия ведет еще и общественную деятельность. Она назначена послом доброй воли МОМ в 2008 году. Валерия регулярно входит в состав жюри "Новой волны" в Юрмале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аница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смический турни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был запущен 1 космический спутник Земли?  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4 октября 195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космический транспорт? 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ак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является основоположником космонавтики?  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Циолк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дату первого пилотируемого человеком космического полёта?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12 апреля 196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г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галактика?  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истема звёзд и скопл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основной астрономический прибор.    (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леско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ая ближайшая к Солнцу планета…   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еркур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был первым космонавтом Земли?    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Ю. А. Гагар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о называли Главным Конструктором в нашей стране?  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. П. Королё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естественный спутник Земли. 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у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всего созвездий на небе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8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ую планету назвали в честь бога войны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а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всего существует зодиакальных созвездий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космонавта, впервые вышедшего в открытый космос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лекс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е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го учёного под страхом пыток инквизиции заставили отречься от своих взглядов?   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Галиле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Галиле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9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имя и фамилию первой женщины, побывавшей в космосе.   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алентина Терешко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left="294"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294" w:firstLine="709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асибо, ребята за внимание, за совместное сотрудничество.</w:t>
      </w:r>
    </w:p>
    <w:p>
      <w:pPr>
        <w:pStyle w:val="Normal"/>
        <w:shd w:fill="FFFFFF" w:val="clear"/>
        <w:spacing w:lineRule="auto" w:line="240" w:before="0" w:after="0"/>
        <w:ind w:left="294" w:firstLine="709"/>
        <w:rPr>
          <w:rFonts w:ascii="Arial" w:hAnsi="Arial" w:eastAsia="Times New Roman" w:cs="Arial"/>
          <w:color w:val="000000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профессии важны, все профессии важны. Профессии  космонавта и актёра  по-прежнему остаются одними  из самых почётных профессий. </w:t>
      </w:r>
    </w:p>
    <w:p>
      <w:pPr>
        <w:pStyle w:val="Style1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ши земляки прославили Саратовский край своими делами. Об этом мы должны всегда помнить, а не только в дни юбиле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Когда приходит вечер долгий,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лышу песни там и тут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к поют у нас на Волге,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где, пожалуй, не поют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то-то первый начинает,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им старается другой,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чится тройка почтовая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лге-матушке зимой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заиграет в песне буря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на луга падёт туман,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брови чёрные нахмурит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тот же грозный атаман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.Е.Палькин) 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 xml:space="preserve">Если останется время 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</w:t>
      </w:r>
      <w:r>
        <w:rPr>
          <w:sz w:val="28"/>
          <w:szCs w:val="28"/>
        </w:rPr>
        <w:br/>
        <w:t xml:space="preserve">Игра – викторина «Знаете ли вы свой родной город Саратов?» 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2</w:t>
      </w:r>
      <w:r>
        <w:rPr>
          <w:sz w:val="28"/>
          <w:szCs w:val="28"/>
        </w:rPr>
        <w:br/>
        <w:t>У каждого есть Родина своя, У каждого есть дом, где он родился… ( Н. Дружков)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3</w:t>
      </w:r>
      <w:r>
        <w:rPr>
          <w:sz w:val="28"/>
          <w:szCs w:val="28"/>
        </w:rPr>
        <w:br/>
        <w:t>Когда и кем был основан город Саратов?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4</w:t>
      </w:r>
      <w:r>
        <w:rPr>
          <w:sz w:val="28"/>
          <w:szCs w:val="28"/>
        </w:rPr>
        <w:br/>
        <w:t>Город Саратов основан в 1590 году князем Григорием Засекиным и боярином Фёдором Туровым .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5</w:t>
      </w:r>
      <w:r>
        <w:rPr>
          <w:sz w:val="28"/>
          <w:szCs w:val="28"/>
        </w:rPr>
        <w:br/>
        <w:t>Каково происхождение названия города Саратова?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6</w:t>
      </w:r>
      <w:r>
        <w:rPr>
          <w:sz w:val="28"/>
          <w:szCs w:val="28"/>
        </w:rPr>
        <w:br/>
        <w:t>Название » « Саратов » произошло от татаро-монгольских слов «Сары»- жёлтый и «тау» - гора. Вероятнее всего имя городу дала Соколовая гора. На её вершине установили сторожевую вышку, с которой дозорные наблюдали за степью и Волгой.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7</w:t>
      </w:r>
      <w:r>
        <w:rPr>
          <w:sz w:val="28"/>
          <w:szCs w:val="28"/>
        </w:rPr>
        <w:br/>
        <w:t>разминка Сколько районов в городе Саратове? Назови их. 1.Заводской 2.Волжский 3.Ленинский 4.Кировский 5.Октябрьский 6.Фрунзенский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8</w:t>
      </w:r>
      <w:r>
        <w:rPr>
          <w:sz w:val="28"/>
          <w:szCs w:val="28"/>
        </w:rPr>
        <w:br/>
        <w:t>Давайте проверим, знаете ли вы свой родной город? Сколько в Саратове музеев? 5 8 12 Назовите те, в которых вы были. Давайте проверим: 1.Краеведческий музей 2.Дом-музей Н.Г.Чернышевского 3.Дом-музей К.Федина 4.Музей имени А.Н.Радищева 5.Музей боевой славы на Соколовой горе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9</w:t>
      </w:r>
      <w:r>
        <w:rPr>
          <w:sz w:val="28"/>
          <w:szCs w:val="28"/>
        </w:rPr>
        <w:br/>
        <w:t>Еще запомните : 6.Этнографический музей 7.Дом-музей В.Э.Борисова-Мусатова 8.Дом-музей П.В.Кузнецова 9.Выставочный зал Союза художников России 10.Галерея «Эстетика» 11.Галерея им. В.Фомичёва 12.Арт-галерея «Белая» Желаю вам в них побывать!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0</w:t>
      </w:r>
      <w:r>
        <w:rPr>
          <w:sz w:val="28"/>
          <w:szCs w:val="28"/>
        </w:rPr>
        <w:br/>
        <w:t>Давайте проверим, знаете ли вы свой родной город? Сколько в Саратове театров? 5 9 12 Назовите те, в которых вы побывали. Давайте проверим : 1.Театр юного зрителя им. Ю.П.Киселёва 2.Театр оперы и балета им. Н.Г.Чернышевского 3.Театр кукол «Теремок»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1</w:t>
      </w:r>
      <w:r>
        <w:rPr>
          <w:sz w:val="28"/>
          <w:szCs w:val="28"/>
        </w:rPr>
        <w:br/>
        <w:t>Ещё запомните: 4.Академический театр драмы им. И.А.Слонова 5.Областной театр оперетты (в Энгельсе) 6.Театр русской комедии 7.Новый драмтеатр «Версия» 8.Театр «Балаганчик» 9.Театр магии и фокусов «Самокат» Желаю вам в них побывать!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2</w:t>
      </w:r>
      <w:r>
        <w:rPr>
          <w:sz w:val="28"/>
          <w:szCs w:val="28"/>
        </w:rPr>
        <w:br/>
        <w:t>Давайте проверим, знаете ли вы свой родной город? Сколько в Саратове площадей? 5 10 13 Назовите те, которые вы знаете. Давайте проверим: 1.Площадь Орджоникидзе 2.Театральная площадь 3.Музейная площадь 4.Привокзальная площадь 5.Площадь Ленина 6.Соборная площадь 7.Ильинская площадь 8.Славянская площадь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3</w:t>
      </w:r>
      <w:r>
        <w:rPr>
          <w:sz w:val="28"/>
          <w:szCs w:val="28"/>
        </w:rPr>
        <w:br/>
        <w:t>Ещё запомните: 9.Площадь Чернышевского 10.Площадь Кирова 11.Площадь Столыпина 12.Площадь Гагарина 13.Площадь Федина Какая из них самая старая? Театральная площадь Знаете ли вы: Какая из них самая большая по площади? Узнай, в честь каких знаменитых людей названы эти площади Музейная площадь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4</w:t>
      </w:r>
      <w:r>
        <w:rPr>
          <w:sz w:val="28"/>
          <w:szCs w:val="28"/>
        </w:rPr>
        <w:br/>
        <w:t>Угадайка Музей им.А.Н.Радищева Саратовская консерватория им. Л.В.Собинова Памятник первой учительнице Привокзальная площадь. Памятник Ф.Э Дзержинскому Стадион «Локомотив» Ротонда на Волге Дворец спорта «Кристалл»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rStyle w:val="Slidenumber"/>
          <w:b/>
          <w:bCs/>
          <w:sz w:val="28"/>
          <w:szCs w:val="28"/>
        </w:rPr>
        <w:t>Слайд 15</w:t>
      </w:r>
      <w:r>
        <w:rPr>
          <w:sz w:val="28"/>
          <w:szCs w:val="28"/>
        </w:rPr>
        <w:br/>
        <w:t>Вы справились с заданием. Молодцы!!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Bsharebtnwrap">
    <w:name w:val="b-share-btn__wrap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lidenumber">
    <w:name w:val="slide-number"/>
    <w:qFormat/>
    <w:rPr/>
  </w:style>
  <w:style w:type="character" w:styleId="C0">
    <w:name w:val="c0"/>
    <w:qFormat/>
    <w:rPr/>
  </w:style>
  <w:style w:type="character" w:styleId="Base">
    <w:name w:val="base"/>
    <w:qFormat/>
    <w:rPr/>
  </w:style>
  <w:style w:type="character" w:styleId="Kursiv">
    <w:name w:val="kursiv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5">
    <w:name w:val="c5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06"/>
    </w:pPr>
    <w:rPr>
      <w:rFonts w:ascii="MS Gothic;ＭＳ ゴシック" w:hAnsi="MS Gothic;ＭＳ ゴシック" w:eastAsia="MS Gothic;ＭＳ ゴシック" w:cs="MS Gothic;ＭＳ ゴシック"/>
      <w:color w:val="FFFFFF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soiro.ru/&#1057;&#1072;&#1088;&#1072;&#1090;&#1086;&#1074;" TargetMode="External"/><Relationship Id="rId3" Type="http://schemas.openxmlformats.org/officeDocument/2006/relationships/hyperlink" Target="http://letopisi.org/index.php/1972" TargetMode="External"/><Relationship Id="rId4" Type="http://schemas.openxmlformats.org/officeDocument/2006/relationships/hyperlink" Target="http://letopisi.org/index.php/1995" TargetMode="External"/><Relationship Id="rId5" Type="http://schemas.openxmlformats.org/officeDocument/2006/relationships/hyperlink" Target="https://ru.wikipedia.org/wiki/&#1050;&#1086;&#1089;&#1084;&#1080;&#1095;&#1077;&#1089;&#1082;&#1080;&#1077;_&#1074;&#1086;&#1081;&#1089;&#1082;&#1072;_&#1056;&#1086;&#1089;&#1089;&#1080;&#1080;" TargetMode="External"/><Relationship Id="rId6" Type="http://schemas.openxmlformats.org/officeDocument/2006/relationships/hyperlink" Target="https://ru.wikipedia.org/wiki/20_&#1084;&#1072;&#1088;&#1090;&#1072;" TargetMode="External"/><Relationship Id="rId7" Type="http://schemas.openxmlformats.org/officeDocument/2006/relationships/hyperlink" Target="https://ru.wikipedia.org/wiki/1960_&#1075;&#1086;&#1076;" TargetMode="External"/><Relationship Id="rId8" Type="http://schemas.openxmlformats.org/officeDocument/2006/relationships/hyperlink" Target="https://ru.wikipedia.org/wiki/&#1069;&#1085;&#1075;&#1077;&#1083;&#1100;&#1089;_(&#1075;&#1086;&#1088;&#1086;&#1076;)" TargetMode="External"/><Relationship Id="rId9" Type="http://schemas.openxmlformats.org/officeDocument/2006/relationships/hyperlink" Target="https://ru.wikipedia.org/wiki/&#1052;&#1077;&#1076;&#1072;&#1083;&#1100;_&#171;&#1047;&#1072;_&#1079;&#1072;&#1089;&#1083;&#1091;&#1075;&#1080;_&#1074;_&#1086;&#1089;&#1074;&#1086;&#1077;&#1085;&#1080;&#1080;_&#1082;&#1086;&#1089;&#1084;&#1086;&#1089;&#1072;&#187;" TargetMode="External"/><Relationship Id="rId10" Type="http://schemas.openxmlformats.org/officeDocument/2006/relationships/hyperlink" Target="https://ru.wikipedia.org/wiki/12_&#1072;&#1087;&#1088;&#1077;&#1083;&#1103;" TargetMode="External"/><Relationship Id="rId11" Type="http://schemas.openxmlformats.org/officeDocument/2006/relationships/hyperlink" Target="https://ru.wikipedia.org/wiki/2011_&#1075;&#1086;&#1076;" TargetMode="External"/><Relationship Id="rId12" Type="http://schemas.openxmlformats.org/officeDocument/2006/relationships/hyperlink" Target="http://balashover.ru/news/3902.html" TargetMode="External"/><Relationship Id="rId13" Type="http://schemas.openxmlformats.org/officeDocument/2006/relationships/hyperlink" Target="https://ru.wikipedia.org/wiki/&#1055;&#1072;&#1084;&#1103;&#1090;&#1085;&#1072;&#1103;_&#1084;&#1077;&#1076;&#1072;&#1083;&#1100;_&#171;150-&#1083;&#1077;&#1090;&#1080;&#1077;_&#1040;._&#1055;._&#1063;&#1077;&#1093;&#1086;&#1074;&#1072;&#187;" TargetMode="External"/><Relationship Id="rId14" Type="http://schemas.openxmlformats.org/officeDocument/2006/relationships/hyperlink" Target="https://ru.wikipedia.org/wiki/&#1058;&#1072;&#1090;&#1080;&#1097;&#1077;&#1074;&#1086;-5" TargetMode="External"/><Relationship Id="rId15" Type="http://schemas.openxmlformats.org/officeDocument/2006/relationships/hyperlink" Target="https://ru.wikipedia.org/wiki/&#1057;&#1074;&#1077;&#1090;&#1083;&#1099;&#1081;_(&#1057;&#1072;&#1088;&#1072;&#1090;&#1086;&#1074;&#1089;&#1082;&#1072;&#1103;_&#1086;&#1073;&#1083;&#1072;&#1089;&#1090;&#1100;)" TargetMode="External"/><Relationship Id="rId16" Type="http://schemas.openxmlformats.org/officeDocument/2006/relationships/hyperlink" Target="https://ru.wikipedia.org/wiki/&#1057;&#1072;&#1088;&#1072;&#1090;&#1086;&#1074;&#1089;&#1082;&#1072;&#1103;_&#1086;&#1073;&#1083;&#1072;&#1089;&#1090;&#1100;" TargetMode="External"/><Relationship Id="rId17" Type="http://schemas.openxmlformats.org/officeDocument/2006/relationships/hyperlink" Target="https://ru.wikipedia.org/wiki/&#1040;&#1082;&#1082;&#1086;&#1088;&#1076;&#1077;&#1086;&#1085;" TargetMode="External"/><Relationship Id="rId18" Type="http://schemas.openxmlformats.org/officeDocument/2006/relationships/hyperlink" Target="https://ru.wikipedia.org/w/index.php?title=&#1052;&#1080;&#1088;&#1086;&#1085;&#1086;&#1074;&#1072;,_&#1054;&#1082;&#1089;&#1072;&#1085;&#1072;_&#1042;&#1080;&#1090;&#1072;&#1083;&#1100;&#1077;&#1074;&#1085;&#1072;&amp;action=edit&amp;redlink=1" TargetMode="External"/><Relationship Id="rId19" Type="http://schemas.openxmlformats.org/officeDocument/2006/relationships/hyperlink" Target="https://ru.wikipedia.org/wiki/1982_&#1075;&#1086;&#1076;" TargetMode="External"/><Relationship Id="rId20" Type="http://schemas.openxmlformats.org/officeDocument/2006/relationships/hyperlink" Target="https://ru.wikipedia.org/wiki/&#1058;&#1077;&#1072;&#1090;&#1088;&#1072;&#1083;&#1100;&#1085;&#1099;&#1081;_&#1080;&#1085;&#1089;&#1090;&#1080;&#1090;&#1091;&#1090;_&#1057;&#1072;&#1088;&#1072;&#1090;&#1086;&#1074;&#1089;&#1082;&#1086;&#1081;_&#1075;&#1086;&#1089;&#1091;&#1076;&#1072;&#1088;&#1089;&#1090;&#1074;&#1077;&#1085;&#1085;&#1086;&#1081;_&#1082;&#1086;&#1085;&#1089;&#1077;&#1088;&#1074;&#1072;&#1090;&#1086;&#1088;&#1080;&#1080;_&#1080;&#1084;._&#1057;&#1086;&#1073;&#1080;&#1085;&#1086;&#1074;&#1072;" TargetMode="External"/><Relationship Id="rId21" Type="http://schemas.openxmlformats.org/officeDocument/2006/relationships/hyperlink" Target="https://ru.wikipedia.org/wiki/&#1045;&#1088;&#1084;&#1072;&#1082;&#1086;&#1074;&#1072;,_&#1042;&#1072;&#1083;&#1077;&#1085;&#1090;&#1080;&#1085;&#1072;_&#1040;&#1083;&#1077;&#1082;&#1089;&#1072;&#1085;&#1076;&#1088;&#1086;&#1074;&#1085;&#1072;" TargetMode="External"/><Relationship Id="rId22" Type="http://schemas.openxmlformats.org/officeDocument/2006/relationships/hyperlink" Target="https://ru.wikipedia.org/wiki/&#1041;&#1086;&#1075;&#1086;&#1084;&#1086;&#1083;&#1086;&#1074;,_&#1042;&#1083;&#1072;&#1076;&#1080;&#1084;&#1080;&#1088;_&#1054;&#1089;&#1080;&#1087;&#1086;&#1074;&#1080;&#1095;" TargetMode="External"/><Relationship Id="rId23" Type="http://schemas.openxmlformats.org/officeDocument/2006/relationships/hyperlink" Target="https://ru.wikipedia.org/wiki/1986_&#1075;&#1086;&#1076;_&#1074;_&#1090;&#1077;&#1072;&#1090;&#1088;&#1077;" TargetMode="External"/><Relationship Id="rId24" Type="http://schemas.openxmlformats.org/officeDocument/2006/relationships/hyperlink" Target="https://ru.wikipedia.org/wiki/1992_&#1075;&#1086;&#1076;" TargetMode="External"/><Relationship Id="rId25" Type="http://schemas.openxmlformats.org/officeDocument/2006/relationships/hyperlink" Target="https://ru.wikipedia.org/wiki/&#1043;&#1086;&#1089;&#1091;&#1076;&#1072;&#1088;&#1089;&#1090;&#1074;&#1077;&#1085;&#1085;&#1072;&#1103;_&#1087;&#1088;&#1077;&#1084;&#1080;&#1103;_&#1056;&#1086;&#1089;&#1089;&#1080;&#1081;&#1089;&#1082;&#1086;&#1081;_&#1060;&#1077;&#1076;&#1077;&#1088;&#1072;&#1094;&#1080;&#1080;" TargetMode="External"/><Relationship Id="rId26" Type="http://schemas.openxmlformats.org/officeDocument/2006/relationships/hyperlink" Target="https://ru.wikipedia.org/wiki/&#1058;&#1077;&#1072;&#1090;&#1088;_&#1085;&#1072;&#1094;&#1080;&#1081;" TargetMode="External"/><Relationship Id="rId27" Type="http://schemas.openxmlformats.org/officeDocument/2006/relationships/hyperlink" Target="http://www.bankgorodov.ru/place/inform.php?id=37623" TargetMode="External"/><Relationship Id="rId28" Type="http://schemas.openxmlformats.org/officeDocument/2006/relationships/hyperlink" Target="http://www.bankgorodov.ru/region/raion.php?d=677" TargetMode="External"/><Relationship Id="rId29" Type="http://schemas.openxmlformats.org/officeDocument/2006/relationships/hyperlink" Target="http://www.bankgorodov.ru/region/region.php?id=28" TargetMode="External"/><Relationship Id="rId30" Type="http://schemas.openxmlformats.org/officeDocument/2006/relationships/hyperlink" Target="http://www.bankgorodov.ru/place/inform.php?id=112790" TargetMode="External"/><Relationship Id="rId31" Type="http://schemas.openxmlformats.org/officeDocument/2006/relationships/hyperlink" Target="http://www.bankgorodov.ru/region/region.php?id=57" TargetMode="External"/><Relationship Id="rId32" Type="http://schemas.openxmlformats.org/officeDocument/2006/relationships/hyperlink" Target="http://www.bankgorodov.ru/fame/index.php?fid=243" TargetMode="External"/><Relationship Id="rId33" Type="http://schemas.openxmlformats.org/officeDocument/2006/relationships/hyperlink" Target="http://www.bankgorodov.ru/place/inform.php?id=112140" TargetMode="External"/><Relationship Id="rId34" Type="http://schemas.openxmlformats.org/officeDocument/2006/relationships/hyperlink" Target="http://www.bankgorodov.ru/region/raion.php?id=1417" TargetMode="External"/><Relationship Id="rId35" Type="http://schemas.openxmlformats.org/officeDocument/2006/relationships/hyperlink" Target="http://www.bankgorodov.ru/region/region.php?id=57" TargetMode="External"/><Relationship Id="rId36" Type="http://schemas.openxmlformats.org/officeDocument/2006/relationships/hyperlink" Target="http://persones.ru/day-1404.html" TargetMode="External"/><Relationship Id="rId37" Type="http://schemas.openxmlformats.org/officeDocument/2006/relationships/hyperlink" Target="http://persones.ru/person-byear-1870.html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6:08:00Z</dcterms:created>
  <dc:creator>Admin</dc:creator>
  <dc:description/>
  <cp:keywords/>
  <dc:language>en-US</dc:language>
  <cp:lastModifiedBy>Пользователь</cp:lastModifiedBy>
  <cp:lastPrinted>2016-03-08T13:44:00Z</cp:lastPrinted>
  <dcterms:modified xsi:type="dcterms:W3CDTF">2016-06-09T16:14:00Z</dcterms:modified>
  <cp:revision>4</cp:revision>
  <dc:subject/>
  <dc:title/>
</cp:coreProperties>
</file>