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запросами общественной практики в последние годы активно исследуются пути развития внутреннего потенциала личност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енний потенциал личности. Это очень широкое понятие, которое невозможно описать и раскрыть в нескольких  словах. Развитием личности студента, раскрытие его внутреннего потенциала занимается каждый из нас на своих занятиях, во внеклассной и воспитательной работе, разрабатывая для выполнения студентами различные творческие зада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внутреннего потенциала невозможно без развития личности. В них входят такие понятия как личностное здоровье, личностный потенциал, самоорганизация, саморазвитие, самоопределение и самоактуализация личности которые являются, кроме того и общечеловеческими ценностям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, что такое (ввиду того, что определений данного явления отсутствует как в психологическом, так и других словарях) личностный потенциал (ЛП) - это системное, многоуровневое и многокомпонентное психологическое образование. При этом личностное здоровье, самоорганизация, саморазвитие и другие САМО нами рассматриваются как условия становления и нормального функционирования ЛП. Во внутренний личный потенциал входят: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20"/>
        <w:jc w:val="both"/>
        <w:rPr/>
      </w:pPr>
      <w:r>
        <w:rPr>
          <w:sz w:val="28"/>
          <w:szCs w:val="28"/>
        </w:rPr>
        <w:t>это реальные возможности индивида, характеризующие уровень его актуального развития. Сюда относятся знания, умения, навыки, способности, физические и интеллектуальные потенции, творческие способности.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ремления и общая направленность личности, опирающиеся на систему отношений и представлений индивида о самом себе и окружающем мире, на иерархию ценностей и мировоззрение.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20"/>
        <w:jc w:val="both"/>
        <w:rPr/>
      </w:pPr>
      <w:r>
        <w:rPr>
          <w:sz w:val="28"/>
          <w:szCs w:val="28"/>
        </w:rPr>
        <w:t>Мотивы на саморазвитие, самоопределение и другие САМО.</w:t>
      </w:r>
    </w:p>
    <w:p>
      <w:pPr>
        <w:pStyle w:val="Normal"/>
        <w:spacing w:lineRule="auto" w:line="360"/>
        <w:ind w:left="360" w:firstLine="720"/>
        <w:jc w:val="both"/>
        <w:rPr/>
      </w:pPr>
      <w:r>
        <w:rPr>
          <w:sz w:val="28"/>
          <w:szCs w:val="28"/>
        </w:rPr>
        <w:t>4) Стремление к расширению своих потенций студентом за счет наиболее полного использования имеющихся у него задатков и превращения их в способ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звитие внутренних потенций студента в моей работе занимает немалое мест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явления и развития потенциала я использую на своих уроках на первых же этапах тестирование по всем направлениям (познавательные процессы: память, внимание, воображение, коммуникативные навыки, способности и задатки) он длится весь первый семестр для первого курса и часть второго для второго курса (на втором курсе оно имеет свою специфику). Так как мои занятия на первом курсе факультативные я могу применять различные упражнения, задания, которые не всегда можно применит на других занятиях, например практика релаксации, направленные упражнения для развития памяти и внимания. Это второй этап работы. Интересно, что студенты часто спрашивают хорошо или плохо иметь ведущим тот или иной вид памяти или мышления, как можно развивать память и многие понимая, что это работа не мене трудная чем любая другая, говорят что саморазвитие не самое важное, можно и так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но, что мотивация на саморазвитие, которая часто выстраивается еще в начальной школе или даже в дошкольном возрасте у некоторых студентов отсутствует или находится на очень низком уровне. Одной из главных задач своей работы как психолога и как педагога я ставлю мотивацию студентов на саморазвитие. Это позволит развить их потенциал, перевести задатки в способности, но сожалению это в подростковом возрасте является завершающимся новообразованием, а для юношеского периода это должна быть уже как развивающаяся функция, а не осваиваема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ростковый и ранний юношеский возраст – это время профессионального самоопределения. Очень важно именно в это годы выяснить и по мере возможности развить те способности, задатки, которые составляют внутренний потенциал студента. Для это мы одним из компонентов профотбора включаем психологический отбор на специальности. Интересно, что часто психологические склонности разняться с выбором студентов, например студент рассказывал, что он мечтает работать на компьютере, часами сидеть и составлять программы, а при прохождении теста «Климова» на профессиональную склонность на первое место выдвигает работу с людьми, на втором художественную сферу и только на третье работу со знаковыми системами и техникой. Не менее комичной выглядит ситуация, когда девушка мечтающая также обучаться на отделении программирования выбирает главным и практически единственным приоритетом сферу искусства. Есть и студенты проходящие профотбор на отделение менеджмента и ставящие в прерогативу работу со знаковыми системами. Но комичнее, а может быть трагичнее ситуация, когда потенциальные менеджеры, бухгалтера, программисты выбирают ведущей сферой деятельности взаимодействие с природой. Нет в этом нет ничего плохого, но как же профессиональная деятельность будет связанна с их выбором? А их высказанное желание с реальными предпочтениями? Значит они не могут провести элементарного самоанализа и лишены навыков рефлексии. Решить для себя, что по настоящему они хотят, не то, что модно или что посоветовали товарищи, а хочется им, где их способности и задатки. Это создает определенные трудности в дальнейшей работе для нас и саморазвитии для ни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одним из способов развития внутреннего потенциала является выявление лидерских способностей и проведение различных тренингов, занятий на развитие их. Способность человека быть лидером во многом зависит от развитости у него организаторских и коммуникативных качеств. Для развития этих качеств в этом году я начала проводить со старостами групп тренинговые занятия, которыми старалась помочь им в саморазвитии. Интересно, как достаточно сплоченный коллектив ребят по-новому смотрел друг на друга и на себя. Как сначала с трудом и с осторожностью они выполняли задания, которые были с элементами творчества, опасаясь как на них посмотрят, как оценят. Было заметно, что чем лучше развиты лидерские способности, тем легче было выполнять студентам задания и как трудно было что-то делать если этот потенциал был не использован. Это не зависит от того на каком курсе обучается студент. Уровень развития способностей у всех различный, а о том, что их можно развивать многие и не задумывались. Рефлексия недостаточно развита даже у них. Эту часть своей работы я продолжу в следующем учебном году, может быть добавлю еще несколько тренинг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я моя работа как психолога направлена на развитие внутреннего потенциала личности студента. На консультациях, тестирование, занятиях. Я стараюсь помочь каждому своему клиенту найти его задатки и показать пути их развития. Наверное это самая интересная часть моей работы, хотя ее результаты будут видны иногда только через несколько лет и эти результаты я никогда не припишу только себе, так как это работа всего коллектива. Например все помнят нашу выпускницу Грицину Е. мы помним какой она пришла в наш колледж, с каким трудом она училась, общалась, как она требовала от мамы, что бы она приезжала и забирала ее на выходные. Катя стала более уверенная в себе, научилась общаться она решила продолжить свое образование и первую сессию сдала практически без троек. Вот он результат рабо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уверенность в своих силах, в своей способности успешно выстроить свою жизнь, неуверенность в собственном будущем порождает недоверие к окружающим людям и социуму, социальную разобщенность, которая становиться одной из предпосылок социальной нестабильности. Все это невозможно преодолеть без определенных психологических навыков, которые будут у студента постоянно, ведь во многом своей задачей я ставлю не только психологическую помощь, но и наделение студентов определенными знаниями, навыками решения каких-то психологических проблем, психологической компетентностью, такие знания в единичных случаях я могу дать студентам, с которыми работаю индивидуально, но это будет мало. Поэтому часть знаний и умений я стараюсь передать на занятиях по «Социальной психологии», что-то даже отрабатывая. Как не странно некоторые студенты приходят с мнением, что в психологии их научить ничему не возможно, они все знают и умею, кто-то считает психологию практически псевдонаукой, кто-то магией, которая как по волшебству научит открывать все секреты других людей. Как во всякой науки в ней есть немного магии (на самом деле жесткая наука), немного сухой терминологии, но главное там есть знания, которые понадобятся каждому человеку, независимо от профессии и будущего места работы, для общения, саморазвития, решения каких-то проблем. К этому выводу многие из них приходят по завершению курса, а главное каждый находит что-то сво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, одной еще одним из источников развития внутреннего потенциала личности становится психологическая культура, позволяющая активно взаимодействовать с людьми, решать собственные жизненные проблемы, проявлять социальную активн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center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4:25:00Z</dcterms:created>
  <dc:creator>-</dc:creator>
  <dc:description/>
  <cp:keywords/>
  <dc:language>en-US</dc:language>
  <cp:lastModifiedBy>Психологи</cp:lastModifiedBy>
  <dcterms:modified xsi:type="dcterms:W3CDTF">2017-05-10T14:25:00Z</dcterms:modified>
  <cp:revision>2</cp:revision>
  <dc:subject/>
  <dc:title>В связи с запросами общественной практики в последние годы активно исследуются пути развития внутреннего потенциала личности</dc:title>
</cp:coreProperties>
</file>