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</w:tblGrid>
      <w:tr>
        <w:trPr>
          <w:trHeight w:val="334" w:hRule="atLeast"/>
        </w:trPr>
        <w:tc>
          <w:tcPr>
            <w:tcW w:w="6627" w:type="dxa"/>
            <w:tcBorders/>
          </w:tcPr>
          <w:p>
            <w:pPr>
              <w:pStyle w:val="Style19"/>
              <w:tabs>
                <w:tab w:val="clear" w:pos="708"/>
                <w:tab w:val="left" w:pos="4185" w:leader="none"/>
              </w:tabs>
              <w:spacing w:before="37" w:after="3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: 24. 02. 2017</w:t>
            </w:r>
          </w:p>
        </w:tc>
      </w:tr>
      <w:tr>
        <w:trPr>
          <w:trHeight w:val="334" w:hRule="atLeast"/>
        </w:trPr>
        <w:tc>
          <w:tcPr>
            <w:tcW w:w="6627" w:type="dxa"/>
            <w:tcBorders/>
          </w:tcPr>
          <w:p>
            <w:pPr>
              <w:pStyle w:val="Style19"/>
              <w:tabs>
                <w:tab w:val="clear" w:pos="708"/>
                <w:tab w:val="left" w:pos="4185" w:leader="none"/>
              </w:tabs>
              <w:spacing w:before="37" w:after="3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а: «Таукаевская ООШ»</w:t>
            </w:r>
          </w:p>
        </w:tc>
      </w:tr>
      <w:tr>
        <w:trPr>
          <w:trHeight w:val="334" w:hRule="atLeast"/>
        </w:trPr>
        <w:tc>
          <w:tcPr>
            <w:tcW w:w="6627" w:type="dxa"/>
            <w:tcBorders/>
          </w:tcPr>
          <w:p>
            <w:pPr>
              <w:pStyle w:val="Style19"/>
              <w:tabs>
                <w:tab w:val="clear" w:pos="708"/>
                <w:tab w:val="left" w:pos="4185" w:leader="none"/>
              </w:tabs>
              <w:spacing w:before="37" w:after="3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с: 4 </w:t>
            </w:r>
          </w:p>
        </w:tc>
      </w:tr>
      <w:tr>
        <w:trPr>
          <w:trHeight w:val="351" w:hRule="atLeast"/>
        </w:trPr>
        <w:tc>
          <w:tcPr>
            <w:tcW w:w="6627" w:type="dxa"/>
            <w:tcBorders/>
          </w:tcPr>
          <w:p>
            <w:pPr>
              <w:pStyle w:val="Style19"/>
              <w:tabs>
                <w:tab w:val="clear" w:pos="708"/>
                <w:tab w:val="left" w:pos="4185" w:leader="none"/>
              </w:tabs>
              <w:spacing w:before="37" w:after="37"/>
              <w:rPr>
                <w:vanish/>
              </w:rPr>
            </w:pPr>
            <w:r>
              <w:rPr>
                <w:sz w:val="32"/>
                <w:szCs w:val="32"/>
              </w:rPr>
              <w:t xml:space="preserve">Кабинет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vanish/>
          <w:sz w:val="40"/>
          <w:szCs w:val="40"/>
        </w:rPr>
      </w:pPr>
      <w:r>
        <w:rPr>
          <w:b/>
          <w:vanish/>
          <w:sz w:val="40"/>
          <w:szCs w:val="4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5071110</wp:posOffset>
                </wp:positionH>
                <wp:positionV relativeFrom="paragraph">
                  <wp:posOffset>-1159510</wp:posOffset>
                </wp:positionV>
                <wp:extent cx="4900295" cy="794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29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718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pacing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тудент 43 гр.: Абдулин Радмир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pacing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читель: Мухомедова Г.Т.___________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pacing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етодист: Кондратьева И.И.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5pt;height:62.55pt;mso-wrap-distance-left:9pt;mso-wrap-distance-right:0pt;mso-wrap-distance-top:0pt;mso-wrap-distance-bottom:0pt;margin-top:-91.3pt;mso-position-vertical-relative:text;margin-left:39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7718" w:type="dxa"/>
                            <w:tcBorders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4185" w:leader="none"/>
                              </w:tabs>
                              <w:spacing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тудент 43 гр.: Абдулин Радмир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4185" w:leader="none"/>
                              </w:tabs>
                              <w:spacing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итель: Мухомедова Г.Т.___________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4185" w:leader="none"/>
                              </w:tabs>
                              <w:spacing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етодист: Кондратьева И.И.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«Изменение по падежам личных местоимений. Правописание местоимений 1-го и 2-го лица единственного и множественного числа.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shd w:fill="FFFF00" w:val="clear"/>
        </w:rPr>
      </w:pPr>
      <w:r>
        <w:rPr>
          <w:b/>
          <w:sz w:val="32"/>
          <w:szCs w:val="32"/>
        </w:rPr>
        <w:t>Цель:</w:t>
      </w:r>
      <w:r>
        <w:rPr>
          <w:color w:val="000000"/>
          <w:sz w:val="32"/>
          <w:szCs w:val="27"/>
        </w:rPr>
        <w:t xml:space="preserve"> познакомить с особенностью склонения личных местоимений 1-го и 2-го лица</w:t>
      </w:r>
    </w:p>
    <w:p>
      <w:pPr>
        <w:pStyle w:val="Normal"/>
        <w:rPr>
          <w:b/>
          <w:b/>
          <w:sz w:val="32"/>
          <w:szCs w:val="32"/>
          <w:shd w:fill="FFFF00" w:val="clear"/>
        </w:rPr>
      </w:pPr>
      <w:r>
        <w:rPr>
          <w:b/>
          <w:sz w:val="32"/>
          <w:szCs w:val="32"/>
          <w:shd w:fill="FFFF00" w:val="clear"/>
        </w:rPr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i/>
          <w:i/>
          <w:color w:val="000000"/>
          <w:sz w:val="32"/>
          <w:szCs w:val="32"/>
          <w:shd w:fill="FFFFFF" w:val="clear"/>
        </w:rPr>
      </w:pPr>
      <w:r>
        <w:rPr>
          <w:b/>
          <w:sz w:val="32"/>
          <w:szCs w:val="32"/>
        </w:rPr>
        <w:t>Планируемы результаты:</w:t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i/>
          <w:i/>
          <w:color w:val="000000"/>
          <w:sz w:val="32"/>
          <w:szCs w:val="32"/>
          <w:shd w:fill="FFFFFF" w:val="clear"/>
        </w:rPr>
      </w:pPr>
      <w:r>
        <w:rPr>
          <w:i/>
          <w:color w:val="000000"/>
          <w:sz w:val="32"/>
          <w:szCs w:val="32"/>
          <w:shd w:fill="FFFFFF" w:val="clear"/>
        </w:rPr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32"/>
          <w:szCs w:val="32"/>
        </w:rPr>
      </w:pPr>
      <w:r>
        <w:rPr>
          <w:i/>
          <w:color w:val="000000"/>
          <w:sz w:val="32"/>
          <w:szCs w:val="32"/>
          <w:shd w:fill="FFFFFF" w:val="clear"/>
        </w:rPr>
        <w:t>-Личностные</w:t>
      </w:r>
      <w:r>
        <w:rPr>
          <w:color w:val="000000"/>
          <w:sz w:val="32"/>
          <w:szCs w:val="32"/>
          <w:shd w:fill="FFFFFF" w:val="clear"/>
        </w:rPr>
        <w:t>: учиться положительно относиться к изучаемому предмету-русскому языку;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00" w:val="clear"/>
        </w:rPr>
        <w:br/>
        <w:br/>
      </w:r>
      <w:r>
        <w:rPr>
          <w:i/>
          <w:color w:val="000000"/>
          <w:sz w:val="32"/>
          <w:szCs w:val="32"/>
          <w:shd w:fill="FFFFFF" w:val="clear"/>
        </w:rPr>
        <w:t xml:space="preserve">-Предметные: </w:t>
      </w:r>
      <w:r>
        <w:rPr>
          <w:color w:val="000000"/>
          <w:sz w:val="32"/>
          <w:szCs w:val="32"/>
          <w:shd w:fill="FFFFFF" w:val="clear"/>
        </w:rPr>
        <w:t>указывать лицо и число личных местоимений, ставить местоимения в начальную форму; объяснять значение устойчивых выражений; записывать по памяти предложения,</w:t>
      </w:r>
      <w:r>
        <w:rPr>
          <w:i/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27"/>
        </w:rPr>
        <w:t>раздельно писать предлоги с местоимениями.</w:t>
      </w:r>
      <w:r>
        <w:rPr>
          <w:color w:val="000000"/>
          <w:sz w:val="32"/>
          <w:szCs w:val="32"/>
        </w:rPr>
        <w:br/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п урока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комбинированный.</w:t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учебник «Школа России» 4кл. 2ч., презентация, ларец.</w:t>
      </w:r>
      <w:r>
        <w:br w:type="page"/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46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134"/>
        <w:gridCol w:w="6804"/>
        <w:gridCol w:w="1985"/>
        <w:gridCol w:w="24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Этап урока</w:t>
            </w:r>
          </w:p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етоды и приё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рока и деятельность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еятельность ученик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7" w:after="37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Организационный момент.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- словесный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/>
            </w:pPr>
            <w:r>
              <w:rPr/>
              <w:t>3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 xml:space="preserve">Здравствуйте, ребята!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Сейчас я с каждым из вас поздороваюсь. Но поздороваюсь не словами, а молча - глазами. При этом постарайтесь глазами показать, какое у вас сегодня настро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/>
            </w:pPr>
            <w:r>
              <w:rPr/>
              <w:t>Приветствовать учителя.</w:t>
            </w:r>
          </w:p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</w:rPr>
            </w:pPr>
            <w:r>
              <w:rPr/>
              <w:t>Проверять готовность к уроку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ланирование учебного сотрудничества с учителем и сверстниками.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Мотивационный этап: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- актуализация знаний учащихся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– словесный;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Приём – подводящий диалог о тексте.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– наглядный;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Приём – демонстр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color w:val="000000"/>
              </w:rPr>
              <w:t>«Обращаться с языком кое-как – значит и мыслить кое-как: неточно, приблизительно, неверно». 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.Н. Толсто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ак Вы понимаете это высказывание? Как оно может нам пригодиться на нашем уроке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Объяснять смысл высказыва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ориентация на понимание причин успеха в учебной деятельности, в том числе на самоанализ и самоконтроль результат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уализация опор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37" w:after="37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 доске «сундучок» от королевы Грамматики. Ребята, вспомните, что вы знаете о личных местоимениях, и давайте заполним этими знаниями сундучок. </w:t>
            </w:r>
            <w:r>
              <w:rPr>
                <w:i/>
              </w:rPr>
              <w:t>(местоимение-это часть речи; указывают на предмет; отвечают на вопросы имён существительных; бывают 1,2,3лица; единственного и множественного числа)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олодцы! Порадовали Вы королеву Грамматики! А она Вам еще несколько хитрых вопросов приготовила!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•  </w:t>
            </w:r>
            <w:r>
              <w:rPr>
                <w:lang w:val="en-US"/>
              </w:rPr>
              <w:t>Какое местоимение составлено из двух пред-</w:t>
              <w:br/>
              <w:t>логов?</w:t>
            </w:r>
            <w:r>
              <w:rPr/>
              <w:t xml:space="preserve"> </w:t>
            </w:r>
            <w:r>
              <w:rPr>
                <w:i/>
              </w:rPr>
              <w:t>(О-на)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•  </w:t>
            </w:r>
            <w:r>
              <w:rPr>
                <w:lang w:val="en-US"/>
              </w:rPr>
              <w:t>Мама пришла с работы и, увидев на столе стопку посуды, спросила: «Эти тарелки и чашки чистые?» Дочка ответила маме четырьмя местоимениями. Какими?</w:t>
            </w:r>
            <w:r>
              <w:rPr/>
              <w:t xml:space="preserve"> </w:t>
            </w:r>
            <w:r>
              <w:rPr>
                <w:i/>
              </w:rPr>
              <w:t>(вы-мы-ты)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lang w:val="en-US"/>
              </w:rPr>
              <w:t xml:space="preserve">•  </w:t>
            </w:r>
            <w:r>
              <w:rPr>
                <w:lang w:val="en-US"/>
              </w:rPr>
              <w:t>Какое местоимение нужно добавить к другому, чтобы получились очень крупные овощи?</w:t>
            </w:r>
            <w:r>
              <w:rPr/>
              <w:t xml:space="preserve"> </w:t>
            </w:r>
            <w:r>
              <w:rPr>
                <w:i/>
              </w:rPr>
              <w:t>(ты-к-в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Вспоминать признаки местоим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ориентация на понимание причин успеха в учебной деятельности, в том числе на самоанализ и самоконтроль результат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b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  <w:t>Постановка учебной задачи и ее решение.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– словесный;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Приём – проблемный диалог.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– практический.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Приём – демонстр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szCs w:val="28"/>
              </w:rPr>
            </w:pPr>
            <w:r>
              <w:rPr/>
              <w:t>7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пределите тему урока. Тема урока: «Изменение по падежам личных местоимений. Правописание местоимений 1-го и 2-го лица единственного и множественного числа». Какие цели поставим перед соб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годня на уроке мы будем учиться изменять личные местоимения по падежам, правильно писать личные местоимения 1-го, 2-го лица  в формах косвенных падежей и правильно писать местоимения с предло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ывать тему уро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тавить цели урок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7" w:after="3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строить логическое рассуждение, включающее установление причинно-следственных связей.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Решение частных задач.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– словесный;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Прием – ди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000000"/>
              </w:rPr>
              <w:t xml:space="preserve">Откройте учебник на с. 57. Прочитайте сводную таблицу «Склонение личных местоимений1-го и 2-го лица единственного и множественного числа». Кто заметил в каких падежах формы личных местоимений1-го и 2-го лица похожи? </w:t>
            </w:r>
            <w:r>
              <w:rPr>
                <w:i/>
                <w:color w:val="000000"/>
              </w:rPr>
              <w:t>(Местоимение  «я» в родительном и винительном падежах имеет форму «меня»,«ты» в родительном и винительном падежах имеет форму «тебя»; местоимение «мы» в родительном и винительном падежах имеет форму «нас», местоимение «вы» в родительном и винительном падежах имеет форму «вас».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. 122.</w:t>
            </w:r>
          </w:p>
          <w:p>
            <w:pPr>
              <w:pStyle w:val="Style21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задание. Прочитайте выразительно в полголоса для себя. Кто хочет прочитать теперь для всех? Так из чего же делают гвозди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м металлы отличаются от дерева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Ковкостью, плавкостью, металлическим блеском, прочностью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кие бывают металлы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(Чёрные ( железо, чугун, сталь) и цветные ( алюминий, медь, свинец 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тите внимание- как написано слово «металл». Запомните его, это словарное слово. </w:t>
            </w:r>
          </w:p>
          <w:p>
            <w:pPr>
              <w:pStyle w:val="Style21"/>
              <w:ind w:left="0" w:right="0" w:hanging="0"/>
              <w:rPr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те личные местоимения в нач. ф., определите их лицо и число. А как Вы определите лицо, число и падеж выделенного местоимения?</w:t>
            </w:r>
          </w:p>
          <w:p>
            <w:pPr>
              <w:pStyle w:val="Normal"/>
              <w:widowControl w:val="false"/>
              <w:autoSpaceDE w:val="false"/>
              <w:spacing w:lineRule="auto" w:line="252" w:before="6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Гвоздик, гвоздик из металла,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Кем на свет сооружен?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Чья рука </w:t>
            </w:r>
            <w:r>
              <w:rPr>
                <w:b/>
                <w:bCs/>
                <w:i/>
                <w:iCs/>
                <w:lang w:val="en-US"/>
              </w:rPr>
              <w:t>тебя</w:t>
            </w:r>
            <w:r>
              <w:rPr>
                <w:i/>
                <w:iCs/>
                <w:lang w:val="en-US"/>
              </w:rPr>
              <w:t xml:space="preserve"> (2-е л., ед. ч., В. п.) сковала,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Для чего ты (2-е л., ед. ч.) заострен?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lang w:val="en-US"/>
              </w:rPr>
              <w:t>И где будешь! Полагаю,</w:t>
            </w:r>
          </w:p>
          <w:p>
            <w:pPr>
              <w:pStyle w:val="Style21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Ты (2-е л., ед. ч.) не можешь дать ответ;</w:t>
            </w:r>
          </w:p>
          <w:p>
            <w:pPr>
              <w:pStyle w:val="Style21"/>
              <w:spacing w:before="0" w:after="0"/>
              <w:ind w:left="0" w:right="0" w:hanging="0"/>
              <w:contextualSpacing/>
              <w:rPr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теб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(2-е л., ед. ч., В. п.) я (1-е л., ед. ч.) размышляю,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Занимательный предмет!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1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йте стихотворение ещё раз. Запишите по памяти первые 4 строчки. Сверьтесь с учебником. У кого получилось?</w:t>
            </w:r>
          </w:p>
          <w:p>
            <w:pPr>
              <w:pStyle w:val="Style21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пр. 123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Прочитайте чешскую песенку в парах. Как записано стихотворение? В какой форме? </w:t>
            </w:r>
            <w:r>
              <w:rPr>
                <w:i/>
                <w:color w:val="000000"/>
              </w:rPr>
              <w:t>(в форме диалога).</w:t>
            </w:r>
            <w:r>
              <w:rPr>
                <w:color w:val="000000"/>
              </w:rPr>
              <w:t xml:space="preserve"> Как Вы это поняли? </w:t>
            </w:r>
            <w:r>
              <w:rPr>
                <w:i/>
                <w:color w:val="000000"/>
              </w:rPr>
              <w:t>(Тире в начале строки, начинается с большой буквы каждая строчка)</w:t>
            </w:r>
            <w:r>
              <w:rPr>
                <w:color w:val="000000"/>
              </w:rPr>
              <w:t xml:space="preserve"> Разыграйте эту сценку по ролям. Кто прочитает для всех? Какие звукосочетания помогли передать кваканья лягушек? </w:t>
            </w:r>
            <w:r>
              <w:rPr>
                <w:i/>
                <w:color w:val="000000"/>
              </w:rPr>
              <w:t>(используются местоимения (к вам, к вам))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color w:val="000000"/>
              </w:rPr>
              <w:t>Определите лицо, число, падеж местоимений.</w:t>
            </w:r>
          </w:p>
          <w:p>
            <w:pPr>
              <w:pStyle w:val="Style21"/>
              <w:ind w:left="0" w:right="0" w:hanging="0"/>
              <w:rPr>
                <w:b/>
                <w:b/>
                <w:i/>
                <w:i/>
                <w:color w:val="000000"/>
              </w:rPr>
            </w:pPr>
            <w:bookmarkStart w:id="0" w:name="_GoBack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ум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2 л., ед.ч., И.п.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н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1 л., мн.ч., Д.п.)?</w:t>
              <w:br/>
              <w:t xml:space="preserve">—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вам, к вам,</w:t>
              <w:br/>
              <w:t>К вам, к вам!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2 л., мн.ч., Д. п.)</w:t>
              <w:br/>
              <w:t>К воде скачу,</w:t>
              <w:br/>
              <w:t>Ловить хочу.</w:t>
              <w:br/>
              <w:t>— А кого, кого, кума?</w:t>
              <w:br/>
              <w:t>— Рака, карпа и сома.</w:t>
              <w:br/>
              <w:t xml:space="preserve">— Как поймаешь, дашь 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 л., мн.ч., Д.п.)?</w:t>
              <w:br/>
              <w:t>— Как не дать?</w:t>
            </w:r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ечно, дам!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*Работа в парах</w:t>
            </w:r>
          </w:p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тредактируйте текст. Используйте  вместо повторяющегося существительного мама личное местоимение «ты» в разных падежах. Подчеркните личные местоимения, определите их падеж.</w:t>
            </w:r>
          </w:p>
          <w:p>
            <w:pPr>
              <w:pStyle w:val="Style19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ма</w:t>
            </w:r>
          </w:p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</w:t>
            </w:r>
            <w:r>
              <w:rPr>
                <w:i/>
                <w:color w:val="000000"/>
              </w:rPr>
              <w:t>Мама! Мама ласковая и добрая. С  мамой всегда легко и весело. Спасибо маме за тепло. Я буду внимателен к маме, буду заботься о   маме, беречь маму . Мама  заслужила это.</w:t>
            </w:r>
          </w:p>
          <w:p>
            <w:pPr>
              <w:pStyle w:val="Style19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ма</w:t>
            </w:r>
          </w:p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</w:t>
            </w:r>
            <w:r>
              <w:rPr>
                <w:i/>
                <w:color w:val="000000"/>
              </w:rPr>
              <w:t>Мама!   . ..  ласковая и добрая. С     …    всегда легко и весело. Спасибо     ….     за тепло. Я буду внимателен к  ..., буду заботиться о   …  , беречь   …   .    ….   заслужила это.</w:t>
            </w:r>
          </w:p>
          <w:p>
            <w:pPr>
              <w:pStyle w:val="Style19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ма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       </w:t>
            </w:r>
            <w:r>
              <w:rPr>
                <w:i/>
                <w:color w:val="000000"/>
              </w:rPr>
              <w:t>Мама! Ты (И.п.) ласковая и добрая. С тобой (Т.п.) всегда легко и весело. Спасибо тебе (Д.п.) за тепло.  Я буду внимателен к тебе, буду заботиться о тебе (П.п.), беречь тебя (В.п.). Ты (И.п.) заслужила это</w:t>
            </w:r>
            <w:r>
              <w:rPr>
                <w:color w:val="000000"/>
              </w:rPr>
              <w:t>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Как определили падеж? Какая мама  у Вас?  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b/>
                <w:i/>
                <w:color w:val="000000"/>
              </w:rPr>
              <w:t>Работа в группе.</w:t>
            </w:r>
          </w:p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ить диалог. Использовать в разговоре вежливые формы обращений к собеседнику, местоимения. Подготовьтесь разыграть диалог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1.В библиотеке.</w:t>
              <w:tab/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бе нужна книга. Как ты обратишься к библиотекарю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2. Разговор по телефону</w:t>
            </w:r>
            <w:r>
              <w:rPr>
                <w:color w:val="000000"/>
              </w:rPr>
              <w:t>.</w:t>
            </w:r>
          </w:p>
          <w:p>
            <w:pPr>
              <w:pStyle w:val="Style19"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Тебе нужно позвонить другу. С  чего  ты начнёшь  разговор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3. Семья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говор за стол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/>
            </w:pPr>
            <w:r>
              <w:rPr/>
              <w:t>Выполнять упражнение</w:t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  <w:t>Выделять падежные формы местоимений 1 и 2 лица</w:t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ять упраж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итать стихотворение с выражение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ять упраж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ять упражнение</w:t>
            </w:r>
          </w:p>
          <w:p>
            <w:pPr>
              <w:pStyle w:val="Normal"/>
              <w:jc w:val="center"/>
              <w:rPr/>
            </w:pPr>
            <w:r>
              <w:rPr/>
              <w:t>в па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ять упражн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 группа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/>
              <w:t>умение организовывать свою работу, оценивать правильность выполн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волевая саморегуляция в затруд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строить логическое рассуждение, включающее установление причинно-следственных связей.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/>
              <w:t>умение организовывать свою работу, оценивать правильность выполн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8370" w:leader="none"/>
              </w:tabs>
              <w:spacing w:before="0" w:after="37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тог урока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8370" w:leader="none"/>
              </w:tabs>
              <w:spacing w:before="0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– словесный;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Приём – бес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rPr/>
            </w:pPr>
            <w:r>
              <w:rPr/>
              <w:t>3 мин</w:t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lang w:val="en-US"/>
              </w:rPr>
              <w:t xml:space="preserve">Что особенно заинтересовало вас во время </w:t>
              <w:br/>
              <w:t>урока?</w:t>
            </w:r>
            <w:r>
              <w:rPr/>
              <w:t xml:space="preserve"> </w:t>
            </w:r>
            <w:r>
              <w:rPr>
                <w:lang w:val="en-US"/>
              </w:rPr>
              <w:t>Что нового узнали на уроке?</w:t>
            </w:r>
            <w:r>
              <w:rPr/>
              <w:t xml:space="preserve"> </w:t>
            </w:r>
            <w:r>
              <w:rPr>
                <w:lang w:val="en-US"/>
              </w:rPr>
              <w:t xml:space="preserve">Объясните написание личных местоимений </w:t>
            </w:r>
            <w:r>
              <w:rPr/>
              <w:t xml:space="preserve"> </w:t>
            </w:r>
            <w:r>
              <w:rPr>
                <w:lang w:val="en-US"/>
              </w:rPr>
              <w:t>1-го и 2-го лица в формах косвенных падежей.  Как надо писать местоимения с предлога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машнее задание: </w:t>
            </w:r>
          </w:p>
          <w:p>
            <w:pPr>
              <w:pStyle w:val="Normal"/>
              <w:rPr/>
            </w:pPr>
            <w:r>
              <w:rPr/>
              <w:t xml:space="preserve">с. 57 упр. 121, с. 59 упр. 1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/>
            </w:pPr>
            <w:r>
              <w:rPr/>
              <w:t>Отвечать на вопросы учителя, подводят итог работы на уроке.</w:t>
            </w:r>
          </w:p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пособствовать формированию положительной адекватной самооцен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нализ, синтез, сравнение, обобщение.</w:t>
            </w:r>
          </w:p>
        </w:tc>
      </w:tr>
      <w:tr>
        <w:trPr>
          <w:trHeight w:val="8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8370" w:leader="none"/>
              </w:tabs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Рефлексия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– словесный;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8370" w:leader="none"/>
              </w:tabs>
              <w:spacing w:before="0" w:after="37"/>
              <w:jc w:val="center"/>
              <w:rPr>
                <w:i/>
                <w:i/>
              </w:rPr>
            </w:pPr>
            <w:r>
              <w:rPr>
                <w:i/>
              </w:rPr>
              <w:t>Приём – объяснение.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8370" w:leader="none"/>
              </w:tabs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8370" w:leader="none"/>
              </w:tabs>
              <w:spacing w:before="280" w:after="0"/>
              <w:rPr/>
            </w:pPr>
            <w:r>
              <w:rPr/>
              <w:t>2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Понравилась ли вам работа на уроке? Оцените себ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i/>
                <w:i/>
                <w:lang w:val="en-US"/>
              </w:rPr>
            </w:pPr>
            <w:r>
              <w:rPr>
                <w:lang w:val="en-US"/>
              </w:rPr>
              <w:t>Продолж</w:t>
            </w:r>
            <w:r>
              <w:rPr/>
              <w:t>ите</w:t>
            </w:r>
            <w:r>
              <w:rPr>
                <w:lang w:val="en-US"/>
              </w:rPr>
              <w:t xml:space="preserve"> высказывания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•  </w:t>
            </w:r>
            <w:r>
              <w:rPr>
                <w:i/>
                <w:lang w:val="en-US"/>
              </w:rPr>
              <w:t>Сегодня я узнал…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•  </w:t>
            </w:r>
            <w:r>
              <w:rPr>
                <w:i/>
                <w:lang w:val="en-US"/>
              </w:rPr>
              <w:t>Было интересно…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•  </w:t>
            </w:r>
            <w:r>
              <w:rPr>
                <w:i/>
                <w:lang w:val="en-US"/>
              </w:rPr>
              <w:t>Было трудно…</w:t>
            </w:r>
          </w:p>
          <w:p>
            <w:pPr>
              <w:pStyle w:val="Normal"/>
              <w:rPr/>
            </w:pPr>
            <w:r>
              <w:rPr/>
              <w:t>На этом наш урок закончен! До свидания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/>
            </w:pPr>
            <w:r>
              <w:rPr/>
              <w:t>Оценивать свою работу на уро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ориентация на понимание причин успеха в учебной деятельности, в том числе на самоанали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0c9">
    <w:name w:val="c0 c9"/>
    <w:qFormat/>
    <w:rPr/>
  </w:style>
  <w:style w:type="character" w:styleId="InternetLink">
    <w:name w:val="Hyperlink"/>
    <w:rPr>
      <w:color w:val="0000FF"/>
      <w:u w:val="single"/>
    </w:rPr>
  </w:style>
  <w:style w:type="character" w:styleId="Color30">
    <w:name w:val="color_30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Ff7">
    <w:name w:val="ff7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Ff5">
    <w:name w:val="ff5"/>
    <w:basedOn w:val="Style14"/>
    <w:qFormat/>
    <w:rPr/>
  </w:style>
  <w:style w:type="character" w:styleId="Ff4">
    <w:name w:val="ff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</w:pPr>
    <w:rPr>
      <w:rFonts w:eastAsia="Droid Sans Fallback;MS Mincho"/>
      <w:color w:val="00000A"/>
      <w:kern w:val="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6:23:00Z</dcterms:created>
  <dc:creator>111</dc:creator>
  <dc:description/>
  <dc:language>en-US</dc:language>
  <cp:lastModifiedBy>Марина</cp:lastModifiedBy>
  <cp:lastPrinted>2017-02-09T14:18:00Z</cp:lastPrinted>
  <dcterms:modified xsi:type="dcterms:W3CDTF">2017-02-09T11:19:00Z</dcterms:modified>
  <cp:revision>183</cp:revision>
  <dc:subject/>
  <dc:title/>
</cp:coreProperties>
</file>