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200" w:after="200"/>
        <w:ind w:left="9204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итель:</w:t>
      </w:r>
      <w:r>
        <w:rPr>
          <w:rFonts w:cs="Times New Roman" w:ascii="Times New Roman" w:hAnsi="Times New Roman"/>
          <w:sz w:val="28"/>
        </w:rPr>
        <w:t xml:space="preserve"> Мухомедова Г.Т.  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52705</wp:posOffset>
                </wp:positionV>
                <wp:extent cx="3909060" cy="1437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143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07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1"/>
                            </w:tblGrid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6071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4185" w:leader="none"/>
                                    </w:tabs>
                                    <w:spacing w:before="37" w:after="3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ата: 24. 02.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6071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4185" w:leader="none"/>
                                    </w:tabs>
                                    <w:spacing w:before="37" w:after="3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Школа: «Таукаевская ООШ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6071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4185" w:leader="none"/>
                                    </w:tabs>
                                    <w:spacing w:before="37" w:after="3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Класс: 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6071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4185" w:leader="none"/>
                                    </w:tabs>
                                    <w:spacing w:before="37" w:after="37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Кабинет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7.8pt;height:113.15pt;mso-wrap-distance-left:9.05pt;mso-wrap-distance-right:9.05pt;mso-wrap-distance-top:0pt;mso-wrap-distance-bottom:0pt;margin-top:4.15pt;mso-position-vertical-relative:text;margin-left:-7.15pt;mso-position-horizontal-relative:text">
                <v:textbox>
                  <w:txbxContent>
                    <w:tbl>
                      <w:tblPr>
                        <w:tblW w:w="607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1"/>
                      </w:tblGrid>
                      <w:tr>
                        <w:trPr>
                          <w:trHeight w:val="334" w:hRule="atLeast"/>
                        </w:trPr>
                        <w:tc>
                          <w:tcPr>
                            <w:tcW w:w="6071" w:type="dxa"/>
                            <w:tcBorders/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4185" w:leader="none"/>
                              </w:tabs>
                              <w:spacing w:before="37" w:after="3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ата: 24. 02. 2017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6071" w:type="dxa"/>
                            <w:tcBorders/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4185" w:leader="none"/>
                              </w:tabs>
                              <w:spacing w:before="37" w:after="3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Школа: «Таукаевская ООШ»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6071" w:type="dxa"/>
                            <w:tcBorders/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4185" w:leader="none"/>
                              </w:tabs>
                              <w:spacing w:before="37" w:after="3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Класс: 4 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6071" w:type="dxa"/>
                            <w:tcBorders/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4185" w:leader="none"/>
                              </w:tabs>
                              <w:spacing w:before="37" w:after="37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Кабинет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00" w:after="200"/>
        <w:ind w:left="8618" w:right="0" w:firstLine="58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тодист:</w:t>
      </w:r>
      <w:r>
        <w:rPr>
          <w:rFonts w:cs="Times New Roman" w:ascii="Times New Roman" w:hAnsi="Times New Roman"/>
          <w:sz w:val="28"/>
        </w:rPr>
        <w:t xml:space="preserve"> Серебряникова С.В.______________</w:t>
      </w:r>
    </w:p>
    <w:p>
      <w:pPr>
        <w:pStyle w:val="Normal"/>
        <w:spacing w:lineRule="auto" w:line="240" w:before="200" w:after="200"/>
        <w:ind w:left="8618" w:right="0" w:firstLine="58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тудент:</w:t>
      </w:r>
      <w:r>
        <w:rPr>
          <w:rFonts w:cs="Times New Roman" w:ascii="Times New Roman" w:hAnsi="Times New Roman"/>
          <w:sz w:val="28"/>
        </w:rPr>
        <w:t xml:space="preserve"> 43 гр, Абдулин Радмир</w:t>
      </w:r>
    </w:p>
    <w:p>
      <w:pPr>
        <w:pStyle w:val="Normal"/>
        <w:spacing w:lineRule="auto" w:line="240" w:before="200" w:after="200"/>
        <w:ind w:left="9072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200" w:after="200"/>
        <w:ind w:left="9072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200" w:after="200"/>
        <w:ind w:left="9072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zh-CN"/>
        </w:rPr>
      </w:pPr>
      <w:r>
        <w:rPr>
          <w:rFonts w:cs="Times New Roman" w:ascii="Times New Roman" w:hAnsi="Times New Roman"/>
          <w:sz w:val="36"/>
          <w:szCs w:val="36"/>
        </w:rPr>
        <w:t xml:space="preserve">Тема урока: </w:t>
      </w:r>
      <w:r>
        <w:rPr>
          <w:rFonts w:cs="Times New Roman" w:ascii="Times New Roman" w:hAnsi="Times New Roman"/>
          <w:b/>
          <w:sz w:val="36"/>
          <w:szCs w:val="36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Контрольная работа по теме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«Умножение и деление на числа,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оканчивающиеся нулями»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zh-CN"/>
        </w:rPr>
      </w:r>
    </w:p>
    <w:p>
      <w:pPr>
        <w:pStyle w:val="Normal"/>
        <w:spacing w:lineRule="auto" w:line="240" w:before="20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ип: </w:t>
      </w:r>
      <w:r>
        <w:rPr>
          <w:rFonts w:cs="Times New Roman" w:ascii="Times New Roman" w:hAnsi="Times New Roman"/>
          <w:sz w:val="32"/>
          <w:szCs w:val="32"/>
        </w:rPr>
        <w:t>урок проверки знаний</w:t>
      </w:r>
    </w:p>
    <w:p>
      <w:pPr>
        <w:pStyle w:val="Normal"/>
        <w:spacing w:before="20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>проверить знания, умения и навыки по теме «Умножение и деление на числа, оканчивающиеся нулями».</w:t>
      </w:r>
    </w:p>
    <w:p>
      <w:pPr>
        <w:pStyle w:val="Normal"/>
        <w:spacing w:lineRule="auto" w:line="240" w:before="20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ируемые результаты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Личностные: учащиеся научатся работать самостоятельно; выполнять мыслительные операции анализа и синтеза, делать умозаключения; контролировать свою работу и ее результат; </w:t>
      </w:r>
    </w:p>
    <w:p>
      <w:pPr>
        <w:pStyle w:val="Normal"/>
        <w:numPr>
          <w:ilvl w:val="0"/>
          <w:numId w:val="1"/>
        </w:numPr>
        <w:spacing w:lineRule="auto" w:line="360" w:before="20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метные: умеют решать задачи на одновременное движение в противоположных направлениях; умножать и делить числа оканчивающиеся нулями; выполнять деление с остатком.</w:t>
      </w:r>
    </w:p>
    <w:p>
      <w:pPr>
        <w:pStyle w:val="Normal"/>
        <w:spacing w:lineRule="auto" w:line="360" w:before="200" w:after="0"/>
        <w:ind w:left="720" w:righ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орудование: </w:t>
      </w:r>
      <w:r>
        <w:rPr>
          <w:rFonts w:cs="Times New Roman" w:ascii="Times New Roman" w:hAnsi="Times New Roman"/>
          <w:sz w:val="32"/>
          <w:szCs w:val="32"/>
        </w:rPr>
        <w:t>карточки с заданиями, тетрадь для контрольных работ.</w:t>
      </w:r>
    </w:p>
    <w:tbl>
      <w:tblPr>
        <w:tblW w:w="155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072"/>
        <w:gridCol w:w="6749"/>
        <w:gridCol w:w="2693"/>
        <w:gridCol w:w="2987"/>
      </w:tblGrid>
      <w:tr>
        <w:trPr>
          <w:trHeight w:val="59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хс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</w:tr>
      <w:tr>
        <w:trPr>
          <w:trHeight w:val="203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начала занят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тематика – королева нау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з неё не летят кораб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з неё не поделишь ни акра зем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же хлеба не купишь, рубля не сочтёш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о почём, не узнаеш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, узнав, не поймёш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учителя, проверяют готовность к урок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воспринимать речь учителя  непосредственно обращенную к учащимся; формирование желания выполнять учебные действия</w:t>
            </w:r>
          </w:p>
        </w:tc>
      </w:tr>
      <w:tr>
        <w:trPr>
          <w:trHeight w:val="2532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 содержания контрольной работ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мин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>Сегодня мы с Вами выполним контрольную работу и проверим наши знания по теме «Умножение и деление на числа, оканчивающиеся нулями»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 xml:space="preserve">Давайте рассмотрим задания.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>Я верю, что у Вас всё получится! Успехов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</w:rPr>
              <w:t>Контрольная рабо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4"/>
              </w:rPr>
              <w:t>Вариант 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>1. Реши задач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>Из двух городов, расстояние между которыми 330 км, одновременно навстречу друг другу выехали два автобуса и встретились через 3 ч. Первый автобус ехал со средней скоростью 60 км/ч. С какой средней скоростью ехал второй автобус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>2. Выполни вычис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>65 700 : 900                                 36 200:4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>2374 • 50                                     843 • 6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>3. Выполни деление с остатко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>7360 : 800                                   11 970 : 4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>4. Найди значение выра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 xml:space="preserve">563 430 : 70 + 9 204 * 40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>5. Найди ширину прямоугольника, если известно, что его площадь равна 7200 дм2, а длина — 80 д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>6*. В одном бочонке было 20 кг мёда. После того, как Винни – Пух взял из него 2 кг меда, в нем осталось на 4 кг меньше, чем в другом бочонке. Сколько меда стало в двух бочонках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4"/>
              </w:rPr>
              <w:t>Вариант 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>1. Реши задач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>Из двух городов, расстояние между которыми 560 км, одновременно навстречу друг другу выехали два поезда и встретились через 4 ч. Первый поезд ехал со средней скоростью 65 км/ч. С какой средней скоростью ехал второй поезд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>2. Выполни вычис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>36 800 : 800                                    18 270 : 3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>2643 • 70                                        659 • 7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>3. Выполни деление с остатко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>4380 : 600                                   13 590 : 3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>4. Найди значение выра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>432 360 : 60 + 7 021 Х 3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>5. Найди длину прямоугольника, если известно, что его площадь равна 4800 д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>, а ширина — 80 д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>6*. В одном бочонке было 20 кг мёда. После того, как Винни – Пух взял из него 2 кг меда, в нем осталось на 4 кг меньше, чем в другом бочонке. Сколько меда стало в двух бочонках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становку учителя на контрольную рабо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контрольную работу самостоятельно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читать вслух и про себя текст учебника и при этом: вести диалог с авто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применять базовые знания для решения конкретной пробл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: контроль и самоконтроль учебных действ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понимать заданный вопрос, в соответствии с ним строить ответ в устной фор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высказывать свою точку зрения и пытаться ее обосновать, приводя аргументы; слушать друг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умение взаимодействовать со взрослыми и со сверстниками в учебной деятельности</w:t>
            </w:r>
          </w:p>
        </w:tc>
      </w:tr>
      <w:tr>
        <w:trPr>
          <w:trHeight w:val="2251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 уро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>Оцените работу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4"/>
              </w:rPr>
              <w:t>Я думаю, что я справился с заданием 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4"/>
              </w:rPr>
              <w:t>Я думаю, что я не справился с заданием ..., потому что 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4"/>
              </w:rPr>
              <w:t xml:space="preserve">У меня возникли трудности …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ход и результат работы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анализировать работу; отслеживать цель учебной д-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осознанное и произвольное построение речевого выс-ния в устной форме</w:t>
            </w:r>
          </w:p>
        </w:tc>
      </w:tr>
    </w:tbl>
    <w:p>
      <w:pPr>
        <w:pStyle w:val="Normal"/>
        <w:tabs>
          <w:tab w:val="clear" w:pos="708"/>
          <w:tab w:val="left" w:pos="4710" w:leader="none"/>
        </w:tabs>
        <w:spacing w:before="0" w:after="200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C3">
    <w:name w:val="c3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20:13:00Z</dcterms:created>
  <dc:creator>ольга</dc:creator>
  <dc:description/>
  <dc:language>en-US</dc:language>
  <cp:lastModifiedBy>Марина</cp:lastModifiedBy>
  <cp:lastPrinted>2017-02-09T14:36:00Z</cp:lastPrinted>
  <dcterms:modified xsi:type="dcterms:W3CDTF">2017-02-09T11:36:00Z</dcterms:modified>
  <cp:revision>10</cp:revision>
  <dc:subject/>
  <dc:title/>
</cp:coreProperties>
</file>