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75 СПОСОБОВ ПОДАРИТЬ ребенку СЧАСТЛИВОЕ ДЕТСТВО</w:t>
      </w:r>
      <w:r>
        <w:rPr>
          <w:rFonts w:cs="Comic Sans MS" w:ascii="Comic Sans MS" w:hAnsi="Comic Sans MS"/>
          <w:color w:val="000000"/>
          <w:sz w:val="28"/>
          <w:szCs w:val="28"/>
        </w:rPr>
        <w:br/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1. Пускать солнечные зайчи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</w:rPr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2. Наблюдать как прорастают семена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</w:rPr>
        <w:br/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t>3. Вместе скатиться с высокой ледяной горы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. Принести с мороза и поставить в воду вет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. Вырезать челюсти из апельсиновых корок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. Смотреть на звезды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. Заштриховывать монетки и листья, спрятанные под бумагой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8. Трясти карандаш, чтобы казалось, что он стал гибким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9. Дырявить льдинки под струей воды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0. Приготовить жженый сахар в ложк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1. Вырезать гирлянды бумажных человечков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2. Показывать театр теней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3. Пускать блинчики на вод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4. Рисовать мультфильм на полях тетрад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5. Устроить жилище в коробке от холодильника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6. Плести вен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7. Делать извержение вулкана из лимонной кислоты и соды.</w:t>
        <w:br/>
        <w:t>18. Показать фокус с наэлектризованными бумажными фигуркам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19. Писать под копир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0. Сделать брызгалки из бутылок и устроить сражени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1. Слушать пение птиц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2. Пускать щепки по течению, рыть каналы и делать запруды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3. Построить шалаш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4. Трясти ветку дерева, когда ребенок стоит под ней и устраивать листопад (снегопад, дождик)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5. Наблюдать восход и закат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6. Любоваться лунной дорожкой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7. Смотреть на облака и придумывать, на что они похож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8. Сделать флюгер и ловушку для ветра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29. Светить в темноте фонариком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0. Делать осьминогов из одуванчиков и куколок из шиповника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1. Сходить на рыбал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2. Оставлять отпечатки тела на снег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3. Кормить птиц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4. Делать секрети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5. Строить дом из мебел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6. Сидеть у костра. Жарить хлеб на прутик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7. Запускать воздушного змея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8. Крутить ребенка за ру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39. Построить замок из песка. Закапываться в песок. Вырыть глубокий колодец, чтобы достать до воды.</w:t>
        <w:br/>
        <w:t>40. Сидеть в темноте, при свечах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1. Делать чертиков из намыленных волос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2. Дуть в пустую бутыл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3. Повторять одно слово много раз, чтобы оно превратилось в друго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4. Издавать победный крик каманчей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5. Удивляться своей гигантской тени и играть с тенями в догонял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6. Прыгнуть в центр луж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7. Делать записи молоком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8. Устроить бурю в стакане воды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49. Закопать сокровище в тарелке с кашей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0. Объясняться знакам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1. Сделать носики из крылаток клена, ордена из репейника, сережки из черешен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2. Дуть на пушин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3. Оставить травинку в муравейнике и потом попробовать муравьиную кислот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4. Есть заячью капусту, сосать смолу, слизывать березовый сок и кленовый сироп, жевать травин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5. Выдавливать формочками печень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6. Нанизывать ягоды на травин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7. Играть в циклопов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8. Петь хором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59. Починить любимую игруш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0. Пускать мыльные пузыр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1. Наряжать елку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2. Свистеть через стручок акаци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3. Смастерить кукольный домик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4. Залезть на дерево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5. Играть в привидений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6. Придумывать маскарадные костюмы и наряжаться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7. Говорить о мечтах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8. Стучать в самодельный барабан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69. Выпустить в небо воздушный шар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0. Организовать детский праздник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1. Смотреть на мир через цветные стеклышки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2. Рисовать на запотевшем стекле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3. Прыгать в кучи осенней листвы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4. Начать обед с десерта.</w:t>
      </w:r>
      <w:r>
        <w:rPr>
          <w:rStyle w:val="Appleconvertedspace"/>
          <w:rFonts w:cs="Comic Sans MS" w:ascii="Comic Sans MS" w:hAnsi="Comic Sans MS"/>
          <w:color w:val="000000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</w:rPr>
        <w:br/>
        <w:t>75. Надеть на ребенка свою одеж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10:00Z</dcterms:created>
  <dc:creator>User</dc:creator>
  <dc:description/>
  <cp:keywords/>
  <dc:language>en-US</dc:language>
  <cp:lastModifiedBy>User</cp:lastModifiedBy>
  <dcterms:modified xsi:type="dcterms:W3CDTF">2017-05-11T18:12:00Z</dcterms:modified>
  <cp:revision>3</cp:revision>
  <dc:subject/>
  <dc:title/>
</cp:coreProperties>
</file>