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1"/>
      </w:tblGrid>
      <w:tr>
        <w:trPr/>
        <w:tc>
          <w:tcPr>
            <w:tcW w:w="10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ая  рабочая  учебная программа  базового курса «Информатика» для 9 класса II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  технологиям  (базовый уровень)  опубликованной  в сборнике программ для общеобразовательных учреждений  («Программы для общеобразовательных учреждений: Информатика. 2-11 классы» -2-е издание, исправленное и дополненное. М.: БИНОМ.  Лаборатория  знаний, 2005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ая программа по информатике составлена на основе федерального компонента государственного стандарта основного общего образова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ыми объектами изучения в курсе информатики основной школы выступают  информационные процессы и информационные технологии. Теоретическая часть курса строится на основе раскрытия  содержания 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  относительно высокого уровня подготовки уже для начала работы с ними, рассматриваются во второй части курс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ое понятие информационной модели рассматривается в контексте компьютерного моделирования  и используется при анализе различных объектов и процесс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  создавать, реализовывать и корректировать пла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 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зучение информатики и информационных технологий в основной школе направлено на достижение следующих целей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оение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оставляющих основу научных представлений об информации, информационных процессах, системах, технологиях и моделях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ладение ум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х интересов, интеллектуальных и творческих способностей средствами ИК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ботка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 к уровню подготовк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В результате изучения информатики и информационных технологий ученик должен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информационных процессов; примеры источников и приемников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и функции используемых информационных и коммуникационных технологий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числовые параметры информационных объектов и процессов: объем памяти, необходимый для хранения информации; скорость передачи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информационные объекты, в том числе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 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 создавать записи в базе данных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 создавать презентации на основе шаблон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компьютерных экспериментов с использованием готовых моделей объектов и процесс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я информационных объектов, в том числе для оформления результатов учебной работ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индивидуального информационного пространства, создания личных коллекций информационных объек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рганизации учебного процесса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ы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-групповы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ы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контроля ЗУН (ов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ый опрос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ос в пара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предмета в базисном учебном план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 изучается в объеме 68 часов, 2 часа в неделю в 9 классе.  Его содержание соответствует общему уровню развития и подготовки учащихся данного возрас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и курса в решении общих целей и задач на II ступени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м предназначением образовательной области «Информатика» на II ступени обучения   базового  уровня являются получение школьниками представление о сущности информационных процессов, 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ТЕМ УЧЕБНОГО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1. Введение в предмет. Передача информации в компьютерных сетях. 13ч (8+4,5+0,5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нформатики. Роль информации в жизни людей. Содержание базового курса информати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сети: виды, структура, принципы функционирования, технические устрой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услуги компьютерных сетей: электронная почта,  телеконференции, базы данных и пр.  Интернет. WWW - "Всемирная паутина"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ум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в локальной сети компьютерного класса в режиме обмена файлами; работа а Интернете с почтовой программой, с браузером WWW, с поисковыми программами. Работа с архиватор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стой Web-страницы с помощью текстового процесс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компьютерная сеть; в чем различие между локальными и глобальными сетям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сновных технических и программных средств функционирования сетей: каналов связи, модемов, серверов, клиентов, протоколо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сновных видов услуг глобальных сетей: электронной почты, телеконференций, распределенных баз данных и др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Internet;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возможности предоставляет пользователю “Всемирная паутина”  — WWW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бмен информацией с файл-сервером локальной сети или с рабочими станциями одноранговой сети; 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ем/передачу электронной почты с помощью почтовой клиент-программ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осмотр  Web-страниц и поиск информации в Internet с помощью браузеров и поисковых программ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одной из программ-архиватор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уль 2. Информационное моделирование 5ч (2,5+2,5)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одели; модели натурные и информационные. Назначение и свойства моде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а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демонстрационными примерами компьютерных информационных моде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модель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чем разница между натурной и информационной моделью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уществуют формы представления информационных моделей (графические, табличные, вербальные, математическ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одить примеры натурных и информационных моделей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ться в таблично-организованной информаци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бъект (процесс) в табличной форме для простых случае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3. Хранение и обработка информации в базах данных  13ч (6,5+5,5+1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базы данных (БД), информационной системы. Основные понятия БД: запись, поле, типы полей, первичный ключ.  Системы управления БД и принципы работы с ними. Просмотр и редактирование Б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оиска информации, простые и сложные логические выражения. Логические операции. Поиск, удаление и сортировка запис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оздание однотабличной Б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а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готовой базой данных: открытие, просмотр, простейшие приё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дной из доступных геоинформационных систем (например картой города Саратова в Интернете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база данных, СУБД,  информационная систем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реляционная база данных, ее элементы (записи, поля, ключи);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и форматы полей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у команд поиска и сортировки информации в базах данных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логическая величина, логическое выражение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логические операции, как они выполняют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вать готовую БД в одной из СУБД реляционного тип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поиск информации в БД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дактировать содержимое полей БД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ртировать записи в БД по ключу;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авлять и удалять записи в БД;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и заполнять однотабличную БД в среде СУБ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4. Табличные вычисления на компьютере 11ч (5,5+4,5+1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ая система счисления. Представление чисел в памяти компьюте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афиков и диаграмм с помощью электронных таблиц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ое моделирование и решение задач с помощью электронных таблиц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а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ый эксперимент с данной информационной моделью в среде электронной таблиц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лектронная таблица и табличный процессор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информационные единицы электронной таблицы: ячейки, строки, столбцы, блоки и способы их идентификаци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типы данных заносятся в электронную таблицу; как табличный процессор работает с формулам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функции (математические, статистические), используемые при записи формул в ЭТ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е возможности табличного процесс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ть готовую электронную таблицу в одном из табличных процессоро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ть содержимое ячеек; осуществлять расчеты по готовой электронной таблице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основные операции манипулирования с фрагментами ЭТ: копирование, удаление, вставка, сортировк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ь диаграммы с помощью графических средств табличного процессор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электронную таблицу для несложных  расче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5. Управление и алгоритмы  10ч (5+4+1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бернетика. Кибернетическая модель управ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алгоритма и его свойства. Исполнитель алгоритмов: назначение, среда  исполнителя,  система команд исполнителя, режимы рабо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а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кибернетик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и задачи этой наук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ность кибернетической схемы управления с обратной связью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рямой и обратной связи в этой схеме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  алгоритм управле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ова роль алгоритма в системах управле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чем состоят  основные свойства алгоритм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записи алгоритмов: блок-схемы, учебный алгоритмический язык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алгоритмические конструкции: следование, ветвление, цикл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ы алгоритмов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вспомогательных алгоритмов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построения сложных алгоритмов: метод последовательной детализации и сборочный (библиотечный) мето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анализе простых ситуаций управления определять механизм прямой и обратной связ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языком блок-схем, понимать описания алгоритмов на учебном алгоритмическом языке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трассировку алгоритма для известного исполнител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несложные линейные, ветвящиеся и циклические алгоритмы управления одним из учебных исполнителей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ять подзадач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использовать вспомогательные алгоритм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6. Программное управление работой компьютера  12ч (6+5+1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работы с величинами: константы, переменные, понятие типов данных, ввод и вывод данны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программирования 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шения задач с использованием программирования: постановка, формализация, алгоритмизация, кодирование, отладка, тестирова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актика на компьюте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виды и типы величин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языков программирова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трансляц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систем программировани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редставления данных и операторов на Паскале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выполнения программы в системе программир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с готовой программой на языке Паскаль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несложные линейные, ветвящиеся и циклические программы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несложные программы обработки одномерных массивов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аживать и исполнять программы в системе программир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7. Информационные технологии и общество 4ч (2,5+1,5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стория информационных технологий. История чисел и систем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ред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этапы развития средств работы с информацией в истории человеческого обществ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ю способов записи чисел (систем счисления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развития компьютерной техники (ЭВМ) и программного обеспечени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чем состоит проблема безопасности информаци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равовые нормы обязан соблюдать пользователь информационных ресурс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уемый УМК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   Семакин И.Г., Залогова Л.А., Русаков С.В., Шестакова Л.В.  Информатика и ИКТ. Базовый курс   9 . — М.: БИНОМ, Лаборатория Базовых Знаний, 200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   Задачник-практикум по информатике. Учебное пособие для средней школы. Под ред. И.Семакина, Е.Хеннера. — М.: Лаборатория Базовых Знаний, 200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    Семакин И.Г., Вараксин Г.С. Структурированный конспект базового курса. — М.: Лаборатория Базовых Знаний, 200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    Семакин И.Г., Шеина Т.Ю. Преподавание базового курса информатики в средней школе. М.: БИНОМ — Лаборатория Базовых Знаний, 20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textAlignment w:val="bottom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5.     Цифровые образовательные ресурсы: «Информатика-базовый курс», 9 класс, Семакина И., Залоговой Л., Русакова С., Шестаковой Л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school-collection.edu.ru/catalog/rubr/a30a9550-6a62-11da-8cd6-0800200c9a66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textAlignment w:val="bottom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базового курса ориентировано на использование учащимися учебника [1], задачника-практикума [2].  Учебник построен по двухуровневому принципу: материал, соответствующий минимальному содержанию базового курса, излагается в первой части книги. Часть вторая содержит дополнительный материал, расширяющий содержание разделов первой части учебника и может использоваться при изучении курса по углубленному вариант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textAlignment w:val="bottom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ное число разнообразных заданий предоставляет возможность учителю варьировать содержание практической работы  по времени и по уровню слож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textAlignment w:val="bottom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 [3] является приложением к учебнику. В нем содержится конспективное изложение разделов базового курса в схематической форме. Это своеобразные опорные конспекты, которые удобно использовать как при объяснении нового материала, так и при повторении, обобщении уже изученног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both"/>
              <w:textAlignment w:val="bottom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методики преподавания базового курса, организации занятий, контроля знаний учащихся рассматриваются в пособии для учителя [4]. Кроме того, пособие содержит дидактический материал, позволяющий организовать изучение базового курса путем использования модульно-рейтинговой технолог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практических работ на компьютер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ак устроена компьютерная сеть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Электронная почт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Internet и всемирная паутин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пособы поиска в Internet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работка Web-страниц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дание 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бота в Internet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Численные эксперименты с демоверсиями моделе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тработка навыков открытия, просмотра и редактирования БД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здание и заполнение БД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словия выбора и простые логические выражен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словия выбора и сложные логические выражен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ртировка, удаление и редактирование записе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тоговая практическая работа по БД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мотр и редактирование Э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бота с диапазонами. Относительная адресаци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Логические функ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Электронные таблицы и математическое моделировани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митационные модели в электронной таблиц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Линейные вычислительные алгоритм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Знакомство с языком Паскаль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етвление в вычислительных алгоритмах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етвления на Паскале. Программирование диалога с компьютеро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пользование циклов в вычислительных алгоритмах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граммирование циклов на Паскал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граммирование циклов и ветвлений на Паскале. Алгоритм Евклид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бработка массив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бработка массивов на языке Паскаль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2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войства и поведение объект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иск наибольшего и наименьшего элемента  в массив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3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ртировка элементов массив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дание №3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Датчик случайных чисел. Поиск элементов  в массив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средств ИКТ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ппаратные сред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екто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лекоммуникационный блок, устройства, обеспечивающие подключение к се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дает доступ к российским и мировым информационным ресурсам, позволяет вести переписку с другими школа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а вывода звуков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ройства для ручного ввода текстовой информации и манипулирования экранными объектам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виатура и мышь (и разнообразные устройства аналогичного назначения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ройства для записи (ввода) визуальной и звуковой информаци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нер; фотоаппарат; видеокамера; цифровой микроскоп; аудио и видео магнитофон 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сред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ционная систем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йловый менеджер (в составе операционной системы или др.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вирусная программ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-архиватор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виатурный тренажер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вой редактор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ая система управления базами данны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ая геоинформационная систем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автоматизированного проектирова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туальные компьютерные лаборатор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-переводчи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оптического распознавания текст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а проигрыватель (входит в состав операционных систем или др.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программирова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клиент (входит в состав операционных систем или др.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аузер (входит в состав операционных систем или др.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интерактивного общ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ой редактор Web-страни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 планирование по инфор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9  классе (2 часа в неделю,68 часов в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</w:r>
          </w:p>
          <w:tbl>
            <w:tblPr>
              <w:tblW w:w="10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4404"/>
              <w:gridCol w:w="900"/>
              <w:gridCol w:w="901"/>
              <w:gridCol w:w="567"/>
              <w:gridCol w:w="709"/>
              <w:gridCol w:w="708"/>
              <w:gridCol w:w="708"/>
              <w:gridCol w:w="708"/>
            </w:tblGrid>
            <w:tr>
              <w:trPr>
                <w:trHeight w:val="277" w:hRule="atLeast"/>
              </w:trPr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ма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/з</w:t>
                  </w:r>
                </w:p>
              </w:tc>
              <w:tc>
                <w:tcPr>
                  <w:tcW w:w="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ори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к. и лаб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.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.</w:t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анируема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ктическа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ередача информации в компьютерных сетя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 устроена компьютерная сеть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 xml:space="preserve">Работа с почтовой программой </w:t>
                  </w:r>
                  <w:r>
                    <w:rPr>
                      <w:sz w:val="20"/>
                      <w:lang w:val="en-US"/>
                    </w:rPr>
                    <w:t>Outlook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Express</w:t>
                  </w:r>
                  <w:r>
                    <w:rPr>
                      <w:sz w:val="20"/>
                    </w:rPr>
                    <w:t>, другие услуги сет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Аппаратное и программное обеспечение сет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нтернет и Всемирная паутина. Поисковые серверы. Формирование простых запрос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бота с WWW: поиск информации в Интернет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бота в локальной сети. Программы-архиватор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Основные понятия языка HTML. Использование цветов. Форматирование текста. Гиперссыл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зработка Web-страниц с использованием гиперссылок и форматирова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бота с графикой. Шриф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0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зработка Web-страниц с использованием графики и различных шрифт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работка таблиц в HTM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 xml:space="preserve">Создание </w:t>
                  </w:r>
                  <w:r>
                    <w:rPr>
                      <w:sz w:val="20"/>
                      <w:lang w:val="en-US"/>
                    </w:rPr>
                    <w:t>Web</w:t>
                  </w:r>
                  <w:r>
                    <w:rPr>
                      <w:sz w:val="20"/>
                    </w:rPr>
                    <w:t>-страницы с использованием таблиц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тоговое тестирование: создание страни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Управление и алгорит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Управление и кибернетика. Управление с обратной связь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5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и свойства алгоритм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7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Графический учебный исполнител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8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Составление программ линейной структур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Вспомогательные алгоритмы и под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9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Составление программ с использованием подпрограм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Циклические алгоритмы. Ветвле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зработка программ с использованием цикл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зработка программ с использованием вет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ставление программ с использованием всех структу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ограммное управление работой компьютер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рограммирование. Алгоритмы работы с величина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§ 3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Линейные вычислительные алгоритмы. Знакомство с языком Паскал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§ 34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Алгоритмы с ветвящейся структуро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 xml:space="preserve">Программирование ветвлений на Паскале.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7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рограммирование диалога с компьютеро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8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рограммирование циклов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39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Алгоритм Евклида. Разработка 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Таблицы и массив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рограммирование массивов в Паскал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Задачи на обработку массив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работка программ на Паскал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четное занятие по тем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нформационное моделир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Что такое моделир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Графические информационные модел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7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Табличные модел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8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нформационное моделирование на компьютер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9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бота с информационной модель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Хранение и обработка информации в базах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сновные понятия базы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Система управления базами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оздание и заполнение баз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Знакомство с СУБД. Создание и редактирование базы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Условия выбора и простые логические выраж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Условия выбора и сложные логические выраж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4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Формирование запросов на выборку, замену и удаление записей с использованием логических операц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Сортировка, удаление и добавление запис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Формирование отчетов и форм с использованием Мастер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ектирование многотабличной базы данны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роектирование многотабличных БД и установка связей между ни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Создание многостраничной Б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четное занятие по СУБ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Табличные вычисления на компьютер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Двоичная система счисления. Числа в памят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Числа в памяти компьютер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7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Что такое электронная таблиц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8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авила заполнения таблиц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19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Разработка электронной таблиц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Понятие диапазона. Относительная и абсолютная адресация. Функ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спользование абсолютной и относительной адресации. Сортировка данных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Логические операции и условная функц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спользование логических операций. Построение диаграм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Математическое моделирование в электронных таблицах. Имитационные модел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3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24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Зачетное занятие: создание электронной таблиц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both"/>
                    <w:rPr/>
                  </w:pPr>
                  <w:r>
                    <w:rPr>
                      <w:sz w:val="20"/>
                      <w:lang w:val="ru-RU"/>
                    </w:rPr>
                    <w:t>Информационные технологии и обществ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стория информатики. Системы счис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4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стория ЭВМ. История программного обеспечения и ИК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6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7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0"/>
                    </w:rPr>
                    <w:t>Информационные ресурсы современного общества. Проблемы формирования информационного обществ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§ 49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вое тестир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a30a9550-6a62-11da-8cd6-0800200c9a6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0:00Z</dcterms:created>
  <dc:creator>Админ</dc:creator>
  <dc:description/>
  <cp:keywords/>
  <dc:language>en-US</dc:language>
  <cp:lastModifiedBy>Админ</cp:lastModifiedBy>
  <cp:lastPrinted>2013-10-09T11:53:00Z</cp:lastPrinted>
  <dcterms:modified xsi:type="dcterms:W3CDTF">2016-09-11T04:18:00Z</dcterms:modified>
  <cp:revision>6</cp:revision>
  <dc:subject/>
  <dc:title/>
</cp:coreProperties>
</file>