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/>
        <w:drawing>
          <wp:inline distT="0" distB="0" distL="0" distR="0">
            <wp:extent cx="27146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both"/>
        <w:rPr>
          <w:color w:val="000000"/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  <w:u w:val="single"/>
        </w:rPr>
        <w:t>День Победы : семейные традиции</w:t>
      </w:r>
      <w:r>
        <w:rPr>
          <w:sz w:val="40"/>
          <w:szCs w:val="40"/>
        </w:rPr>
        <w:t>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обеды – праздник торжественный, но противоречивый. Одновременно радостный и горький: гуляя этим ярким майским днем по нарядным улицам, мы радуемся чистому и мирному небу, но можем замереть вдруг перед Вечным огнем, вспоминая тех, кто погиб на фронте и не увидел этого неба и солнца. Одновременно всенародный и очень личный: мы идем на шумный парад и праздничный концерт, а потом в тишине и одиночестве разглядываем пожелтевшие от времени фотографии и старые ордена, которые надевал когда-то отец, дед или прадед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семье этот праздник отмечают по-своему, но эти традиции всегда связаны с памятью и преемственностью поколений. Сегодня мы решили рассказать вам о самых распространенных способах семейного празднования Дня Победы. Наверняка вы узнаете в некоторых собственные традиции, заведенные еще до вашего появления на свет – а некоторые, возможно, захотите основать сами и передать собственным детям. Ведь традиции – это та нить, которая накрепко связывает между собой разные поколения семьи и делает ее по-настоящему крепкой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очень нравится смотреть на парад – как проходят мимо колонны солдат, проезжает военная техника, пролетают самолеты. В погожий день можно выйти на парад всей семьей – торжественные мероприятия проводятся во всех крупных городах. Можно распечатать фотографии погибших родственников-фронтовиков и принять участие в шествии Бессмертного полка – для ребенка это станет очень важным переживанием, которое позволит осознать себя частью большой семьи в прошлом, настоящем и будущем. Если же Вы живете в глубинке или не любите шумные толпы – можно посмотреть главный парад на Красной площади по одному из центральных канало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Еще одна традиция – возлагать цветы (обычно алые гвоздики) к Вечному огню, к памятникам, обелискам и братским могилам. Приходя к памятнику, не спешите: расскажите ребенку о том, почему здесь горит огонь или в честь кого установлен памятник. Обойдите мемориальный комплекс, прочитайте выбитые в граните фамилии – может быть, там упомянуты и ваши родные, близкие… Помолчите немного вместе, а потом положите свои букеты – знак уважения и вечной памят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рошая традиция нашего детства – поздравлять с праздником ветеранов. Если в вашей семье еще живы те, кто помнит войну – обязательно найдите время заглянуть к ним, подарить букет цветов или самодельную открытку, прочитать стихи, провести время вместе. Если же у вас не осталось живых родственников-фронтовиков, можно вместе с ребенком пойти поздравлять ветеранов на улице. Пусть малыш подарит фронтовику цветок, скажет несколько слов – для него это станет важным уроком уважения к старшим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есни военных лет в этот день играют буквально повсюду. Может быть, и вы любите включать их дома? Передайте эту традицию своим детям и помогите понять, прочувствовать ее. Можно рассказать ребенку, какой важной была музыка на войне, как артисты приезжали прямо на фронт и устраивали для солдат маленькие концерты, как музыка придавала мужества и вела к победе. Пусть малыш вслушается в слова этих старых песен! А может быть, вы даже захотите выучить несколько и спеть их в кругу семьи или на улице, подпевая хор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чти в каждой семье сохранились такие “свидетельства эпохи”, как фронтовые фотографии, письма, медали и ордена, дедушкина гимнастерка или солдатский ремень… Не прячьте их от детей – пусть как следует рассмотрят, пощупают, и через это прочувствуют историю своей семьи. Расскажите, кто это молодые парни и девчонки на фотографиях, вслух прочитайте письма. Не бойтесь показать свои чувства – ваше неравнодушие расскажет ребенку о войне больше, чем самый лучший в мире учебник истори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, расскажите о том, какие традиции связаны с Днем победы в ваших семьях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rFonts w:cs="Arial" w:ascii="Arial" w:hAnsi="Arial"/>
          <w:color w:val="646464"/>
          <w:sz w:val="23"/>
          <w:szCs w:val="23"/>
        </w:rPr>
      </w:r>
    </w:p>
    <w:p>
      <w:pPr>
        <w:pStyle w:val="Style15"/>
        <w:shd w:fill="FFFFFF" w:val="clear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rFonts w:cs="Arial" w:ascii="Arial" w:hAnsi="Arial"/>
          <w:color w:val="646464"/>
          <w:sz w:val="23"/>
          <w:szCs w:val="23"/>
        </w:rPr>
      </w:r>
    </w:p>
    <w:p>
      <w:pPr>
        <w:pStyle w:val="Normal"/>
        <w:rPr>
          <w:rFonts w:ascii="Arial" w:hAnsi="Arial" w:cs="Arial"/>
          <w:color w:val="646464"/>
          <w:sz w:val="23"/>
          <w:szCs w:val="23"/>
        </w:rPr>
      </w:pPr>
      <w:r>
        <w:rPr>
          <w:rFonts w:cs="Arial" w:ascii="Arial" w:hAnsi="Arial"/>
          <w:color w:val="64646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52:00Z</dcterms:created>
  <dc:creator>Ермаковы</dc:creator>
  <dc:description/>
  <cp:keywords/>
  <dc:language>en-US</dc:language>
  <cp:lastModifiedBy>Ермаковы</cp:lastModifiedBy>
  <dcterms:modified xsi:type="dcterms:W3CDTF">2017-05-11T07:57:00Z</dcterms:modified>
  <cp:revision>4</cp:revision>
  <dc:subject/>
  <dc:title/>
</cp:coreProperties>
</file>