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: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:  3 «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</w:rPr>
        <w:t>В. П. Астафьев «Капалух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Цели урока: - познакомить учащихся с жизнью и творчеством В.П.Астафьева;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ить видеть и понимать поступки геро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познакомятся с жизнью и творчеством В. П. Астаф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учатся понимать поступки герое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проявлять интерес к чтению произведений великих русских писателей и поэ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 ценить любовь, заботу друг о друге, доброту, уважение и муж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урока: закрепление и обобщение пройден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борудование: презентация,  учебник Литературное чтение (3 класс 2 часть; УМК «Школа России»</w:t>
      </w:r>
      <w:r>
        <w:rPr/>
        <w:t>), рабочая тетрад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59"/>
        <w:gridCol w:w="899"/>
        <w:gridCol w:w="6614"/>
        <w:gridCol w:w="2207"/>
        <w:gridCol w:w="243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, методы и приё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ро-номе-траж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. Деятельность учител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весн.: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актич.: хоров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че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Здравствуйте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звенит для нас звон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о встали, потяну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руг другу улыб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 сели и настроились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Ребята, а чтобы хорошо работать на уроке, читать, мы проведём небольшую речевую разм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Я сорвал цветок - и он зав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поймал жука - и он умер у меня на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посадил птицу в клетку - и она погибла в нев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огда я понял, что прикоснуться к красоте можно только сердцем". (А.Барт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рочитаем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что значит, по-вашему "прикоснуться к красоте сердцем"? (Радоваться всему живому, любоваться заходом и восходом солнца, улыбаться бабочкам, цветам, разговаривать с животными, знать, что это нужно беречь и любить)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страиваться эмоционально на ур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тать хо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: положительный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ой ребят на урок, создание благоприятной обстановки на уроке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shd w:fill="FFFFFF" w:val="clear"/>
                <w:lang w:eastAsia="ru-RU"/>
              </w:rPr>
              <w:t>П: пользоваться разными видами чтения: изучающим, просмотровым, ознакомительным;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shd w:fill="FFFFFF" w:val="clear"/>
                <w:lang w:eastAsia="ru-RU"/>
              </w:rPr>
              <w:t>извлекать информацию, представленную в разных формах;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2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роверка домашне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весн.: переска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читель спрашивает учащихся пересказ по пла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.С.Житков. «Про обезья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л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Знакомство с обезьян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Жизнь и проказы Я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Царь дв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 Расста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сказ произведения Б.С. Житкова «Про обезьянку» по пла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: Строить рассуждение и доказательство своей точки зрения, проявлять активность и стремление высказываться, задавать вопросы;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3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идеометод: просмот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 мин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смотр видеофрагмента «Глухар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 вы думаете, сегодня о ком будет идти речь в произвед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слушивает мнени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егодня на уроке познакомимся ещё с одним автором и его произвед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 слай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Прочитайте его имя, фамилию и отчество (Виктор Петрович Астафьев)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сматривать  видеофраг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сказывать свои  пред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нимать учебную задач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: Формулировать учебную задачу урока, принимать её, сохранять на протяжении всего уро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3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Решение частных зада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.: монолог учителя, слово об авт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актич.: чтение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актич.: чтение по цепоч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весн: ответы на вопросы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 мин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Родился В.П.Астафьев 1 мая 1924 года в селе Овсянка Красноярского края, село стоит на берегу Енис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альчиком Астафьев много времени проводил в лесу, на реке и навсегда полюбил их. В семь лет мальчик потерял мать. Заступницей и кормилицей мальчика становится его бабушка Екатерина Петровна. Так сложились обстоятельства, что детство и юность писателя прошли за Полярным кругом - в детском доме посёлка Ига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читель школы-интерната сибирский поэт Игнатий Рождественский заметил в Викторе склонность к литературе и развивает её. Сочинение о любимом озере, напечатанное в школьном журнале, развернётся позднее в рассказ "Васюткино озеро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сле школы Астафьев учился в железнодорожной школе, работал составителем поез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енью 1942 года - в 18 лет - ушёл на фронт добровольцем. На войне был тяжело ранен. Фронтовая биография писателя отмечена орденами и меда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сле войны Виктор Петрович работал слесарем, грузчиком, плотником. В 1959 году поступил на Высшие литературные кур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иктор Астафьев писал о том, что отлично знал. Именно поэтому произведения его по-настоящему правдивы и достоверны. Он писал об Урале, Сибири, их природе, о людях. У него внимательный и зоркий глаз, отзывчивое серд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Большинство произведений посвящено отношениям между человеком и природ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рочитайте название рассказа. («Капалуха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Можно ли по названию рассказа предположить о ком или о чём пойдёт речь? (Н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очему? (Непонятно сло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палуха - так сибирские охотники называют глуха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общение о глухар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лухарь – это большая чёрная птица, краснобровая и бородатая. Самка меньше самца. Живут в сосновых лесах. Весной самка откладывает от 4 до 15 яиц. Глухарят за собой водит мать. Зимой птицы кормятся хвоей сосен, пихт, кедров. Ночуют в снегу. Часто гибнут под ледяной коркой. Этих птиц осталось мало на Земле. Их надо беречь и охра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ольшую часть года глухари ведут наземно-древесный образ жизни, т.к. кормятся на деревьях и только в период гнездования становится полностью наземной птицей. Насиживает глухарка яйца 24 дня, придерживаясь строгого распорядка: отлучается от гнезда в сутки три раза - ранним утром, днём и вечером. К концу насиживания привязанность её к гнезду возрастает, вылупившиеся птенцы едва обсохнув, свободно могут следовать за матер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осмотрите на картину. Что такое тайга? (трудно проходимый л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 тексте встретятся трудные слова. Научимся читать и поним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варная работа. На слай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Читаем хор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айга – трудно проходимый лес  Просека – очищенное от деревьев место   Пастьба – место, где пасут скот   Валежник – сухие сучья, деревья   Папоротник – растения с крупными листьями   Черничник – заросли черники  Покоробленные – кривые  Редколапых  Пошевеливали   Зарождаю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пружены – напряжены   Альпийским – высокогор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Я начну читать рассказ, вы продолжа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Работа над текстом по план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У черничного бугорка на просе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Гнездо! Гнездо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Тревога капалу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(Снова в гнез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опросы по тексту расска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Где происходило действ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Что делали дети в тайг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Где поднялся шу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очему сердце автора забилось от испуг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 выглядело гнезд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очему дети не взяли яйц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ой матерью была капалух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ого она вам напоминает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Что испытала птиц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 об этом сказал авт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Что испытывали ребя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А глухар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ие чувства испытали 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бота с иллюстр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Расскажите, какой момент изображё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ой жанр этого произвед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Те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Главное действующее лицо этого произвед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ая главная мысл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ой вывод вы сделали для себ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Любовь к природе, животным облагораживает чувства человека. Как связать пословицу: “Добра мать до своих детей, а земля до всех людей” с содержанием текс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Главное назначение человека – творить добро. Беречь землю, всё живое на ней и тогда земля, природа будет добра к на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Слушать слово учителя о  писате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т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ушать и след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вечать на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нализировать рассказ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тать в соответствии с целью чт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рази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мение с достаточной полнотой и точностью выражать свои мысли в соответствии с зада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: саморегуляция, как способность к мобилизации сил и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Информация о домашнем зада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 мин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по плану с.98-100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Записывать д/з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, коммуникативны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Рефлексия. Подведение итог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 мин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называется рассказ, который мы с вами сегодня про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у научил вас этот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ового узнали о жизни животных, их повад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писав этот рассказ, Астафьев хотел, чтобы мы, его читатели, поняли одну очень важную вещь. Как вы думаете какую? ( Надо любить, беречь, охранять, заботиться о братьях наших меньши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а слайде слова Приш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что вы сегодня можете себя похвалить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водить итог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нализировать свою деятельность на урок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онимание причин успеха в учё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осуществлять итоговый контроль по результату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35:00Z</dcterms:created>
  <dc:creator>Айсылу</dc:creator>
  <dc:description/>
  <dc:language>en-US</dc:language>
  <cp:lastModifiedBy>Айсылу</cp:lastModifiedBy>
  <cp:lastPrinted>2016-03-15T06:08:00Z</cp:lastPrinted>
  <dcterms:modified xsi:type="dcterms:W3CDTF">2016-04-25T15:35:00Z</dcterms:modified>
  <cp:revision>2</cp:revision>
  <dc:subject/>
  <dc:title/>
</cp:coreProperties>
</file>