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: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:  3 «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В.В.Бианки «Мышонок Пик», составление плана к расска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и урока: </w:t>
      </w:r>
      <w:r>
        <w:rPr>
          <w:rFonts w:cs="Times New Roman" w:ascii="Times New Roman" w:hAnsi="Times New Roman"/>
          <w:sz w:val="24"/>
        </w:rPr>
        <w:t xml:space="preserve">познакомить с творчеством и произведениями В. В. Бианки; способствовать развитию навыков беглого, осознанного, без искажений, выразительного чтения, нахождения ответов на вопросы в текс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>-предметные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знакомятся</w:t>
      </w: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</w:rPr>
        <w:t>с произведением В. В. Бианки. «Мышонок Пи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</w:rPr>
        <w:t>учатся</w:t>
      </w:r>
      <w:r>
        <w:rPr>
          <w:rFonts w:cs="Times New Roman" w:ascii="Times New Roman" w:hAnsi="Times New Roman"/>
          <w:sz w:val="24"/>
        </w:rPr>
        <w:t> читать вслух бегло, осознанно, без искажений, выразительно; учатся задавать вопросы по прочитанному произведению, находить на них ответы в тексте; осуществляют переход с уровня событий восприятия произведения к пониманию главной мы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>-личностные:</w:t>
      </w:r>
      <w:r>
        <w:rPr>
          <w:rFonts w:cs="Times New Roman" w:ascii="Times New Roman" w:hAnsi="Times New Roman"/>
          <w:sz w:val="24"/>
        </w:rPr>
        <w:t xml:space="preserve"> Учатся пользоваться элементарными приемами убеждения: мимикой и жестикуляцией; проявляют терпимость к альтернативному мнению, не допускают агрессивного поведения, предлагают компромиссы, способы примирения в случае несогласия с точкой зрения оппонен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Тип урока:</w:t>
      </w:r>
      <w:r>
        <w:rPr>
          <w:rFonts w:cs="Times New Roman" w:ascii="Times New Roman" w:hAnsi="Times New Roman"/>
          <w:sz w:val="24"/>
        </w:rPr>
        <w:t xml:space="preserve"> открытие нового зн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борудование:</w:t>
      </w:r>
      <w:r>
        <w:rPr>
          <w:rFonts w:cs="Times New Roman" w:ascii="Times New Roman" w:hAnsi="Times New Roman"/>
          <w:bCs/>
          <w:sz w:val="24"/>
        </w:rPr>
        <w:t xml:space="preserve"> Учебник «Литературное чтение» (УМК «Школа России»),</w:t>
      </w:r>
      <w:r>
        <w:rPr/>
        <w:t xml:space="preserve"> презентация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63"/>
        <w:gridCol w:w="5226"/>
        <w:gridCol w:w="2912"/>
        <w:gridCol w:w="291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тап урока, методы и прие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рем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одержание урока. Деятельность учител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учащих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УУД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моциональный настрой на работ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мин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Здравствуйте, ребята, присаживайт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ернитесь к соседу лицом и улыбнитесь ему, пожелав хорошей работ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: Учиться уважать себя, сверстников и стар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тикуляционное упражн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мин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ленной находится множество планет, но есть среди них самая близкая для нас, самая прекрасная. Это планета – Земля! Природа планеты Земля богата всевозможными красками и ароматами. Глоток родниковой воды и дарующего жизнь воздуха, живительный солнечный луч и чарующий аромат растений, пение птиц и капли дождя - вот нити связывающие человека с природой. Красоту природы некоторые писатели описывают в своих произведениях. Как называют таких писателей?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атели-натурали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х писателей-натуралистов вы знаете?                                                           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 Пришвин, Н. Сладков, И.С.Соколов-Микитов, Э. Шим, Ю. Дмитриев, К. Пауст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              Послушайте строки из произведения великого писателя-натуралиста. «Зимний лес. Тихо-тихо вокруг. Мороз щиплет лицо, но, если хочешь увидеть, как торопится домой зайчишка или выходит на прогулку барсук, терпи. Вот снег зашевелился. Дрогнула ветка. Ближе…ближе…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ак вы думаете, кто автор этих строк? Автор этих замечательных строк о зимнем лесе В.В.Бианки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егодня мы познакомимся с творчеством  В.Бианк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 прежде давайте сделаем речевую разминк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ая  размин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и сорок мыше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ли сорок гроше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е мыши попло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ли по  два грош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ош – это старинная русская монета в 2 коп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скороговорку медл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, разделяя слова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грус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весе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вы думаете, ребята, о каком животном мы сегодня будем с вами говори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Мышо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, ребята, тема нашего урока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Бианки «Мышонок Пи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учителя; отвечать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правильно артикулиру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пути их достиже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ринимать и сохранять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ять подвед.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е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по тексту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мин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ебята, сейчас мы с вами прочитаем этот рассказ. Он большой по объему. Я начну, а вы следите и внимательно слушаете. Я могу спросить люб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йте учебники на стр. 79                           Начинаем читать.                                                 Прочитайте наз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ы.                             («Как мышонок Пик попал в мореплаватели»)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вую главу мы будем читать по ролям. (Автор,сестра,брат).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Чтение рассказа хорошо читающими учениками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мышонка Пика увидели ребя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мышонок Пик оказался на корабл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можно озаглавить первую час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шает высказывания дете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ем вторую главу.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оказались на 2-ой станции и должны ответи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ы.   Читаем по абзацам, я    начина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л ли мышонок защищаться от врагов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т, ему было две недели)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- Кто хотел погубить Пик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чайки, щука)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ая птица спасла мышонка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ыболов-скопа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- Удалось ли Пику выбраться из воды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можно озаглавить вторую глав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веты детей)                                 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бегло, правильно и выразительн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 Оценивание характера героя, его поступки и их мотивы, сравнение своих ответов с ответами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.: физические упраж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-2 ми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вторяйте за мной дви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адитес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пражн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риентировка на ЗОЖ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бота над характеристи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ро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мин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 часть и IV часть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должаем путешествие с нашим героем. Следующая часть “Страшная ночь”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таем по цепочке по предложен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что же было дальше…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ак же мы можем озаглавить эту часть?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предположения детей)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Итак, продолжаем чтение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Читаем по абзацам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Чего боялся Пик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чуть было не лишил Пика жизни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помогало Пику выжить в путешествии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тешествие нашего героя заканчивается в нашем учебнике этим сюжетом «соловей-разбойник».Я начина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читать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ы продолжает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по абзацам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разбудило ранним утром Пика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чему «соловей-разбойник» не дождался Пика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Давайте озаглавим последнюю 5 часть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 думаете, чем окончилось это путешествие? Если хотите об этом узнать, возьмите этот сборник и прочтите. Очень интересно!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бята, давайте вспомним каким был Пик вначале путешествия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русливый, неуверенный, слабый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менился ли Пик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м стал Пик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торожный, неутомимый,  настойчивый, умный, сообразительный, ловкий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зачем Виталий Бианки сочинил эту сказку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казать на примере этого героя – маленького мышонка, что можно выйти победителем из сложной ситуации, только не нужно теряться, впадать в панику, суетитьс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бегло, правильно и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ки героев произведения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ки героев с реальными жизненными ситуациями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 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ю позицию по отношению к героям произведе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лушать собеседника (учителя и одноклассников): не повторять уже прозвучавший ответ, дополнять чужой ответ новым содерж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ботать с текстом: выделять в нём тему и основную мысль (идею, переживание), разные жизненные позиции (точки зрения, установки, умонастроения); выделять информацию, заданную аспектом рассмотрения, и удерживать заявленный аспект;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строят речевое высказ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 мин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ам особенно понравилось в расска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равились ли мы с поставленными задач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что вы сегодня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так, ребята, вы молодцы, спасибо за работу!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</w:t>
              <w:softHyphen/>
              <w:t>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ас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яют итогов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8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80008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32:00Z</dcterms:created>
  <dc:creator>Айсылу</dc:creator>
  <dc:description/>
  <dc:language>en-US</dc:language>
  <cp:lastModifiedBy>Айсылу</cp:lastModifiedBy>
  <cp:lastPrinted>2016-04-01T22:09:00Z</cp:lastPrinted>
  <dcterms:modified xsi:type="dcterms:W3CDTF">2016-04-25T15:32:00Z</dcterms:modified>
  <cp:revision>2</cp:revision>
  <dc:subject/>
  <dc:title/>
</cp:coreProperties>
</file>