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– консп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ренировочного заня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: Хайсарова Дая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: Мурзин Александр Юрье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ст: Мелехов Василий Александрови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: «</w:t>
      </w:r>
      <w:r>
        <w:rPr>
          <w:rFonts w:cs="Times New Roman" w:ascii="Times New Roman" w:hAnsi="Times New Roman"/>
          <w:b/>
          <w:i/>
          <w:sz w:val="24"/>
          <w:szCs w:val="24"/>
        </w:rPr>
        <w:t>Баскетбол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 «</w:t>
      </w:r>
      <w:r>
        <w:rPr>
          <w:rFonts w:cs="Times New Roman" w:ascii="Times New Roman" w:hAnsi="Times New Roman"/>
          <w:b/>
          <w:i/>
          <w:sz w:val="24"/>
          <w:szCs w:val="24"/>
        </w:rPr>
        <w:t>Совершенствование основ техники броска в движении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Освоение  основ техники владения мяч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основ техники ведение и передачи мяча с сопротивлением защитник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ок мяча после финта и обманного движ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коростную выносливость, координацию движения и ловкость, а так же чувство коллективизма и взаимовыру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портивный зал школы №11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.03.2017.</w:t>
      </w:r>
    </w:p>
    <w:p>
      <w:pPr>
        <w:pStyle w:val="TextBody"/>
        <w:rPr>
          <w:sz w:val="24"/>
        </w:rPr>
      </w:pPr>
      <w:r>
        <w:rPr>
          <w:b/>
          <w:bCs/>
          <w:i/>
          <w:sz w:val="24"/>
        </w:rPr>
        <w:t>Инвентарь:</w:t>
      </w:r>
      <w:r>
        <w:rPr>
          <w:sz w:val="24"/>
        </w:rPr>
        <w:t xml:space="preserve"> баскетбольные мячи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0740" w:type="dxa"/>
        <w:jc w:val="left"/>
        <w:tblInd w:w="-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927"/>
        <w:gridCol w:w="828"/>
        <w:gridCol w:w="537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одержание занятия       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Дози-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ровк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рганизационно-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методические  указа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дготовительная част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строение, рапорт, приветствие, сообщение задач уро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5 мин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мин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риготовить мячи и др. инвентарь. Обратить внимание на форму уч-ся. Напомнить о техники безопасности на тренировки.</w:t>
            </w:r>
          </w:p>
        </w:tc>
      </w:tr>
      <w:tr>
        <w:trPr>
          <w:trHeight w:val="3402" w:hRule="atLeast"/>
        </w:trPr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пражнения в движении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Разновидность ходьбы: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на носках, пальцы рук в замок, руки верх;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на пятках, руки за голову;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на внутренней стороне стопы, пальцы рук в замок, выполнять вращательные движения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на внешней стороне стопы, пальцы рук в замок, выполнять волнообразные движения перед грудью.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мин.</w:t>
            </w:r>
          </w:p>
        </w:tc>
        <w:tc>
          <w:tcPr>
            <w:tcW w:w="5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колонне по одному, дистанция 2 м. Обратить внимание на осанку. </w:t>
            </w:r>
          </w:p>
        </w:tc>
      </w:tr>
      <w:tr>
        <w:trPr>
          <w:trHeight w:val="560" w:hRule="atLeast"/>
        </w:trPr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У в движении: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.</w:t>
            </w:r>
          </w:p>
        </w:tc>
        <w:tc>
          <w:tcPr>
            <w:tcW w:w="5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исти к плечам: 1-2-3-4 круговые движения локтями вперед; то же назад.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сек.</w:t>
            </w:r>
          </w:p>
        </w:tc>
        <w:tc>
          <w:tcPr>
            <w:tcW w:w="5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тями описывать большие окружности на 4 шага вперед и на следующие 4 шага назад.</w:t>
            </w:r>
          </w:p>
        </w:tc>
      </w:tr>
      <w:tr>
        <w:trPr>
          <w:trHeight w:val="560" w:hRule="atLeast"/>
        </w:trPr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 же, но круговые движения прямыми руками.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сек.</w:t>
            </w:r>
          </w:p>
        </w:tc>
        <w:tc>
          <w:tcPr>
            <w:tcW w:w="5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Выполнять с амплитудой.</w:t>
            </w:r>
          </w:p>
        </w:tc>
      </w:tr>
      <w:tr>
        <w:trPr>
          <w:trHeight w:val="560" w:hRule="atLeast"/>
        </w:trPr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авую руку вверх: 1-2 на каждый шаг рывки руками со сменой положения рук.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сек.</w:t>
            </w:r>
          </w:p>
        </w:tc>
        <w:tc>
          <w:tcPr>
            <w:tcW w:w="5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локтях не сгибать.</w:t>
            </w:r>
          </w:p>
        </w:tc>
      </w:tr>
      <w:tr>
        <w:trPr>
          <w:trHeight w:val="560" w:hRule="atLeast"/>
        </w:trPr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и перед грудью: на 1-2 отведение согнутых, 3-4 прямых рук назад.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сек.</w:t>
            </w:r>
          </w:p>
        </w:tc>
        <w:tc>
          <w:tcPr>
            <w:tcW w:w="5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у держать прямо. Локти на уровне плеч, на 3-4 руки ладонями к верху.</w:t>
            </w:r>
          </w:p>
        </w:tc>
      </w:tr>
      <w:tr>
        <w:trPr>
          <w:trHeight w:val="560" w:hRule="atLeast"/>
        </w:trPr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цы рук в «замок», руки вверх: на 1-2 отведение рук назад на каждый шаг.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.</w:t>
            </w:r>
          </w:p>
        </w:tc>
        <w:tc>
          <w:tcPr>
            <w:tcW w:w="5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широкими шагами.</w:t>
            </w:r>
          </w:p>
        </w:tc>
      </w:tr>
      <w:tr>
        <w:trPr>
          <w:trHeight w:val="560" w:hRule="atLeast"/>
        </w:trPr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цы рук в «замок», руки перед грудью: отведение рук в стороны на каждый шаг.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.</w:t>
            </w:r>
          </w:p>
        </w:tc>
        <w:tc>
          <w:tcPr>
            <w:tcW w:w="5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риставными шагами.</w:t>
            </w:r>
          </w:p>
        </w:tc>
      </w:tr>
      <w:tr>
        <w:trPr>
          <w:trHeight w:val="560" w:hRule="atLeast"/>
        </w:trPr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новидности бега: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6 мин.</w:t>
            </w:r>
          </w:p>
        </w:tc>
        <w:tc>
          <w:tcPr>
            <w:tcW w:w="5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Равномерный бег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мин.</w:t>
            </w:r>
          </w:p>
        </w:tc>
        <w:tc>
          <w:tcPr>
            <w:tcW w:w="5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п спокойный. Ступню на пол ставить с пятки. </w:t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емещение приставными шагами правым и левым боком по периметру баскетбольной площадки.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 сек.</w:t>
            </w:r>
          </w:p>
        </w:tc>
        <w:tc>
          <w:tcPr>
            <w:tcW w:w="5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 лицевым линиям правым боком, по боковым – левым. </w:t>
            </w:r>
          </w:p>
        </w:tc>
      </w:tr>
      <w:tr>
        <w:trPr>
          <w:trHeight w:val="6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ремещение в стойке защитника правым и левым боком по периметру и вдоль баскетбольной площадки «змейкой» и «зигзагом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оковым – левым. Таз опустить, сесть ниже, спину держать прямо и ступни не перекрещивать. Шаги умеренные, короткие. Пальцы рук разведены в стороны и напряжены.</w:t>
            </w:r>
          </w:p>
        </w:tc>
      </w:tr>
      <w:tr>
        <w:trPr>
          <w:trHeight w:val="6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То же, но передвижения в стойках защитника чередовать с ускорения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Ноги «скрестно» не ставить и соблюдать дистанцию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40" w:type="dxa"/>
        <w:jc w:val="left"/>
        <w:tblInd w:w="-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701"/>
        <w:gridCol w:w="969"/>
        <w:gridCol w:w="4418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етчинг (растягивание мышц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ин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- сидя на полу ноги врозь, наклоны туловища впере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у держать прямо по направлению рук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 – сидя на полу, ноги вытянуты вперед: перенести левую ступню через правое бедро, стопа на полу, развернуть туловище в противоположную сторону как можно глубже (фиксация позы). То же в  другую сторону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у держать прямо, не сутулитьс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лежа на полу правая нога прямая левая согнута наружу (фиксировать). То же со сменой положения но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у от пола не отрыва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сидя на полу, ноги вытянуты вперед: согнуть в коленных суставах и соединить стопы, руками хват за голеностопный  сустав. Локтями надавливать на колен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у и голову держать прям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сидя на полу: прямую правую ногу поднять вверх и рукой держать за внешний свод стопы (фиксировать). Тоже и с другой ного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а прямая, носок оттяну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в упоре лежа на прямых руках, прогнувшись, опрокинуть голову назад (фиксировать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ыполнять с амплитудой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.Р.У. с баскетбольными мячами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,5 мин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яч держать над головой прямыми руками. Выполнять рывки руками назад на каждый ша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 сек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Голову держать прямо. Все последующие упражнения выполнять с баскетбольными мяч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яч в руках перед грудью. Поворот туловища и отведение мяча в сторону выставленной вперёд ног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 сек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едвигаться выпадами вперёд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одьба  с перекладыванием  мяча из руки в руку,  под впереди стоящей ногой  на каждый ша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 сек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Туловище держать в наклонном положении, голову поднять, смотреть вперё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ржать «полный» мяч согнутыми руками перед грудью. Передвигаясь выпадами, посылать мяч в пол и после отскока ловить его на уровне колен прямыми в локтях рукам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 сек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Стараться ловить «полный» мяч. Следить за согласованностью движений рук и ног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движение по периметру зала 4 шага правым и 4 шага левым боком в стойке защитника с вращением мяча вокруг туловища на уровне пояса, перекладывая мяч из рук в руку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 сек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Мяч вращать вокруг туловища поочерёдно в правую и левую сторону по 4 раза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ершенствование основ техники ведение и передачи мяча с сопротивлением защитни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мин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ыбивание и вырывание мяча при активном ведении его  «зигзагом» и вдоль боковой лин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гда нападающий ведет мяч, защитник сопровождает его, отступая назад, но когда нападающий останавливается, взяв мяч в руки, защитник вплотную приблизившись к нему не дает возможность выполнить передачу или бросок. Через круг игроки меняются ролями. Игра продолжается до трех очков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ва игрока находятся за лицевой линией на уровне боковых линий волейбольной площадки. Справа нападающий после одного удара передает мяч левому, который возвращает мяч обратно и переходит в защиту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адающий выполняет бросок мяча после трех, двух и одного уд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адающий выполняет бросок после обманного движ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росок мяча после финта и обманного движ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пражнения выполняются вначале без защитника, а затем с пассивным сопротивлением защитник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в движении одной рукой сверху после ведения мяча с обманным движением на передачу в сторону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удачный бросок выполнять  5 выпрыгива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в движении одной рукой сверху после ведения мяча и после вращения мяча вокруг туловища в области поясниц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 выполнения финта движение не замедля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, что и в предыдущих упражнениях, но бросок «полукрюком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асть 7 бросков в подря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инт на бросок- проход – брос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к прицеливается для броска и вызывает тем самым защитника на движение вперед. Затем нападающий быстро опускает мяч, закрывая его туловищем, проходит вплотную к защитнику – мимо него и атакует кольцо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ходе мяч ударять сбоку, а не перед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ыполнять с права и слева, с вторых точек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инт на бросок – брос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ок выходит к щиту, в прыжке выполняет финт на бросок с одной стороны кольца, а бросает с другой «полукрюком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ыполнять уверенн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инт на бросок – поворот – бросок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овой игрок, находясь в положении спиной к щиту, выполняет финт на бросок слева, затем поворот вперед – вправо и забрасывает мяч в кольцо одной рукой сверху вниз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броске правой рукой выпрыгивать на левой ноге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Финт на бросок – финт на передачу – брос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ок получает мяч в положении центрового, находясь спиной к щиту, показывает, что он готовится к броску правой рукой «крюком», а затем выполняет финт на передачу влево. Дезориентированному защитнику трудно оказать эффективное сопротивление броску правой руко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вести до автоматизм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колонну по одному напротив центрального щита. Направляющий игрок после заслона получает мяч от следующего игрока спиной к кольцу и выполняет бросок после финт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ся все ранее изученные финты и обманные движ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чебная иг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ь задание на выполнение бросков после финтов и обманных движений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III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/>
                <w:bCs/>
                <w:sz w:val="24"/>
                <w:u w:val="single"/>
              </w:rPr>
              <w:t xml:space="preserve">Заключительная часть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мин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sz w:val="24"/>
              </w:rPr>
              <w:t>Выполнение задания по броскам с точек: штрафные – из 10 бросков 8 попаданий; с семи точек 5 попаданий; с 5 точек 4 попадания и из пяти трех очковых 4 попада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 каждое неудачное выполнение упражнения игрок выполняет 50 штрафных прыжков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рыжки с подталкиванием мяча отскочившего от щит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Туловище держать прямо, чёткое движение руками, выпрыгивать плавно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одведение итого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метить наиболее активных уч-ся на занятии. Обратить внимание на общие ошибки. 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Д/З. Имитировать броски после финтов и обманных движений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  <w:lang w:val="ru-RU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  <w:lang w:val="ru-RU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  <w:lang w:val="ru-RU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  <w:sz w:val="20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  <w:lang w:val="ru-RU" w:bidi="ar-S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ru-RU" w:bidi="ar-SA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0"/>
      <w:szCs w:val="20"/>
      <w:lang w:val="ru-RU" w:bidi="ar-S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  <w:lang w:val="ru-RU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5:42:00Z</dcterms:created>
  <dc:creator>www.PHILka.RU</dc:creator>
  <dc:description/>
  <cp:keywords/>
  <dc:language>en-US</dc:language>
  <cp:lastModifiedBy>Admin</cp:lastModifiedBy>
  <dcterms:modified xsi:type="dcterms:W3CDTF">2017-03-17T17:34:00Z</dcterms:modified>
  <cp:revision>10</cp:revision>
  <dc:subject/>
  <dc:title/>
</cp:coreProperties>
</file>