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го искусст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 студентка</w:t>
      </w:r>
      <w:r>
        <w:rPr>
          <w:rFonts w:cs="Times New Roman" w:ascii="Times New Roman" w:hAnsi="Times New Roman"/>
          <w:sz w:val="24"/>
          <w:szCs w:val="24"/>
        </w:rPr>
        <w:t xml:space="preserve"> 41 </w:t>
      </w:r>
      <w:r>
        <w:rPr>
          <w:rFonts w:cs="Times New Roman" w:ascii="Times New Roman" w:hAnsi="Times New Roman"/>
          <w:b/>
          <w:sz w:val="24"/>
          <w:szCs w:val="24"/>
        </w:rPr>
        <w:t>группы</w:t>
      </w:r>
    </w:p>
    <w:p>
      <w:pPr>
        <w:pStyle w:val="Normal"/>
        <w:ind w:left="10490" w:firstLine="1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Ф.И.</w:t>
      </w:r>
      <w:r>
        <w:rPr>
          <w:rFonts w:cs="Times New Roman" w:ascii="Times New Roman" w:hAnsi="Times New Roman"/>
          <w:sz w:val="24"/>
          <w:szCs w:val="24"/>
        </w:rPr>
        <w:t xml:space="preserve"> Кузнецова Е.В.</w:t>
      </w:r>
    </w:p>
    <w:p>
      <w:pPr>
        <w:pStyle w:val="Normal"/>
        <w:ind w:left="10490" w:firstLine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риа: </w:t>
      </w:r>
      <w:r>
        <w:rPr>
          <w:rFonts w:cs="Times New Roman" w:ascii="Times New Roman" w:hAnsi="Times New Roman"/>
          <w:sz w:val="24"/>
          <w:szCs w:val="24"/>
        </w:rPr>
        <w:t>Гафиятова О.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метка: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Normal"/>
        <w:ind w:left="11482" w:firstLine="1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21. 02. 17</w:t>
      </w:r>
    </w:p>
    <w:p>
      <w:pPr>
        <w:pStyle w:val="Normal"/>
        <w:ind w:left="11482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Челябинск, 20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bCs/>
          <w:sz w:val="24"/>
          <w:szCs w:val="24"/>
        </w:rPr>
        <w:t>Выражение характера человека через украшение (украшение     щитов и зеркал  сказочных героев)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мочь детям разобраться в значении формы, цвета и символики при выполнении эскизов предмета с украшени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ить контраст формы, цвета и символики в украшении доброго и злого героя сказ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Учить сознательно выбирать средства выразительности для 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тво при выборе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ю: -вырезанные  силуэты щитов и зеркал (по 4-5 ш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репродукции (слайды) с различной символи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таблицы по цветовед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цветная бумага, гуашь, ножн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93"/>
        <w:gridCol w:w="10631"/>
        <w:gridCol w:w="1559"/>
        <w:gridCol w:w="1286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, метод, приё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- деятельность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3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.Организационный момент 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1 мин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Здравствуйте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Приветствие учи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2.Мотивационный</w:t>
            </w:r>
          </w:p>
          <w:p>
            <w:pPr>
              <w:pStyle w:val="Style1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весный, беседа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Эвристический полилог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3.Знакомство с новым материалом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Анализ изделий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инструктаж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консультирование 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4. Педагогический показ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5. Постановка творческой задачи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6. Практическая работа учащихся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  <w:t>7.Итоги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  <w:t>2мин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 xml:space="preserve">- Давайте вспомним, над какой большой темой мы работаем в этой четверти? («О чем говорит искусство?») </w:t>
            </w:r>
          </w:p>
          <w:p>
            <w:pPr>
              <w:pStyle w:val="Style18"/>
              <w:snapToGrid w:val="false"/>
              <w:spacing w:before="0" w:after="280"/>
              <w:rPr/>
            </w:pPr>
            <w:r>
              <w:rPr/>
              <w:t>- Так о чем может нам рассказать произведение искусства?</w:t>
            </w:r>
          </w:p>
          <w:p>
            <w:pPr>
              <w:pStyle w:val="Style18"/>
              <w:spacing w:before="280" w:after="280"/>
              <w:rPr/>
            </w:pPr>
            <w:r>
              <w:rPr/>
              <w:t>-(Если изображаем природу какая она - приветливая или грустная, ненастная или солнечная: если изображаем портрет сказочного героя-  добрый он или злой);</w:t>
            </w:r>
          </w:p>
          <w:p>
            <w:pPr>
              <w:pStyle w:val="Style18"/>
              <w:spacing w:before="280" w:after="280"/>
              <w:rPr/>
            </w:pPr>
            <w:r>
              <w:rPr/>
              <w:t>-Верно, одним словом, искусство говорит в рисунках и живописных полотнах о чувствах и настроениях героев. Сегодня мы продолжим знакомство с темой « О чем говорит искусство?»</w:t>
            </w:r>
          </w:p>
          <w:p>
            <w:pPr>
              <w:pStyle w:val="Style18"/>
              <w:spacing w:before="280" w:after="280"/>
              <w:rPr/>
            </w:pPr>
            <w:r>
              <w:rPr/>
              <w:t>-Речь пойдет снова о сказочных героях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Как мы распознаем сказочных героев по внешности? Вот увидели сказочного героя и можно безошибочно угадать злой или добрый он, что вам будет подсказкой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Конечно одежда, черты лица, прическа помогут нам узнать героя и его характер. Но еще есть такие детали, как различные предметы, которыми данные герои пользуются в своих поступках . Сейчас мой вопрос больше к мальчикам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В «сказке о царе Салтане» есть герои – 33 богатыря. А в сказке «Доктор Айболит» есть морские разбойники – пираты.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- Какие различные предметы есть у тех и у других? (у богатырей – копье, щит, кинжал; у разбойников кинжал, нож)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Правильно. Расскажите, чем будет отличаться щит  доброго богатыря и злого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А теперь вопрос больше к девочкам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Многие героини сказок – женщины – имеют зеркальце. «Свет мой, зеркальце скажи» - это слова из какой сказки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Да, но в этой сказке и молодая царевна смотрится в зеркало и злая царица – мачеха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Разве могут быть у них одинаковые зеркала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А как вы думаете, Баба - Яга никогда не смотрится в зеркало? Или главная разбойница из  сказки «Снежная королева»? Они ведь тоже женщины и, наверно, заглядывают в зеркало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Как вы представляете себе их зеркала, девочки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И мальчики тоже!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-Итак! У меня на доске  -  формы разных щитов  и зеркал.  Все они -белые. Можно ли определить, доброму или злому герою принадлежит  предмет?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- Вы правы, нам подскажет форма, силуэт предмета. Один мальчик и одна девочка, кто желает, выберите  щиты и зеркала добрых героев, справа злых (дети выполняют задание)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-Как справились ребята? Правильно они определили, какие украшения кому предназначаются?-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Что общего вы заметили в контурах, в силуэте всех щитов и зеркал для добрых героев? (контур мягкий, округлый, нет резких линий.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А для злых героев какие контуры (контур резкий , колючий, рваный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А что еще помогает определить четко кому эти украшения принадлежат? (цвет: добро – яркий, светлый, теплый; зло – темный, мрачный.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Все это, конечно, нам помогает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Но! Можно ли еще  чем-то дополнить, украсить эти предметы?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Что, например, можно изобразить красками на щитах добрых богатырей? (солнце, цветы, радуга, медведь, лев, и т.д.) Показ репродукций, открыток или картинок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Что – на щите злого рыцаря? (дракон с оскаленной пастью, змея, скрещенные мечи молния, лев, вставший на задние лапы.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Чем можно выразить добро на зеркале (красивый затейливый узор, солнышко, цветы, жар-птица, павлин, радуга, голуби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А какими элементами можно подчеркнуть злые черты характера героини на зеркале? (колючий орнамент, паук с паутиной, страшный жук, поганки, змеи, жаба.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Итак! Я сейчас научу Вас вырезать быстро форму зеркала и щита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1. Беру лист цветной бумаги, соответственно герою, сгибаю пополам  вертикально и вырезаю по собственному желанию форму одной половинки щита (также зеркала)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Важно помнить, что силуэт щита, зеркала нужно вырезать разными линиями – либо мягкими, округлыми, либо острыми, угловатыми.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Не забывайте! Резать надо до противоположенного края бумаги, используя всю ее! Иначе щит или зеркало будет маленьким.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2. Следующий этап работы- нужно  украсить эскиз предмета соответственно его характеру.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Начинаем работу.   Дети 1-го варианта- создайте украшения для злого героя. А дети 2-го варианта- украшения доброго героя.  Выберите удачно цвет бумаги, представьте себе какому герою вы будете создавать щит или зеркало. Работайте вдумчиво, творчески!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Учитель осуществляет индивидуальную помощь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Выставка работ. Ребята! Что мы сегодня с вами делали? Что узнали? Какая тема была? Определите на какой ступени лестницы успеха находитесь вы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Потрудились славн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твечают на вопросы, оценивают свои знания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ют,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отвечают на вопросы, оценивают свои знания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  <w:t>Слушают, запоминают порядок работы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Fonts w:eastAsia="Calibri"/>
              </w:rPr>
              <w:t>наблюдают и усваивают приёмы и порядок выполнения работы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Выполнение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делать выв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, рассуждать, доказывать;</w:t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умение воспринимать задание, мобильно выполнять  работу,  формирование ответственного творческого  отношения к работе;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умение анализировать результаты труда своего и одноклассников</w:t>
            </w:r>
          </w:p>
          <w:p>
            <w:pPr>
              <w:pStyle w:val="Style18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Алёна</dc:creator>
  <dc:description/>
  <cp:keywords/>
  <dc:language>en-US</dc:language>
  <cp:lastModifiedBy>User</cp:lastModifiedBy>
  <cp:lastPrinted>2017-02-20T02:33:00Z</cp:lastPrinted>
  <dcterms:modified xsi:type="dcterms:W3CDTF">2017-02-19T21:34:00Z</dcterms:modified>
  <cp:revision>7</cp:revision>
  <dc:subject/>
  <dc:title/>
</cp:coreProperties>
</file>