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Сценарий развлечения для всех групп детского сад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"День здоровья"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днять эмоциональный настрой и мышечный тонус воспитанник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циально- коммуникативное развитие: воспитывать желание быть здоровым, заботиться о своём здоровь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у детей ловкость, быстроту, смекалку, умение использовать свой опыт в условиях эмоционального общения со сверстниками: выдержку, решительность, взаимовыручку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знавательное развитие: дать знания воспитанникам о влиянии на здоровье двигательной активности, закаливания, питания, свежего воздуха, настро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чевое развитие: активизировать речевую деятельность воспитанников, расширить словарный запас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Художественно-эстетическое развитие: развивать умение выполнять движения под музыкальное сопровожден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Исполняется песня «День здоровь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. Давыдовой, музыка произвольная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а, сегодня мы с вами пришли на праздник День Здоровь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я день, день красоты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все любят – я и 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 вокруг твердят всегд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доровым быть – вот это да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 нам пришёл гость. Отгадайте, кто это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 день болезней всех полезней и лечит нас от всех болезней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тор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доктор. Мы с вами покажем и расскажем ему, как умеем заботиться о своем здоровь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ходит Доктор. Приветствует всех присутствующи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м здесь некогда скуча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а разминку начина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руг все вместе становитес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за руки беритес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Ритмический танец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ши поиграют со мной в игру «Правильно – неправильно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йте внимательно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йте старатель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ой совет хороший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похлопайте в ладош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еправильный сов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потопайте - нет, нет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стоянно нужно ест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доровья важно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укты, овощи, омлет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ог, простоквашу (дети хлопают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е грызите лист капустный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овсем, совсем невкусны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е ешьте шоколад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фли, сахар, мармелад (топают - нет, нет) 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убы вы почистил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дите спа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хватите булоч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дкую в кровать (топают - нет, нет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игра «Нет и да» (для средней группы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ша – вкусная е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нам полезно? (Д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к зеленый иног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полезен дети? (Д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уже грязная в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полезна иногда? (Нет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и – отличная е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нам полезно? (Д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хоморный суп всегда –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нам полезно? (Нет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укты – просто красот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нам полезно? (Д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язных ягод иног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сть полезно, детки? (Нет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ощей растет гря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ощи полезны? (Д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, компотик иног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полезны, дети? (Д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сть мешок большой конф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редно, дети? (Д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полезная е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оле у нас всегд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раз полезная еда –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мы здоровы? (Да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таршая и подготовительная групп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– две команды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конкур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«Прочти народное изречение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ачну, а вы заканчивайт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лода не бойся, сам по пояс….(мойся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здоровом теле, ….(здоровый дух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 свадьбы …. (заживет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дна кожа, да …. (кост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кого, что болит, тот о том и (говорит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простуды и ангины помогают…. (апельсины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ле-еле душа в (тел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лнце, воздух и вода …. (наши верные друзья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смекалка нужна, и закалка ….(важн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любит спорт, тот …. (здоров и бодр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урить – здоровью (вреди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спортом занимается, тот силы ….(набирается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а веселая футбол, Уже забили первый … (гол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разбежался быстро кто- то и без мяча влетел в …. (ворот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ть здоровым ты решил значит выполняй. (режим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ром в семь звенит настырно наш весёлый друг. (будильник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зарядку встала вся наша дружная. (семья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жим конечно не нарушу — я моюсь под холодным. (душем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забудь ты про компьютер, беги на улицу гулять. Для детей полезно очень свежим воздухом (Дышать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конкур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«Спортивная тренировка» (Команды выполняют упражнения со спортивным инвентарем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ружим с солнечным луч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ыгалками и мячом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глями и обруча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вы убедитесь с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удись на тренировке, поучаствуй в подготов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 увидишь, как сильнее станешь ты и здорове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упражнений с гимнастической палкой. (Коромысло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ка гимнастическая – вещь просто удивитель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й с нею упражненья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асстанешься ты с лень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упражнений с мяч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наших игр с мячом не счесть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много их на свете ес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можно мяч бросать, катат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рукою ударя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рзинку мяч и в воду брос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сюду дело нам нашлос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упражнений с обручем. (Прыжки из обруча в обруч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уч – полезный предм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? Я сейчас дам отв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ведь обруч катат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го целыми днями игра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конкур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«Спортивная викторина» (по три вопроса каждой команд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первым будет тот, кто со спортом живет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Что надо делать по утрам, чтобы быть бодрым и здоровым? (зарядку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ак зовут спортсмена, катающегося на коньках под музыку? (фигурист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колько команд играют в хоккей? (2 команды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колько человек в футбольной команде? (11 человек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ак зовут людей, которые зимой купаются в проруби? (морж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ак называется спортивный снаряд, которым спортсмены играют клюшками? (шайб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Где прошла Олимпиада в 2014 году? (Соч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ид спорта на доске? (сноуборд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Дорожка лыжника? (лыжн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Детский зимний транспорт? (санк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Коньки на лето? (ролик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Что собой представляет Олимпийская эмблема? (5 колец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ребята хорошо знают свое тело и умеют делать массаж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гра- массаж «Мое тел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для всех групп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шка-соловушка (дети гладят голову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бик - бобик (дети выставляют лоб вперед, как бычк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сик - абрикосик (дети с закрытыми глазами дотрагиваются до кончика нос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чки- комочки (дети осторожно мнут щеки трут их ладошкам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ки - голубки (дети вытягивают губы в трубочку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убочки - дубочки (дети тихонько постукивают зубам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одушка - молодушка (дети гладят подбородок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нички - сестрички (дети моргают глазам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ки - непослушки (дети трут пальцами уш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йка - индейка (дети вытягивают шею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ечики – кузнечики (дети поднимают и опускают плечик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чки - хватучки (дети обхватывают себя обеими рукам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и - мальчики (дети шевелят пальцам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дочки - уточки (дети выгибают грудь вперед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зик - арбузик (дети надувают животы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нка - остинка (дети выпрямляют спину, поднимаясь на носк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енки - поленки (дети поочередно сгибают ноги в колене и прижимают 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оту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ки - сапожки (дети топают ногам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конкур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«Полоса препятствий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г между стойка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катывание мяча между стойка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лезание под дуг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 конкур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«В гости к Мойдодыру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участникам: продолжить строки из стихотворения К. И. Чуковского «Мойдодыр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 тебя на шее вакса, у тебя под носом клякс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тебя такие руки (Что сбежали даже брюк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деяло убежало, улетела простыня (А подушка как лягушка, ускакала от меня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до, надо умываться по утрам и вечерам…. (А нечистым трубочистам стыд и срам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а здравствует мыло душистое и полотенце пушистое (И зубной порошок и густой гребешок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 в ванне, и в бане, всегда и везде… (Вечная слава вод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гра для детей младшей и средней группы «Карлики и великан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оят возле стульчиков. Если ведущий скажет карлики, все должны присесть на стульчики и вытянуть руки вперед; если скажет великаны, все должны подняться на носки и вытянуть обе руки ввер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 конкур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. ребятки, отгадайте-ка загадк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нная, не палка, быстрая, не галк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ей так весело скакать. Что это? (скакалк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кользает, как живое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е выпущу ег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й пеной пенится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мыть не ленится. (мыло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 в карман и караули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ёву, плаксу и грязнулю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 утрет потоки слез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будет и про нос (носовой платок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 во рту, а не проглотишь. (Язык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очь два оконца сами закрываются, а с восходом солнца сами открываются (глаз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ят вместе, ходят — врозь. (Ног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конь не ест овс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о ног – два колес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ядь верхом и мчись на нем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лучше правь рулем. (Велосипед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едение итого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аздник завершать пора-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кнем празднику: Ура! Ура! Ур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спитанники выходят из зала под музыку «Закаляйся»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арской области средняя общеобразовательная школа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Образовательный центр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. Г. А. Смоля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 Большая Черниговка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льшечерниго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ное подразделение  «Детский сад №2»,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ующее программы дошкольного образования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 xml:space="preserve">Сценарий развлечени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для всех групп детского сад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на тему: "День здоровья"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  <w:t>Выполнила: Огурешникова А. Ю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  <w:t>2016год</w:t>
      </w:r>
    </w:p>
    <w:sectPr>
      <w:type w:val="nextPage"/>
      <w:pgSz w:w="11906" w:h="16838"/>
      <w:pgMar w:left="1701" w:right="850" w:gutter="0" w:header="0" w:top="709" w:footer="0" w:bottom="65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25:00Z</dcterms:created>
  <dc:creator>Расим</dc:creator>
  <dc:description/>
  <cp:keywords/>
  <dc:language>en-US</dc:language>
  <cp:lastModifiedBy>Расим</cp:lastModifiedBy>
  <cp:lastPrinted>2016-12-12T11:57:00Z</cp:lastPrinted>
  <dcterms:modified xsi:type="dcterms:W3CDTF">2016-12-12T07:58:00Z</dcterms:modified>
  <cp:revision>6</cp:revision>
  <dc:subject/>
  <dc:title/>
</cp:coreProperties>
</file>