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6204"/>
        <w:gridCol w:w="2159"/>
        <w:gridCol w:w="27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ы урока,методы и при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ронометраж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. Деятельность учител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-с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УД</w:t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омко прозвенел звон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нается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и ушки – на макушк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зки широко открыт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ем, запоминае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 минуты не тер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 ребята! Урок начнем с работы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чера мы с вами писали провероч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йчас давайте вместе разберем ошибки, которые многие из вас допустили при выполнении эт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у доски и в тетрадях для проверочных рабо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бы настроиться на выполнение работы, проведем разминку для у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ая разм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ите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йка, Кнопочка и Тюбик живут в домах № 14,17,19. В каком доме живет каждый из них, если Знайка не живет в домах № 19 и17, а Кнопочка не живет в доме №19. (Знайка №14, Кнопочка -17, Тюбик 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на доску, вам нужно заполнить пропуски, кто пойдет к доске? Остальные работают у себя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= () дес. ()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= () дес. ()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= () дес. ()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едующее задание,  посчитайте и скажите, сколько треугольников на рисунке?(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елотр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вы видите схему с круговыми примерами. Вам нужно по кругу решить примеры и вписать нужное число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ться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боте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ропу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ть треуголь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считать пример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Формирование внутренней позиции школьника на уровне положительного отношения к уро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акрепление умения устного с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:Закрепления умения читать разны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волевая саморегуляция в ситуации затрудн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полните предложения словами : кг, л ,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па держал чемодан, масса которого 11…(к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ведро вмещается 10 (л)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ник начертил в тетради отрезок длиной 1 (с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едините величины и единицы их изме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на таблицу на доске. Вам нужно расположить числа в порядке возрастания, и вы узнаете, с какой новой единицей измерения длины мы познакомимся сегодня на уроке. (дециме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учебник на стр. 51. Прочитайте тему и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 сегодняшнего урока: «Дециметр». Знаете ли вы, что обозначает это слово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какой единицей длины мы знакомы ? (с сантиметро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цели урока?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ть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тему и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учебный диало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выражение своих  мыслей с достаточной полнотой и точ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зных м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волевая саморегуляция в ситуации затруд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Целеполагание, анализируют цели и принимают их, умение строить речевые высказы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мину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Appleconvertedspace"/>
                <w:rFonts w:cs="Calibri" w:ascii="Calibri" w:hAnsi="Calibri"/>
                <w:color w:val="000000"/>
              </w:rPr>
              <w:t> </w:t>
            </w:r>
            <w:r>
              <w:rPr>
                <w:color w:val="000000"/>
              </w:rPr>
              <w:t>Вот так яблоко!</w:t>
            </w:r>
            <w:r>
              <w:rPr>
                <w:i/>
                <w:iCs/>
                <w:color w:val="000000"/>
              </w:rPr>
              <w:t>(Встали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о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в стороны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ку сладкого полно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на пояс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у протяните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отянули руки вперед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блоко сорвите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вверх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л ветер веточку качать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Качаем вверху руками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но яблоко достать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дтянулись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ыгну, руку протяну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дпрыгнули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быстро яблоко сорву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лопок в ладоши над головой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ак яблоко!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стали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о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в стороны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ку сладкого полно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на пояс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казания учител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bCs/>
                <w:lang w:val="ru-RU"/>
              </w:rPr>
              <w:t xml:space="preserve">Л: </w:t>
            </w:r>
            <w:r>
              <w:rPr>
                <w:bCs/>
                <w:lang w:val="ru-RU"/>
              </w:rPr>
              <w:t>ЗО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новы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на доску, вы видите отрезок. Что такое отрез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рьте его длину при помощи линейки  в см. А теперь измерьте дециме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вывод можно сделать? ( если отрезок длинный, легче измерять большей единицей дл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как сокращенно обозначают запись измерения (д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если вы измеряете отрезом дм, а еще остается неизмеринным часть отрезка, которая меньше дм, чем можно ее измерить? (с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, например 14 см записываются так: 1 дм 4 см, т.к. в 1 дм содержится 10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отрите верхний рисунок на с.5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ите по нему длину голубой полос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пишите в тетрадь соотношение 1 дм=10 с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стоятельно выполн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2 на стр 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длину при помощи лине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учебником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волевая саморегуляция в ситуации затруд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Построение логической цепи рас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выражение своих  мыслей с достаточной полнотой и точност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зных м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, два - выше го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и, четыре - руки, ноги ши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ять, шесть - тихо с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каза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bCs/>
                <w:lang w:val="ru-RU"/>
              </w:rPr>
              <w:t xml:space="preserve">Л: </w:t>
            </w:r>
            <w:r>
              <w:rPr>
                <w:bCs/>
                <w:lang w:val="ru-RU"/>
              </w:rPr>
              <w:t>ЗО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ового зн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3, на странице 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дем работать по вариантам . Давайте с вами обговорим, что вам нужно сдел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ва человека у доски, остальные работают самостоятельно в тетр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ерьте свое решение , с решением на доске, у кого не правильно, у себя в тетради исправь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мерьте длину и ширину обложки учебника сантиметрах.  Запишите результат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это дециметров и сантиметр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4 стр.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м устно. Один  читает .Остальные показывают ответ на ряде циф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тетради с печатной осн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4 стр.2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вариан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реш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рабочей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е своих  мыслей с достаточной полнотой и точ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зных м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по теме урока в соответствии с возрастными нормами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</w:rPr>
              <w:t>К:</w:t>
            </w:r>
            <w:r>
              <w:rPr/>
              <w:t xml:space="preserve"> выражение своих мыслей с достаточной полнотой и точ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5"/>
                <w:rFonts w:cs="Calibri" w:ascii="Calibri" w:hAnsi="Calibri"/>
                <w:color w:val="000000"/>
              </w:rPr>
              <w:t> </w:t>
            </w:r>
            <w:r>
              <w:rPr>
                <w:rStyle w:val="C5"/>
                <w:color w:val="000000"/>
              </w:rPr>
              <w:t>- Закройте глаза на минутку и вспомните, что было на этом уроке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</w:rPr>
              <w:t>-Как называлась тема нашего урока?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>-С какой новой единицей измерения мы сегодня познакомились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</w:rPr>
              <w:t>-Длину предметов удобнее измерять новой меркой?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</w:rPr>
              <w:t>-Урок окончен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поставленные в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;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итоговый контроль</w:t>
            </w:r>
          </w:p>
        </w:tc>
      </w:tr>
    </w:tbl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Школа</w:t>
      </w:r>
      <w:r>
        <w:rPr>
          <w:rFonts w:cs="Times New Roman" w:ascii="Times New Roman" w:hAnsi="Times New Roman"/>
          <w:sz w:val="28"/>
          <w:szCs w:val="24"/>
        </w:rPr>
        <w:t xml:space="preserve">: №9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 xml:space="preserve">Учитель: </w:t>
      </w:r>
      <w:r>
        <w:rPr>
          <w:rFonts w:cs="Times New Roman" w:ascii="Times New Roman" w:hAnsi="Times New Roman"/>
          <w:sz w:val="28"/>
          <w:szCs w:val="24"/>
        </w:rPr>
        <w:t>Губанова Е.И.</w:t>
        <w:br/>
      </w:r>
      <w:r>
        <w:rPr>
          <w:rFonts w:cs="Times New Roman" w:ascii="Times New Roman" w:hAnsi="Times New Roman"/>
          <w:b/>
          <w:sz w:val="28"/>
          <w:szCs w:val="24"/>
        </w:rPr>
        <w:t>Класс</w:t>
      </w:r>
      <w:r>
        <w:rPr>
          <w:rFonts w:cs="Times New Roman" w:ascii="Times New Roman" w:hAnsi="Times New Roman"/>
          <w:sz w:val="28"/>
          <w:szCs w:val="24"/>
        </w:rPr>
        <w:t xml:space="preserve">: 1 А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Отметк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12191" w:leader="none"/>
          <w:tab w:val="left" w:pos="12333" w:leader="none"/>
        </w:tabs>
        <w:rPr/>
      </w:pPr>
      <w:r>
        <w:rPr>
          <w:rFonts w:cs="Times New Roman" w:ascii="Times New Roman" w:hAnsi="Times New Roman"/>
          <w:b/>
          <w:sz w:val="28"/>
          <w:szCs w:val="24"/>
        </w:rPr>
        <w:t>Студентка:</w:t>
      </w:r>
      <w:r>
        <w:rPr>
          <w:rFonts w:cs="Times New Roman" w:ascii="Times New Roman" w:hAnsi="Times New Roman"/>
          <w:sz w:val="28"/>
          <w:szCs w:val="24"/>
        </w:rPr>
        <w:t xml:space="preserve"> Хваткова А.А., 41 гр</w:t>
      </w:r>
      <w:r>
        <w:rPr>
          <w:rFonts w:cs="Times New Roman" w:ascii="Times New Roman" w:hAnsi="Times New Roman"/>
          <w:b/>
          <w:sz w:val="28"/>
          <w:szCs w:val="24"/>
        </w:rPr>
        <w:t xml:space="preserve">.                                                                                            Дата: </w:t>
      </w:r>
      <w:r>
        <w:rPr>
          <w:rFonts w:cs="Times New Roman" w:ascii="Times New Roman" w:hAnsi="Times New Roman"/>
          <w:sz w:val="28"/>
          <w:szCs w:val="24"/>
        </w:rPr>
        <w:t xml:space="preserve">7.03.17г. </w:t>
      </w:r>
      <w:r>
        <w:rPr>
          <w:rFonts w:cs="Times New Roman" w:ascii="Times New Roman" w:hAnsi="Times New Roman"/>
          <w:b/>
          <w:sz w:val="28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нспект урока по математик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28"/>
          <w:lang w:eastAsia="ru-RU"/>
        </w:rPr>
        <w:t>«Дециметр»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Цели урок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накомить с единицей измерения длины- дециметром;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открытие нового знания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02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редметные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измерять длины отрезков;</w:t>
      </w:r>
    </w:p>
    <w:p>
      <w:pPr>
        <w:pStyle w:val="Normal"/>
        <w:shd w:fill="FFFFFF" w:val="clear"/>
        <w:spacing w:lineRule="auto" w:line="240" w:before="0" w:after="0"/>
        <w:ind w:left="502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повторять нумерацию;</w:t>
      </w:r>
    </w:p>
    <w:p>
      <w:pPr>
        <w:pStyle w:val="Normal"/>
        <w:shd w:fill="FFFFFF" w:val="clear"/>
        <w:spacing w:lineRule="auto" w:line="240" w:before="0" w:after="0"/>
        <w:ind w:left="50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ab/>
        <w:tab/>
        <w:t>-научатся переводить одни единицы длины в другие;</w:t>
      </w:r>
    </w:p>
    <w:p>
      <w:pPr>
        <w:pStyle w:val="Normal"/>
        <w:shd w:fill="FFFFFF" w:val="clear"/>
        <w:spacing w:lineRule="auto" w:line="240" w:before="0" w:after="0"/>
        <w:ind w:left="50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ab/>
        <w:tab/>
        <w:t>-научатся сравнивать числа в пределах 20;</w:t>
      </w:r>
    </w:p>
    <w:p>
      <w:pPr>
        <w:pStyle w:val="Normal"/>
        <w:shd w:fill="FFFFFF" w:val="clear"/>
        <w:spacing w:lineRule="auto" w:line="240" w:before="0" w:after="0"/>
        <w:ind w:left="50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ab/>
        <w:tab/>
        <w:t>-повторять чтение и запись чисел второго десятка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проявлять мотивацию учебно-познавательной деятельности и личностного смысла учения;</w:t>
      </w:r>
    </w:p>
    <w:p>
      <w:pPr>
        <w:pStyle w:val="Normal"/>
        <w:spacing w:lineRule="atLeast" w:line="27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ab/>
        <w:tab/>
        <w:tab/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смысл выполнения самоконтроля и самооценки результатов учебной деятельности;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ab/>
        <w:tab/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контролировать и оценивать свою работу и её результат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зентация, учебник, рабочая тетрадь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5:56:00Z</dcterms:created>
  <dc:creator>Валерия</dc:creator>
  <dc:description/>
  <cp:keywords/>
  <dc:language>en-US</dc:language>
  <cp:lastModifiedBy>Анна Хваткова</cp:lastModifiedBy>
  <cp:lastPrinted>2017-03-05T20:06:00Z</cp:lastPrinted>
  <dcterms:modified xsi:type="dcterms:W3CDTF">2017-03-05T17:07:00Z</dcterms:modified>
  <cp:revision>4</cp:revision>
  <dc:subject/>
  <dc:title/>
</cp:coreProperties>
</file>