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450"/>
        <w:rPr>
          <w:color w:val="333333"/>
          <w:u w:val="single"/>
        </w:rPr>
      </w:pPr>
      <w:r>
        <w:rPr>
          <w:color w:val="333333"/>
          <w:u w:val="single"/>
        </w:rPr>
        <w:t>Дидактические игры на развитие познавательных процессов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</w:rPr>
        <w:t>Игры на развитие ощущений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Найди на ощупь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4-5 лет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Цель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сопоставление результатов зрительного и осязательного обследования формы предметов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Игра проводится одн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временно с 2-3 детьм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 15-3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набор мелких игрушек, коробка с игрушками (у взрослого, мешоч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Ребенок кладет в руку с мешочком, затянутым на запястье, на стол. Взрослый по одному предмету ставит на стол. Ребенок, используя зрительный образец, находит в мешочке такой же предмет на ощупь. В случае ошибочного выбора предмета ребенку предлагается рассмотреть предмет и дать его словесное описание. После этого ребенок снова разыскивает на ощупь другой предмет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Широкая лестница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4-5 л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Цель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расположение элементов в зависимости от толщины, соблюдая постепенность изменений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число участников не ограниченно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10-15 ми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10 брусков разных по толщине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Взрослый предлагает детям построить широкую лестницу с одинаковыми ступеньками. После выполнения задания дети играют с куклой. Затем взрослый вместе с детьми разбирает лестницу, обращая внимание на то, что 1-ый брусок самый тонкий, 2-ой толще и т. д., а последний самый толстый. В случае затруднения дети могут использовать мерку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Найди пару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3-5 л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Цель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визуальное знакомство с основными и дополнительными цветам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играть могут от 1-го до 3-х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10-3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два красных, два синих, два желтых кружка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1 на панели и 1 отдельно)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Взрослый выставляет цветные кружочки на панели в произвольном порядке и говорит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ребенку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Я хочу подобрать одинаковые цвета»</w:t>
      </w:r>
      <w:r>
        <w:rPr>
          <w:color w:val="333333"/>
        </w:rPr>
        <w:t>. Затем берет любую отдельную деревянную табличку и подбирает к ней пару на панели. Таблички кладутся рядом. Также выкладывается вторая пара и т. д. Далее таблички перемешиваются, и ребенок подбирает пары самостоятельно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</w:rPr>
        <w:t>Игры на развитие памяти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Запомни своё место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для детей 3-4 л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вать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оторно-слуховую память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2- 10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10-2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магнитофон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Дети стоят или в разных углах комнаты. Каждый должен запомнить своё место. Звучит весёлая музыка, все «превращаются в птичек и двигаются по комнате. Музыка заканчивается. Все должны вернуться на свои места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Заводные игрушки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для детей 4-5 л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2-10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15-25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различные игрушки, магнитафон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вать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оторно-слуховую память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В магазине заводных игрушек стоят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игрушки</w:t>
      </w:r>
      <w:r>
        <w:rPr>
          <w:color w:val="333333"/>
        </w:rPr>
        <w:t>: куклы, зайчики, медведи, лягушки, птички, бабочки. Звучит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музыка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у игрушек включается завод»</w:t>
      </w:r>
      <w:r>
        <w:rPr>
          <w:color w:val="333333"/>
        </w:rPr>
        <w:t>.Дети двигаются по комнате. Музыка замолкает, дети возвращаются на свои места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Художник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для детей 5-6 л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от 1-го до 8-ми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15-3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не требуется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вать внимание и память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rStyle w:val="Appleconvertedspace"/>
          <w:bCs/>
          <w:color w:val="333333"/>
        </w:rPr>
        <w:t> </w:t>
      </w:r>
      <w:r>
        <w:rPr>
          <w:color w:val="333333"/>
        </w:rPr>
        <w:t>: Ребёнок играет роль художника. Он внимательно рассматривает того, кого будет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рисовать»</w:t>
      </w:r>
      <w:r>
        <w:rPr>
          <w:color w:val="333333"/>
        </w:rPr>
        <w:t>, потом отворачивается, даёт его словесный портрет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В магазине зеркал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для детей 6-7 л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2-10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20-35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не требуется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вать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блюдательность и память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В магазине стояло много больших зеркал. Туда вошёл человек, на плече у него была обезьянка. Она увидела себя в зеркалах и подумала, что это другие обезьянки и стала вертеть головой. Обезьянки ответили ей тем же. Она топнула ногой – и все обезьянки топнули ногой. Что ни делала обезьянка, все повторяли в точности её движения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</w:rPr>
        <w:t>Упражнения для развития мышления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Древо мудрости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средний, старший школьный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от 2 до 8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20-3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ручки, бумаг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Ведущий сначала быстро, но внимательно прочитаем текст. Теперь каждый пишет записку, в которой задается трудный вопрос по тексту. После этого заверните записку, прикрепите ее скрепкой к дереву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Роль дерева может выполнять ведущий.)</w:t>
      </w:r>
      <w:r>
        <w:rPr>
          <w:color w:val="333333"/>
        </w:rPr>
        <w:t>После этого участники по очереди подходят к дереву,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срывают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записку и как можно более полно отвечают на вопрос вслух. Остальные оценивают вопрос и ответ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Игра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тие мышления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Сокращение рассказа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9-10 лет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2-4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25-4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не требуется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ти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рганизованности и повышение четкости, умения отвлекаться от мелочей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Предъявляется отпечатанным или зачитывается короткий рассказ. Его содержание надо передать максимально сжато, используя лишь одно-два-три предложения, и так, чтобы в них не было ни одного лишнего слова. При этом основное содержание рассказа, конечно же, должно сохраниться, второстепенные же моменты и детали следует отбросить. Побеждает тот, у кого рассказ короче и при этом сохранено основное содержание. Возможна совместная доработка и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шлифовка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иболее удачных ответов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Упражнение на развитие мышления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Ищем клад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дошкольный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1-2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20-35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карандаши, бумаг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 Данное задание обучает ребенка ориентированию в пространстве и на местности с помощью план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В начале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месте с малышом следует нарисовать план комнаты, изобразив на нем все предметы мебели, а также окна, двери и т. д. При этом следует объяснить ребенку, что план – это вид сверху. После этого нужно попросить ребенка выйти на некоторое время из комнаты и спрятать в ней игрушку или лакомство. На плане место нахождения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клада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ледует отметить ярким крестиком. Со временем можно усложнить задачу ребенка, нарисовав план квартиры или дачного участка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Игра на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тие мышления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Куда уместится кошка?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дошкольный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1-10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20-3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карандаши, бумаг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 Игра способствует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тию воображения</w:t>
      </w:r>
      <w:r>
        <w:rPr>
          <w:color w:val="333333"/>
        </w:rPr>
        <w:t>, речи, памяти, навыков сопоставления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Попросите малыша изобразить знакомое ему животное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кошку, собаку, козу и т. п.)</w:t>
      </w:r>
      <w:r>
        <w:rPr>
          <w:color w:val="333333"/>
        </w:rPr>
        <w:t>. Предложите придумать места, куда оно могло бы поместиться.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Например</w:t>
      </w:r>
      <w:r>
        <w:rPr>
          <w:color w:val="333333"/>
        </w:rPr>
        <w:t>: «Кошка поместится к нам в квартиру? А вот в эту коробку она поместится? А в сумку? А в карман?» – пусть малыш сам придумывает места, куда можно пристроить кошку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Игра на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тие мышления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Ключ к неизвестному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Детям младшего школьного возраста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от двух человек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20-4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заранее подготовленные мелкие предметы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развитие познавательной активности</w:t>
      </w:r>
      <w:r>
        <w:rPr>
          <w:color w:val="333333"/>
        </w:rPr>
        <w:t>, целенаправленности мыслительного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процесса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предлагается отгадать, что спрятал в руке учитель. Для этого они могут задавать вопросы, а учитель будет отвечать. Учитель объясняет, что вопросы – как бы ключи от дверей, за которыми открывается что-то неизвестное. Каждый такой ключ открывает определенную дверь. Этих ключей много. На каждом таком занятии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можно его использовать как пятиминутную разминку на уроке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едлагается по два-три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ключа»</w:t>
      </w:r>
      <w:r>
        <w:rPr>
          <w:color w:val="333333"/>
        </w:rPr>
        <w:t>, на которых записаны ключевые слова для вопросов (</w:t>
      </w:r>
      <w:r>
        <w:rPr>
          <w:color w:val="333333"/>
          <w:u w:val="single"/>
        </w:rPr>
        <w:t>например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виды»</w:t>
      </w:r>
      <w:r>
        <w:rPr>
          <w:color w:val="333333"/>
        </w:rPr>
        <w:t>,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свойства»</w:t>
      </w:r>
      <w:r>
        <w:rPr>
          <w:color w:val="333333"/>
        </w:rPr>
        <w:t>,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влияние»</w:t>
      </w:r>
      <w:r>
        <w:rPr>
          <w:color w:val="333333"/>
        </w:rPr>
        <w:t>,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изменение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 т. п.). Дети должны задавать вопросы, используя эти ключевые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слова</w:t>
      </w:r>
      <w:r>
        <w:rPr>
          <w:color w:val="333333"/>
        </w:rPr>
        <w:t>: к какому виду относится? Какие у него свойства?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</w:rPr>
        <w:t>Игры для развитие речи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Что за предмет?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 4-5 л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число участников не ограниченно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 15-2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мешок с игрушкам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 учить называть предмет и его описывать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Ребёнок вынимает из чудесного мешочка предмет, игрушку, называет его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это мяч)</w:t>
      </w:r>
      <w:r>
        <w:rPr>
          <w:color w:val="333333"/>
        </w:rPr>
        <w:t>. Вначале игрушку описывает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воспитатель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Он круглый, синий, с жёлтой полосой и т. д.»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«Угадай игрушку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3-5 л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число участников не ограниченно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15-2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 формировать у детей умение находить предмет, ориентируясь на его основные признаки, описание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 На обозрение выставляются 3-4 знакомые игрушки. Воспитатель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сообщает</w:t>
      </w:r>
      <w:r>
        <w:rPr>
          <w:color w:val="333333"/>
        </w:rPr>
        <w:t>: он обрисует игрушку, а задача играющих, прослушать и назвать этот предм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Примечание</w:t>
      </w:r>
      <w:r>
        <w:rPr>
          <w:color w:val="333333"/>
        </w:rPr>
        <w:t>: сначала указываются 1-2 признака. Если дети затрудняются 3-4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то больше увидит и назовёт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зраст</w:t>
      </w:r>
      <w:r>
        <w:rPr>
          <w:color w:val="333333"/>
        </w:rPr>
        <w:t>:4-6 л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Количественный состав</w:t>
      </w:r>
      <w:r>
        <w:rPr>
          <w:color w:val="333333"/>
        </w:rPr>
        <w:t>: число участников не ограниченно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ремя проведения</w:t>
      </w:r>
      <w:r>
        <w:rPr>
          <w:color w:val="333333"/>
        </w:rPr>
        <w:t>:20-30 мину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>: кукл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 учить обозначать словом и действием части и признаки внешнего вида игрушк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Ход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игры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Воспитатель</w:t>
      </w:r>
      <w:r>
        <w:rPr>
          <w:color w:val="333333"/>
        </w:rPr>
        <w:t>: У нас в гостях кукла Оля. Оля любит, когда её хвалят, обращают внимание на её одежду. Доставим кукле удовольствие, опишем её платье, туфельки, носочк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07:00Z</dcterms:created>
  <dc:creator>Демонстрационная версия</dc:creator>
  <dc:description/>
  <cp:keywords/>
  <dc:language>en-US</dc:language>
  <cp:lastModifiedBy>Демонстрационная версия</cp:lastModifiedBy>
  <dcterms:modified xsi:type="dcterms:W3CDTF">2017-05-11T07:08:00Z</dcterms:modified>
  <cp:revision>1</cp:revision>
  <dc:subject/>
  <dc:title>Дидактические игры на развитие познавательных процессов</dc:title>
</cp:coreProperties>
</file>