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56"/>
          <w:szCs w:val="56"/>
        </w:rPr>
        <w:t>Технология продуктивного чте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br/>
      </w:r>
    </w:p>
    <w:p>
      <w:pPr>
        <w:pStyle w:val="Style15"/>
        <w:jc w:val="right"/>
        <w:rPr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«Читать - это еще ничего не значит; что читать и как понимать прочитанное – вот в чем главное дело".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К. Д. Ушин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учителями начальных классов стоит задача не только приобщить младших школьников к чтению в целом, но и обучить их вдумчивому, аналитическому чтению. Справиться с этой задачей поможет использование педагогами в работе приемов изучающего чт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этих приемов предусматривается и в рамках технологии формирования типа правильной читательской деятельности (продуктивного чтения), разработанной профессором Н.Н. Светлов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организации работы обучающихся с художественным текст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Этап 1.</w:t>
      </w:r>
      <w:r>
        <w:rPr>
          <w:sz w:val="28"/>
          <w:szCs w:val="28"/>
        </w:rPr>
        <w:t xml:space="preserve"> Работа с текстом до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/>
          <w:color w:val="000000"/>
          <w:sz w:val="28"/>
          <w:szCs w:val="28"/>
        </w:rPr>
        <w:t xml:space="preserve">Знакомство с новым произведением начинается с предвосхищения, предугадывания предстоящего чтения. Ученики пытаются определить направленность текста – смысловую, тематическую, эмоциональную, выделить героев по названию произведения, имени автора, ключевым словам, иллюстрациям. (Разве не так мы, взрослые, выбираем книги в магазине или библиотеке?) Всё это происходит с опорой на читательский опыт. Данный этап завершается  постановкой целей урока. </w:t>
      </w:r>
    </w:p>
    <w:p>
      <w:pPr>
        <w:pStyle w:val="Normal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Этап 2.</w:t>
      </w:r>
      <w:r>
        <w:rPr>
          <w:sz w:val="28"/>
          <w:szCs w:val="28"/>
        </w:rPr>
        <w:t xml:space="preserve"> Работа с текстом во время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вичное чтение текста. Самостоятельное чтение (дома или в классе), чтение-слушание, комбинированное чтение (на выбор учителя) с учетом особенностей текста, возрастных и индивидуальных возможностей учащихся. Выявление первичного восприятия текста, например: с помощью беседы, фиксации первичных впечатлений, письменных ответов на вопросы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читывание текста. Медленное "вдумчивое" повторное чтение всего текста или его отдельных фрагментов. Постановка вопросов к тексту и к автору. Комментирование текста. Постановка уточняющих вопросов к каждой его смыслов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еседа по содержанию текста. Обобщение прочитанного. Выявление совпадений предположений обучающихся о содержании литературного произведения с окончательными выводами по тексту. Обращение (в случае необходимости) к отдельным фрагментам текста, выразительное чтение. Постановка к тексту обобщающих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Этап 3.</w:t>
      </w:r>
      <w:r>
        <w:rPr>
          <w:sz w:val="28"/>
          <w:szCs w:val="28"/>
        </w:rPr>
        <w:t xml:space="preserve"> Работа с текстом после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цептуальная (смысловая) беседа по тексту. Коллективное обсуждение прочитанного, дискуссия. Соотнесение читательских интерпретаций произведения с авторской позицией. Формулирование основной идеи текста или совокупности его главных смы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накомство с писателем. Беседа о личности писателя. Работа с материалами учебника, дополнительными источ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бота с заглавием, иллюстрациями. Обсуждение смысла заглавия, иллюстраций к произведению. Беседа об особенностях восприятия литературного произведения разными людьми на примере сравнения видения художника-иллюстратора с видением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ворческие задания для обучающихся. Задания должны быть направлены на выявление эмоционального отношения детей к литературному произведению, осмысление школьниками содержания текста, развитие у них воображения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хнологии формирования типа правильной читательской деятельности (продуктивного чтения) существуют разные приемы анализа художественного текста, остановимся на двух наиболее эффективных: "диалог с автором" и комментированное ч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"Диалог" обучающихся с автором литературного произвед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прием работы с текстом во время его чт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йне важно научить учеников видеть в тексте прямые и скрытые авторские вопросы. Как правило, писатель сам на них и отвечает. В любом случае эти вопросы требуют остановки, обдумывания, ответов-предположений и далее – проверки их точности по ходу дальнейшего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ереходе детей от совместного обучающего чтения с учителем к самостоятельному чтению педагогу важно помочь им научиться самостоятельно вести "диалог с автором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расставить для детей в тексте (в конце предложений) "сигналы"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– вопрос (найди, задай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– ответ (ответь на этот вопрос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 – проверка (проверь точность своих предположен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должен стараться "включать" творческое воображение обучающихся. Дети по деталям повествования и отдельным фразам в речи героев могут спрогнозировать, что может случиться дальше, как будут развиваться события, чем может закончиться произведение или его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учителя – научить детей задавать вопросы автору по ходу чтения. Это вопросы, ответы на которые они могут узнать в процессе чтения, например: "Чем это можно объяснить?..", "Что из этого следует?..", "Что сейчас случится?..", "Почему именно так?..", "Для чего?..", "Кто такой?..". Возникающие вопросы предполагают появление ответов-предположений и самопроверку по ходу дальнейшего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Комментированное чт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нтированное чтение – это чтение, сопровождающееся пояснением, толкованием текста в форме объяснений, рассуждений, предпо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нтированное чтение используется преимущественно во время перечитывания текста, для того чтобы показать, каким мог бы быть наш "диалог с автором", обеспечить "погружение" в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нтировать текст нужно в том месте, где это действительно необходимо, а не после того как предложение или фрагмент дочитаны до конца. Поэтому чтение ребенка можно прервать в любой момент. Ни в коем случае нельзя прерывать чтение ребенка словами: "Стоп!", "Достаточно!", "Хватит!", "Остановись здесь!" и т. п. Прерывание чтения ребенка должно происходить есте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 прерывания чтения обучающихся: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рефрен </w:t>
      </w:r>
      <w:r>
        <w:rPr>
          <w:sz w:val="28"/>
          <w:szCs w:val="28"/>
        </w:rPr>
        <w:t xml:space="preserve">(повтор слова, словосочетания вслед за ребенком), за которым следует комментарий или вопрос к обучающимся; </w:t>
      </w:r>
    </w:p>
    <w:p>
      <w:pPr>
        <w:pStyle w:val="Normal"/>
        <w:rPr/>
      </w:pPr>
      <w:r>
        <w:rPr>
          <w:sz w:val="28"/>
          <w:szCs w:val="28"/>
        </w:rPr>
        <w:t>"</w:t>
      </w:r>
      <w:r>
        <w:rPr>
          <w:sz w:val="28"/>
          <w:szCs w:val="28"/>
          <w:u w:val="single"/>
        </w:rPr>
        <w:t>включение" воображения</w:t>
      </w:r>
      <w:r>
        <w:rPr>
          <w:sz w:val="28"/>
          <w:szCs w:val="28"/>
        </w:rPr>
        <w:t xml:space="preserve"> детей, например, такими словами: "Представьте себе…", "Увидели?..", "Представили?.."; </w:t>
      </w:r>
    </w:p>
    <w:p>
      <w:pPr>
        <w:pStyle w:val="Normal"/>
        <w:rPr/>
      </w:pPr>
      <w:r>
        <w:rPr>
          <w:sz w:val="28"/>
          <w:szCs w:val="28"/>
          <w:u w:val="single"/>
        </w:rPr>
        <w:t>формулировка максимально "свернутого", "сжатого" вопроса</w:t>
      </w:r>
      <w:r>
        <w:rPr>
          <w:sz w:val="28"/>
          <w:szCs w:val="28"/>
        </w:rPr>
        <w:t xml:space="preserve">, не предполагающего дальнейшей беседы, например: "Догадались, почему?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нтарии учителя должны быть краткими и динамичными. Комментарий не должен превращаться в бес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ужно требовать от детей развернутых ответов, пусть они будут краткими, но наполненными эмо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Использование антиципации</w:t>
      </w:r>
    </w:p>
    <w:p>
      <w:pPr>
        <w:pStyle w:val="Style15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Использование цветных геометрических моделей жанров и тематики литературных произведений (цвет геометрической жанровой модели символизирует тематику произведения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ичневый — о животных;                           треугольник – стих-е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желтый — о детях;                                           круг - сказка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еленый — о природе;                                     прямоугольник - рассказ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сный — о Родине;                                       квадрат - УНТ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олубой — о приключениях, о фантастике;  ромб - басн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пример, зеленый треугольник обозначает стихотворение о природе, коричневый круг — сказку о животных и т.д.).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sz w:val="28"/>
          <w:szCs w:val="28"/>
        </w:rPr>
        <w:t xml:space="preserve">Работа с буквами ,символами, шифрами, схемами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i/>
          <w:iCs/>
          <w:sz w:val="28"/>
          <w:szCs w:val="28"/>
        </w:rPr>
        <w:t>восстановите пропущенные в фамилиях поэтов и писателей буквы и соедините их между собой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…ов, Уш...нский, Паус...овский, Биан...и, ...сеева, ...ысоцкая. 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Житков)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*Исключение иностранных букв: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QМАRЛSЬWЧFИGКN - ЗVВZЕЗJSДQА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«Мальчик- звезда»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 И М Р Ц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Мориц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Б И А Н К 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Ж И Т К О В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Бажов)</w:t>
      </w:r>
    </w:p>
    <w:p>
      <w:pPr>
        <w:pStyle w:val="Style15"/>
        <w:rPr/>
      </w:pPr>
      <w:r>
        <w:rPr>
          <w:i/>
          <w:iCs/>
          <w:sz w:val="28"/>
          <w:szCs w:val="28"/>
        </w:rPr>
        <w:t>*Чтение имени автора с зашифрованными буквами</w:t>
      </w:r>
      <w:r>
        <w:rPr>
          <w:sz w:val="28"/>
          <w:szCs w:val="28"/>
        </w:rPr>
        <w:t xml:space="preserve">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ИК2ЛАЙ </w:t>
      </w:r>
      <w:r>
        <w:rPr>
          <w:i/>
          <w:iCs/>
          <w:sz w:val="28"/>
          <w:szCs w:val="28"/>
        </w:rPr>
        <w:t>(Никола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ИК2ЛАЕ2ИЧ </w:t>
      </w:r>
      <w:r>
        <w:rPr>
          <w:i/>
          <w:iCs/>
          <w:sz w:val="28"/>
          <w:szCs w:val="28"/>
        </w:rPr>
        <w:t>Николаевич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2С23 </w:t>
      </w:r>
      <w:r>
        <w:rPr>
          <w:i/>
          <w:iCs/>
          <w:sz w:val="28"/>
          <w:szCs w:val="28"/>
        </w:rPr>
        <w:t>Носов)</w:t>
      </w:r>
    </w:p>
    <w:p>
      <w:pPr>
        <w:pStyle w:val="Style15"/>
        <w:rPr/>
      </w:pPr>
      <w:r>
        <w:rPr>
          <w:i/>
          <w:iCs/>
          <w:sz w:val="28"/>
          <w:szCs w:val="28"/>
        </w:rPr>
        <w:t>*Фамилия, имя, отчество автора или название произведения записываются с пропуском гласных букв. Учащиеся должны прочитать слова, ориентируясь только на согласные.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«ПРНЦСС Н ГРШН»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«Принцесса на горошине»)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*В данном упражнении слова предопределяются аналогичным образом, но по согласным: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Е Е И Е У Ы А Ы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«Бременские музыканты»)</w:t>
      </w:r>
    </w:p>
    <w:p>
      <w:pPr>
        <w:pStyle w:val="Style15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Выделение фамилии автора из данного ряда по какому - либо признаку.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Е.И. Чарушин, С.В. Михалков, В.В. Бианки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Михалков –фамилия поэта, другие – прозаик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Выделение фамилии автора из данного перечня по нескольким признакам одновременно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И.А. Крылов, Н.Н. Носов, В.Ю. Драгунский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Крылов – баснописец)</w:t>
      </w:r>
    </w:p>
    <w:p>
      <w:pPr>
        <w:pStyle w:val="Style15"/>
        <w:rPr>
          <w:sz w:val="28"/>
          <w:szCs w:val="28"/>
        </w:rPr>
      </w:pPr>
      <w:r>
        <w:rPr>
          <w:b/>
          <w:iCs/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Определение названия произведения путем продолжения цепочки, разбросанным морфемам</w:t>
      </w:r>
      <w:r>
        <w:rPr>
          <w:i/>
          <w:iCs/>
          <w:sz w:val="28"/>
          <w:szCs w:val="28"/>
        </w:rPr>
        <w:t xml:space="preserve">: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В Л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(времена года)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одолжите цепочку и определите название произведения 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Осень)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*По разбросанным по доске морфемам слов ученики определяют тему урока: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уч пол иц ы ие ов скрип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«Скрипучие половицы»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5. Составление фамилии, имени, отчества автора или названия произведения из ответов на вопросы литературных викторин и при разгадывании шарад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*В названии произведения Д.Н. Мамина – Сибиряка одно слово. 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ервая часть этого слова является приставкой в слове </w:t>
      </w:r>
      <w:r>
        <w:rPr>
          <w:sz w:val="28"/>
          <w:szCs w:val="28"/>
        </w:rPr>
        <w:t>приуральский</w:t>
      </w:r>
      <w:r>
        <w:rPr>
          <w:i/>
          <w:iCs/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торая часть — </w:t>
      </w:r>
      <w:r>
        <w:rPr>
          <w:sz w:val="28"/>
          <w:szCs w:val="28"/>
        </w:rPr>
        <w:t>буква в русском языке всегда ударная</w:t>
      </w:r>
      <w:r>
        <w:rPr>
          <w:i/>
          <w:iCs/>
          <w:sz w:val="28"/>
          <w:szCs w:val="28"/>
        </w:rPr>
        <w:t>.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Последняя часть — </w:t>
      </w:r>
      <w:r>
        <w:rPr>
          <w:sz w:val="28"/>
          <w:szCs w:val="28"/>
        </w:rPr>
        <w:t>слово мышь, написанное с грубой орфографической ошибкой.</w:t>
      </w:r>
    </w:p>
    <w:p>
      <w:pPr>
        <w:pStyle w:val="Style15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«Приёмыш»)</w:t>
      </w:r>
    </w:p>
    <w:p>
      <w:pPr>
        <w:pStyle w:val="Style15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риемы организации продуктивного чт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сроченная отг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чале урока учитель задаёт загадку, (сообщает удивительный факт), разгадка которой (ключик для понимания) будет открыта на уроке при работе над новым материа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й вопро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его начинается осмысление учеником учебного матери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он задает себе вопросы: «Что это…?» «Почему…?», «Зачем это мне нужно…?»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ь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приём очень эффективен при самостоятельной работе с учебником. Ученики “приподнимаются” над учебным материалом, выполняют “роль учителя”, конструируя учеб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бик Бл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мечательном американском педагоге Бенджамине Блуме обычно говорят, как об авторе известной «Таксономии учебных целей». Но он же является и автором нескольких приёмов педагогической техники. Один из них «Кубик Блу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ранях кубика написаны начала вопро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чему», «Объясни», «Назови», «Предложи», «Придумай», «Подел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(или ученик) бросает кубик. Необходимо сформулировать вопрос к учебному материалу по той грани, на которую выпадет куб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сложной может стать работа учеников не с текстом учебника, а с хрестоматией, другими дополнительными материалами. И тут необходимо так продумать задание, чтобы работа выполнялась учениками не механически, а твор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амогерменевтика</w:t>
      </w:r>
    </w:p>
    <w:p>
      <w:pPr>
        <w:pStyle w:val="Normal"/>
        <w:rPr/>
      </w:pPr>
      <w:r>
        <w:rPr>
          <w:sz w:val="28"/>
          <w:szCs w:val="28"/>
        </w:rPr>
        <w:t>Важно как можно быстрее усвоить значение незнакомых слов, и не только уяснить, а применить в нестандартных ситуациях. Приём «драмогерменевтика» я назвала бы ещё «пребыванием в содержании». Тогда термин (незнакомое слово) усваивается учащимися гораздо быстрее и глубж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метки на по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один вариант самостоятельного изучения нового материала. Этот эффективный приём является ключевым в известной технологии критического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нового подхода к организации урока литературного чтения с использованием технологии продуктивного чтения способствует более эффективному развитию устной речи школьников, повышает качество работы по совершенствованию правильности, беглости, сознательности чтения, стимулирует интерес учащихся к уроку литературного чтения: по результатам анкетирования 60% учащихся класса самым любимым школьным предметом назвали литературное чте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иды работ над текстом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ение произведения и определение его жан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Чтение и пометка непонятных с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тение, нахождение отрывка к рису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Чтение и рисование рисунка к прочитанному стихотвор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Чтение и рисование обложки к рассказу, сказ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Чтение произведения и соотнесение рисунков порядку цепочке событий в произведении. 7.Выразительное чтение отрывка рассказа (стихотворения) по собственному выбору. 8.Нахождение в тексте отрывка, который поможет ответить на вопро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Чтение, составление вопросов к прочитанному абзацу (текст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Чтение, деление текста на ч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Чтение, составление словесного плана или плана в виде рису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Чтение отрывка, к которому можно подобрать пословиц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Чтение текста и сбор пословицы из с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Чтение, нахождение предложений, которые стали поговорками (для басн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Чтение и установление, что правдиво, а что вымышлено (для сказк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Чтение по рол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Чтение по ролям диалога, исключая слова авт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Чтение с последующим инсценированием прочитанного отры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Чтение предложений с использованием заменителей. Например, прочитайте и подумайте, каким символом, знаком можно изобразить говорящего. Нарисуйте символы слева от реп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.Нахождение отрывка, который нужно прочитать презрительно, строго, с мольбой, досадой, возмущением, насмешкой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Нахождение и чтение предложения с восклицательным знаком, вопросительным знаком, с однородными членами пред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Нахождение и чтение образных слов и опис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Установление путём чтения причинно-следственных связ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Нахождение и чтение слов, словосочетаний, которые можно использовать при написании сочи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Чтение с выписыванием слов на заданную тему. Например «зим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Чтение текста голосом геро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Чтение и нахождение слов, которые, по-твоему, устар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Чтение стихотворения и пересказ его проз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Чтение и подбор из текста слов – призна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Чтение и объяснение одним предложением значение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Чтение и дописывание предложений словами из тек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2.Чтение и вписывание в предложения подходящих по смыслу с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.Чтение и выделение рифм, обращений; слов и выражений, которые придают тексту торжествен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4.Чтение и разгадывание (составление) кроссвор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.Чтение, заполнение схемы и выделение красной стрелкой тех, к кому герой произведения относился с любовью, а синей – кого не люб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6.Чтение и заполнение таблицы словами из тек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7.Чтение и выполнение тестовой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8.Чтение и раскрашивание картины, используя краски Художника –Ос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9.Чтение, пересказ прочитанного произведения с помощью жестов, мим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0.Чтение, перемена ударного слова в предложении, перемена порядка слов, изменение жес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1.Чтение и пересказ от лица героя произ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2.Чтение, представление и описание героя произ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3.Чтение сказки и изменение хода событ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4.Чтение с сокращением текста. Подготовка к сжатому пересказ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5.Чтение, придумывание продолжения расска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6.Чтение, придумывание другого заголовка к произвед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7.Чтение, создание своего образа. Например, образа «счастья», «красот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.Чтение и проведение следственного эксперимента. Например, кто мог сказать такие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9.Чтение, расшифровка обря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0.Чтение, создание собственного текста на основе художественного произведения (текст по аналоги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1.Чтение, характеристика героя произведения с использованием художественно-выразительных средств данного тек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.Чтение, самостоятельный выборочный пересказ по заданному фрагменту: описание места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на уроках литературного чтения описанных выше видов работы над текстом влияет на развитие интереса к чтению и книге, овладение осознанным чтением, развитие эмоциональной отзывчивости, понимание духовной сущности произ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20:27:00Z</dcterms:created>
  <dc:creator>Егор</dc:creator>
  <dc:description/>
  <cp:keywords/>
  <dc:language>en-US</dc:language>
  <cp:lastModifiedBy>Анна Хваткова</cp:lastModifiedBy>
  <cp:lastPrinted>2013-01-06T06:18:00Z</cp:lastPrinted>
  <dcterms:modified xsi:type="dcterms:W3CDTF">2017-05-11T16:52:00Z</dcterms:modified>
  <cp:revision>9</cp:revision>
  <dc:subject/>
  <dc:title/>
</cp:coreProperties>
</file>