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Муниципальное автономное дошкольное образовательное учреждение центр развития ребенка – детский сад № 20 «Дюймовочка»</w:t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нспект ООД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rFonts w:cs="Calibri"/>
          <w:b/>
          <w:sz w:val="28"/>
          <w:szCs w:val="32"/>
        </w:rPr>
        <w:t xml:space="preserve"> </w:t>
      </w:r>
      <w:r>
        <w:rPr>
          <w:rFonts w:cs="Arial"/>
          <w:b/>
          <w:bCs/>
          <w:sz w:val="28"/>
          <w:szCs w:val="26"/>
        </w:rPr>
        <w:t>«</w:t>
      </w:r>
      <w:r>
        <w:rPr>
          <w:b/>
          <w:sz w:val="28"/>
          <w:szCs w:val="28"/>
        </w:rPr>
        <w:t>Кузино здоровье</w:t>
      </w:r>
      <w:r>
        <w:rPr>
          <w:rFonts w:cs="Arial"/>
          <w:b/>
          <w:bCs/>
          <w:sz w:val="28"/>
          <w:szCs w:val="26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jc w:val="center"/>
        <w:rPr/>
      </w:pPr>
      <w:r>
        <w:rPr>
          <w:sz w:val="28"/>
          <w:szCs w:val="28"/>
        </w:rPr>
        <w:t xml:space="preserve">Группы№1 «Золотой петушок», реализующей деятельность по АОП дошкольного образования  для детей с ТН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и: Полякова Т.И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еленина Н.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lineRule="auto" w:line="276" w:before="0" w:after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lineRule="auto" w:line="276" w:before="0" w:after="450"/>
        <w:jc w:val="both"/>
        <w:rPr>
          <w:sz w:val="28"/>
          <w:szCs w:val="28"/>
        </w:rPr>
      </w:pPr>
      <w:r>
        <w:rPr>
          <w:sz w:val="28"/>
          <w:szCs w:val="28"/>
        </w:rPr>
        <w:t>Конспект ООД «Кузино здоровье»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дачи: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разовательные: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знания детей с том, что такое здоровье, и почему его следует беречь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Дать представление о том, из каких компонентов складывается здоровье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знания о целебных свойствах некоторых растений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диалогическую и связную речь детей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звивающие: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интерес к познанию окружающего мира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развивать координацию речи с движением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оспитательные: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 детей чувства сопереживания, сочувствия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оказывать посильную помощь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дготовительная работа: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Беседы, просмотр презентаций, рассматривание альбомов с лекарственными растениями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Ход ООД: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ивлекает внимание к конверту и сообщает детям, что получила письмо от девочки Лены из мультфильма «Домовенок Кузя». Открывает конверт и читает: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илые дети!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узя заболел. У него болит горло, температура и кашель. Целый день он лежит в постели с высокой температурой. Коробочку, в которой лежало у меня все, чтобы вылечить Кузю, украла Ворона. Мне нельзя ее оставлять одну, может вы, мне поможете вернуть коробочку, Ведь в ней лежало Кузино здоровье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Лена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, ребята, Ворона в отместку украла у Лены коробочку, в которой она хранил то, что могло бы поправить Кузино здоровье, и теперь он с больным горлом, кашлем и высокой температурой лежит в постели, а Лена не может ни чем ей помочь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Ну что, поможем Лене?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жде чем отправиться на поиски, скажите, что же такое здоровье?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(</w:t>
      </w:r>
      <w:r>
        <w:rPr>
          <w:iCs/>
          <w:sz w:val="28"/>
          <w:szCs w:val="28"/>
        </w:rPr>
        <w:t>Ответы детей</w:t>
      </w:r>
      <w:r>
        <w:rPr>
          <w:sz w:val="28"/>
          <w:szCs w:val="28"/>
        </w:rPr>
        <w:t>)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авильно, здоровье, дети – вещь очень ценная, а потому его беречь надо. Когда тебе весело и легко, когда у тебя ничего не болит, когда у тебя хороший аппетит, тогда говорят, что здоровье с тобой. А если не беречь свое здоровье, не заботиться о нем, что-нибудь обязательно пропадет: или аппетит, или хорошее настроение, или боль какая-нибудь появляется. Вот так случилось и с Кузей. Давайте ему поможем, отправимся в лес, найдем Ворону и отберем у нее Кузино здоровье. Ну, что ребята, отправляемся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ы шагаем друг за другом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лем и зеленым лугом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(</w:t>
      </w:r>
      <w:r>
        <w:rPr>
          <w:iCs/>
          <w:sz w:val="28"/>
          <w:szCs w:val="28"/>
        </w:rPr>
        <w:t>Обычная ходьба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остик в стороны качался,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А под ним ручей смеялся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 носочках мы пройдем,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 тот берег перейдем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(</w:t>
      </w:r>
      <w:r>
        <w:rPr>
          <w:iCs/>
          <w:sz w:val="28"/>
          <w:szCs w:val="28"/>
        </w:rPr>
        <w:t>Ходьба на носках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руг за другом мы идем,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к болоту подойдем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ерейдем преграду в миг,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по кочкам прыг, прыг, прыг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(</w:t>
      </w:r>
      <w:r>
        <w:rPr>
          <w:iCs/>
          <w:sz w:val="28"/>
          <w:szCs w:val="28"/>
        </w:rPr>
        <w:t>Прыжки на 2 ногах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Лес виднеется вдали,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уки вверх поднимем мы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ышим ровно глубоко,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месте нам идти легко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(</w:t>
      </w:r>
      <w:r>
        <w:rPr>
          <w:iCs/>
          <w:sz w:val="28"/>
          <w:szCs w:val="28"/>
        </w:rPr>
        <w:t>Поднимаем руки через стороны вверх, опускаем вниз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й, где это мы? В лесу. Какая чудесная лесная полянка. На ней растут различные лекарственные растения. Давайте немного задержимся на ней и поиграем. Я буду загадывать загадки, а вам надо отгадать загадку, показать это растение и немного рассказать о его лечебных свойствах. (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t>На полянке разложены картинки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1. В поле сестрички стоят,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Желтые глазки на солнце глядят,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У каждой сестрички –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Белые реснички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машка. Она поможет больному, горлышку и животику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2. Тонкий стебель у дорожки,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 конце его – сережки,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 земле лежат листки –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аленькие лопушки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м он – как хороший друг,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Лечит раны ног и рук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Дети: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Подорожник. Люди используют его с давних пор для заживления ран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3. В жвачке, в пасте и в конфетах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ы найдёте травку эту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Холодит приятно рот,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апах чаю придаёт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ята. Мята утоляет боль и успокаивает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4. Я на луг с утра пошёл,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равку нужную нашёл: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елкий, жёлтенький цветок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н не ярок, не высок,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ылечит недуг любой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Что же это?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Дети: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Зверобой. Он помогает больному желудку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5. Травка та растет на склонах,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на холмиках зеленых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апах крепок и душист,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А ее зеленый лист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м идет на чай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Что за травка, отгадай!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ушица. Прием душицы повышает аппетит. Душица обладает болеутоляющим свойством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6. Горел в траве росистой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веточек золотистый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том померк, потух,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превратился в пух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Дети: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Одуванчик. Помогает от многих болезней, для детей используется как жаропонижающее средство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лодцы, ребята! А теперь, что бы попасть к гнезду Вороны надо пройти по узкому мостику. (</w:t>
      </w:r>
      <w:r>
        <w:rPr>
          <w:iCs/>
          <w:sz w:val="28"/>
          <w:szCs w:val="28"/>
        </w:rPr>
        <w:t>Ходьба по гимнастической скамейке</w:t>
      </w:r>
      <w:r>
        <w:rPr>
          <w:sz w:val="28"/>
          <w:szCs w:val="28"/>
        </w:rPr>
        <w:t>). Ну, вот и гнездо (</w:t>
      </w:r>
      <w:r>
        <w:rPr>
          <w:iCs/>
          <w:sz w:val="28"/>
          <w:szCs w:val="28"/>
        </w:rPr>
        <w:t>ширма</w:t>
      </w:r>
      <w:r>
        <w:rPr>
          <w:sz w:val="28"/>
          <w:szCs w:val="28"/>
        </w:rPr>
        <w:t>). Давайте постучим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й, Ворона, мы пришли за коробочкой, которую ты украла у Лены. Отдайте сейчас же, ведь в ней лежит Кузино здоровье. Если ты его не вернешь, нам придется позвать на помощь охотников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Ворон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Ладно, забирайте «здоровье», я даже не успела заглянуть в эту коробочку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Cs/>
          <w:sz w:val="28"/>
          <w:szCs w:val="28"/>
        </w:rPr>
        <w:t>Воспитатель забирает коробочку из за ширмы и открывает ее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iCs/>
          <w:sz w:val="28"/>
          <w:szCs w:val="28"/>
        </w:rPr>
        <w:t>В ней находятся: горчичники, лимоны, липовый цвет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таскивает горчичники и спрашивает у детей: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Что это? Правильно горчичники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А для чего они нужны?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(</w:t>
      </w:r>
      <w:r>
        <w:rPr>
          <w:iCs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авильно, горчичники используют для лечения кашля, как согревающую процедуру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А кто мне скажет, зачем здесь лимон?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(</w:t>
      </w:r>
      <w:r>
        <w:rPr>
          <w:iCs/>
          <w:sz w:val="28"/>
          <w:szCs w:val="28"/>
        </w:rPr>
        <w:t>Ответы детей</w:t>
      </w:r>
      <w:r>
        <w:rPr>
          <w:sz w:val="28"/>
          <w:szCs w:val="28"/>
        </w:rPr>
        <w:t>)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амые лучшие витамины – это лимоны. В лимонах есть очень ценный витамин С, который помогает нашему организму бороться с простудой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итамины помогают человеку не заболеть, но если это случилось, одними витаминами с простудой не справиться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и простуде больше надо пить, чтобы выгнать из организма всю инфекцию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ята, а что лучше пить во время болезни?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ить лучше целебный чай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авильно, вот и в коробке лежит липовый цвет. Его нужно заваривать и пить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кажите, ребята, вы поняли, почему Лена сказал, что в коробке лежит Кузино здоровье?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(</w:t>
      </w:r>
      <w:r>
        <w:rPr>
          <w:iCs/>
          <w:sz w:val="28"/>
          <w:szCs w:val="28"/>
        </w:rPr>
        <w:t>Ответы детей</w:t>
      </w:r>
      <w:r>
        <w:rPr>
          <w:sz w:val="28"/>
          <w:szCs w:val="28"/>
        </w:rPr>
        <w:t>)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огда давайте, пошлем эту коробочку Лене посылкой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(</w:t>
      </w:r>
      <w:r>
        <w:rPr>
          <w:iCs/>
          <w:sz w:val="28"/>
          <w:szCs w:val="28"/>
        </w:rPr>
        <w:t>Дети кладут коробочку в посылочный ящик и поручают младшему воспитателю отнести ее на почту</w:t>
      </w:r>
      <w:r>
        <w:rPr>
          <w:sz w:val="28"/>
          <w:szCs w:val="28"/>
        </w:rPr>
        <w:t>).</w:t>
      </w:r>
    </w:p>
    <w:p>
      <w:pPr>
        <w:pStyle w:val="Style15"/>
        <w:shd w:fill="FFFFFF" w:val="clear"/>
        <w:spacing w:lineRule="auto" w:line="276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что мы с вами делаем в детском саду, чтобы не заболеть?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дим чеснок, нюхаем лук, каждый день делаем зарядку, занимаемся физкультурой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то доброго мы с вами совершили сегодня? Кому помогли? Хороший ли это поступок?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(</w:t>
      </w:r>
      <w:r>
        <w:rPr>
          <w:iCs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теперь, я приглашаю вас есть яблоки в которых много витаминов и которые укрепляют наше здоровье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12:00Z</dcterms:created>
  <dc:creator>Admin</dc:creator>
  <dc:description/>
  <cp:keywords/>
  <dc:language>en-US</dc:language>
  <cp:lastModifiedBy>Admin</cp:lastModifiedBy>
  <dcterms:modified xsi:type="dcterms:W3CDTF">2017-05-11T13:13:00Z</dcterms:modified>
  <cp:revision>2</cp:revision>
  <dc:subject/>
  <dc:title/>
</cp:coreProperties>
</file>