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В.Ю. Драгунский «Он живой и светится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роизведением В.Ю. Драгунского «Он живой и светится»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ить понимать ценность человеческих отношений; осознавать любовь к матери; учить объяснять смысл названия рассказа.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ируемые результаты: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-предметные:</w:t>
      </w:r>
      <w:r>
        <w:rPr>
          <w:i/>
          <w:iCs/>
          <w:color w:val="000000"/>
        </w:rPr>
        <w:t xml:space="preserve"> </w:t>
      </w:r>
      <w:r>
        <w:rPr>
          <w:rStyle w:val="C14"/>
          <w:iCs/>
          <w:color w:val="000000"/>
          <w:sz w:val="28"/>
          <w:szCs w:val="28"/>
        </w:rPr>
        <w:t>объяснять смысл названия рассказа; понимать смысл поступков героя произведения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-личностны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являть интерес к чтению произведений великих русских писателей и поэтов; понимать ценность человеческих отношений, осознавать любовь к матери.</w:t>
      </w:r>
    </w:p>
    <w:p>
      <w:pPr>
        <w:pStyle w:val="C1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</w:rPr>
        <w:t xml:space="preserve">Тип урока: </w:t>
      </w:r>
      <w:r>
        <w:rPr>
          <w:rStyle w:val="C0"/>
          <w:color w:val="000000"/>
          <w:sz w:val="28"/>
          <w:szCs w:val="28"/>
        </w:rPr>
        <w:t>изучение нового материала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«Литературное чтение» (УМК «Школа России»)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презентация, вопросы. </w:t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22"/>
        <w:gridCol w:w="5670"/>
        <w:gridCol w:w="2835"/>
        <w:gridCol w:w="2696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Этап урока, методы и при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Деятельность учащихс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У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моциональный настрой на рабо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готовьтесь к уроку,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ернитесь к соседу лицом и улыбнитесь ему, пожелав хороше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ртикуляционное упражн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  <w:tab/>
              <w:t>Начинаем урок чтения. Вспомните название раздела, над которым мы работаем. (“Люби живое"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чем повествуют произведения, включенные в данный раздел? (О животных, о дружеских взаимоотношениях людей  и животных, о бережном отношении к живой природ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 каким произведением мы работали на прошлом уроке? (“Капалуха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то его автор? (Виктор Петрович Астафье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то может вспомнить о чём это произведение? ( О ребятах которые нашли гнездо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 Ребята сейчас на слайде вы увидите буквы, из этих букв нужно составить фамилию писателя, с которым мы сегодня познакоми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то догадается, поднимет руку и скажет мне на у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проходит по ученикам, выслушивая их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читаем хором, что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ти читают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Драгу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олодц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! Сегодня мы познакомимся с произведением Виктора Юзефовича Драгун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айде открывается запись Драгунский Виктор Юзефович, 1913 – 1972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о прежде давайте послушаем не большо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дин человек, увидев светлячка, погнался за ним в надежде обладать ярким его светом. Однако чем быстрее он бежал, тем дальше становился от него светля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конец он поймал его, но светлячок пог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 человек оказался во тьме, которая ,словно тяжелое бремя, раздавила и сокрушила его. И он , словно слепой, лежал на черной земле и не знал куда под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ругой человек, имея яркого светлячка , хотел понять причину его света. И для этого он произвел множество разысканий и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 про светлячка забы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гда он стал искать его на том месте, где он его уже много лет назад оставил, светлячка не было. Светлячок ушел, оставив человека , а человек остался без света на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ыл еще один , у которого ничего не было . Даже ума. И все смеялись над ним . И указывали пальцами. И он , зная о своем абсолютном незнании, был сокрушен и раздавлен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когда ему было особенно страшно и грустно и мрачно , маленький светлячок тихо и незримо осиял его сердце невыразимым сия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ему вдруг стало весело и безмятежно. Наслаждаясь невидимым присутствием светлячка , он сам уже светился радостным и добрым светом, и , разливаясь вокруг , раздаривал себя налево и направо, совершенно безвозмездно , ликующе, без всякого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ребята, о каком животном мы сегодня будем с вами говорить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 светлячке 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ребята, тема нашего урока: «Он живой и светится»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;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на доску; выполнять задание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;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принимать и 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осуществлять подвед.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бинированн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седа по тексту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Ребята, сейчас мы с вами прочитаем этот рассказ. Он большой по объему. Я начну, а вы следите и внимательно слушаете. Я могу спросить любог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учебники на стр.102                           Начинаем читать.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Чтение рассказа хорошо читающими учениками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ли назвать Дениску и Мишку друзьями? (д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зможны ли между ними дружеские отношения? ( да или нет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м был святлечек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светлячок оказался у Денис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ем этот светлячок понравился Дениске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Дениска объяснил маме, что светлячок лучше, чем самосва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Мишка уговаривал друга, чтоб он отдал самосвал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бегло, правильно и выразитель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: Оценивание характера героя, его поступки и их мотивы, сравнение своих ответов с ответами однокласс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изминут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-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яйте за мной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ть упражн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ориентировка на ЗОЖ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мби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Работа над характерист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еро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 кому из вас встретились не знакомые слова в тексте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 давайте разделим текст на части.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поработаем в группах. Делимся 1-ый ряд, 2-ой ряд, 3-ий ряд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-ый ряд слушает своё задание. </w:t>
            </w:r>
            <w:r>
              <w:rPr>
                <w:color w:val="000000"/>
                <w:sz w:val="28"/>
                <w:szCs w:val="28"/>
              </w:rPr>
              <w:t xml:space="preserve">У вас на столе лежат вопросы, на которые нужно ответить и выбрать отвечающего.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 чувствовал себя Дениска? Как относился к опозданию мамы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ое чувство испытывали, когда читали эту часть? Что узнали о Дениске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 можно озаглавить эту часть?  Что в ней главное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-ой ряд слушает своё задание. </w:t>
            </w:r>
            <w:r>
              <w:rPr>
                <w:color w:val="000000"/>
                <w:sz w:val="28"/>
                <w:szCs w:val="28"/>
              </w:rPr>
              <w:t xml:space="preserve">На столе лежат вопросы, на которые нужно ответить и выбрать 2-ух отвечающих.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 чём рассказывается в этой части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очему Дениска не хотел меняться? Он жадный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йти описание душевного состояние Дениски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ой характер у Мишки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заглавьте эту часть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-ий ряд слушает своё задание. </w:t>
            </w:r>
            <w:r>
              <w:rPr>
                <w:color w:val="000000"/>
                <w:sz w:val="28"/>
                <w:szCs w:val="28"/>
              </w:rPr>
              <w:t>На столе лежат вопросы, на которые нужно ответить и выбрать отвечающих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чему Дениска согласился отдать ценный папин подарок за светлячка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вноценен ли обмен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йти описание чувств Дениски, когда он получил подарок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чему автор рассказывает историю от имени героя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заглавьте эту часть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 у нас с вами осталась ещё одна часть, давайте вместе ответим на вопросы.  Смотрим на слайд и читаем вопросы.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чему мама не стала ругать Дениску за самосвал?  Как это характеризует маму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читала ли мама этот обмен равноценным? Найдите в тексте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теперь можно объяснить смысл заглавия рассказала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айте запишем план рассказа в тетрадь.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все молодцы все справились с заданием. Можно поставить 5.                                    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А зачем Виктор Юзефович сочинил этот рассказ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(Показать на примере этого героя – что живой предмет гораздо важней не живого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 текст на части; доказы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и анализировать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;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работать с текстом: выделять в нё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вам особенно понравилось в расска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что вы сегодня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Возможна ли дружба между такими ребят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так, ребята, вы молодцы, спасибо за работу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и достиже</w:t>
              <w:softHyphen/>
              <w:t>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ечевое высказы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80008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16">
    <w:name w:val="c16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6:00Z</dcterms:created>
  <dc:creator>Maria</dc:creator>
  <dc:description/>
  <dc:language>en-US</dc:language>
  <cp:lastModifiedBy>Айсылу</cp:lastModifiedBy>
  <cp:lastPrinted>2016-03-09T22:59:00Z</cp:lastPrinted>
  <dcterms:modified xsi:type="dcterms:W3CDTF">2016-04-25T15:36:00Z</dcterms:modified>
  <cp:revision>2</cp:revision>
  <dc:subject/>
  <dc:title/>
</cp:coreProperties>
</file>