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учреждение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цей с углубленным изучением отдельных предметов со ступенью дошкольного образования №3»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Химки Московской об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ктико-значим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 проектирования системы работы с одарёнными деть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Обеспечение эффективности реал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 выявлению и сопровождению одаренных детей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проекта: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едова С.Н., учитель химии МАОУ Лицей № 21</w:t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Ю.В., ст. воспитатель МДОУ ДС № 2 «КАЛИНКА»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олова И.И., учитель нач. классов МБОУ Лицей №11</w:t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на М.А., воспитатель МАДОУ Д/с КВ № 13 «Умка»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ишина А.Г., педагог – психолог МОУ СОШ № 2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ила: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палацкая В.С. главный советник при ректоре МГОУ, 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педагогических наук</w:t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486969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86969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АЯ ЧАСТЬ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86969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86969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86969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448696931"/>
      <w:bookmarkStart w:id="1" w:name="__RefHeading___Toc448696931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временные условия жизни и требования быстро меняющейся действительности выдвигают на первый план необходимость целенаправленного образования, способствующего появлению людей, имеющих одаренность в той или иной сфере деятельности. Поэтому для нынешних образовательных организаций, особенно дошкольных и общего образования, важно наличие продуманной, методически оправданной Программы по выявлению и сопровождению одаренных детей (далее – ОД)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ОД может начинаться уже на дошкольном этапе на основе наблюдений за ребенком, тщательного изучения его психологических особенностей, познавательных способностей, а также анализа результатов творческий деятельности. </w:t>
      </w:r>
    </w:p>
    <w:p>
      <w:pPr>
        <w:pStyle w:val="Style2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ланомерной и плодотворной работы с такими детьми важно знать их особенности и учитывать в своей работе. Одарённые дети: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более восприимчивы к учению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еют большую познавательную потребность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ют только положительные эмоции от получения новых знаний, 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любят заниматься умственным трудом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емятся к познавательно – исследовательской деятельности, к самостоятельному получению знаний, фактов, к поиску новой информации, необходимой ОД для проявления своей одаренности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еют большую склонность к творческой активности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роявляют наибольшую чувствительность к разного рода проблемам, оригинальность и гибкость мышления, находя новые и необычные пути их решения;</w:t>
      </w:r>
    </w:p>
    <w:p>
      <w:pPr>
        <w:pStyle w:val="Style22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еют лидерские качества, желание отстаивать свою точку зрения, которая часто отличается от общепринятых, стремление противостоять мнению большинства;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чего имеют более высокие по отношению к остальным сверстникам интеллектуальные и творческие способности, находят оригинальные возможности и способы их про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ительность ОД, желание противопоставить себя обществу зачастую создают ряд проблем при работе с ними. При наличии ярко выраженных положительных моментов, включающих в себя проявление детьми своих способностей и чувство гордости у педагогов и родителей за такого ребенка, имеются и негативные стороны одаренности, которые проявляю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веденческих отклонениях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гоцентрич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пособности выслушать собеседни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такт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ении командовать сверстника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компромис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, как правило, интеллектуально одаренные дети физически слабо развиты, им неинтересна школьная программа. Вследствие чего в образовательных организациях ровесники и взрослые испытывают трудности при общении с 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сли такой ребенок попадает в ситуацию, когда ему не позволяется вести себя так, как он хочет, демонстрировать свои возможности, лидерские качества, как правило, он становится агрессивным, может вести себя неадекватно (использовать нецензурную брань, драться, ломать и портить окружающие его предметы и т.п.). Хотя возможно проявление и противоположной реакции одаренного ребенка на различные ситуации: исчезновение интереса к окружающему миру, кроме тех сторон действительности, что его привлекают больше всего и дают возможность раскрыться его талан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ожно сделать вывод, что одаренный ребенок – это ребенок, который развивается не так как все. Всемирная организация здравоохранения квалифицирует одарённых детей, как детей «группы риска», «наряду с детьми алкоголиков, малолетними правонарушителями». Такие дети требуют других взаимоотношений, другого подхода к их воспитанию, развитию и обучению Им также необходимы специальные индивидуальные программы, тщательно подготовленные учителя, учебные заведения, в которых он будет развивать свои способности, в которых знают и учитывают особенности и проблемы при работе с 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тобы работа с детьми, проявляющими признаки одаренности, велась плодотворно, чтобы образование соответствовало их запросам и потребностям, важно наличие педагогических кадров, психологически, теоретически и практически готовых к работе с одарёнными детьми, а также наличие тщательно продуманной Программы по их выявлению и сопровожд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учреждение «Лицей с углубленным изучением отдельных предметов со ступенью дошкольного образования №3» </w:t>
      </w:r>
      <w:r>
        <w:rPr>
          <w:rFonts w:cs="Times New Roman" w:ascii="Times New Roman" w:hAnsi="Times New Roman"/>
          <w:sz w:val="28"/>
          <w:szCs w:val="28"/>
        </w:rPr>
        <w:t>расположено в наукограде. Его посещают около 1200 обучающихся (200 воспитанников, 1000 учащихся). Педагогический состав включает в себя 80 учителей и 30 педагогов дошкольного образова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й находится в элитном районе и имеет тесные связи с ВУЗами физико – математического и биолого – химического направления, а также рядом предприятий, на которых старшеклассники имеют возможность проходить трудовую практ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аботы с одаренными детьми наличествует хорошая материально – техническая база, высококвалифицированные педагоги. Практикуются некоторые подходы в работе с ОД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наличию в лицее ступени дошкольного образования имеется возможность на ранней стадии выявлять способности каждого ребенк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подбор таких технологий работы с детьми и родителями, которые дадут наилучший результат по развитию способностей детей и возможность получения ими наивысше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а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яются здоровьесберегающие технологии, которые дают возможность оздоравливать детей и укреплять их иммунитет (например, бассейн, фито-аромотерапия, соляные пещеры, витаминизация и сбалансировка питания и т.п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работают над выявлением детей со скрытыми способностями, мотивированием их к получению зна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ицее ведется более углубленное, практически направленное изучение предметов естественно – математического цикл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 ВУЗами дает возможность использовать научный педагогический состав для составления программ обучения ОД и ведения образовательной деятельности в лице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филирующих </w:t>
      </w:r>
      <w:r>
        <w:rPr>
          <w:rFonts w:cs="Times New Roman" w:ascii="Times New Roman" w:hAnsi="Times New Roman"/>
          <w:sz w:val="28"/>
          <w:szCs w:val="28"/>
        </w:rPr>
        <w:t>предприятиями д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можность ведения практических занятий на их баз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ые связи с ВУЗами и предприятиями позволяет расши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можность для ведения проектной деятельност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платных дополнительных образовательных услуг позволяет расширить образовательные возможности лицея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 систематически участвует в разнообразных конкурсах для получения грантов на улучшение материально – финансового состояния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ется материально – техническая база для внедрения технологий работы с одаренными детьми и детьми с ОВЗ (тренажеры, дидактическое оборудование, адаптированные программы, привлечение специалистов в области психологии, медицины, реабилитационной терапии, физиотерапии, тьюторства) с привлечением спонс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уществует ряд проблем, которые не позволяют в полной мере осуществлять работу с одаренными детьм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имеет малый опыт административной работы, вследствие чего не может полноценно организовать работу в том направлени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инство учителей психологически не готовы к внедрению нового, имеют низкую саморефлексию, не стремятся к повышению своей квалификаци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я пассивны, не осваивают новые технологии для использования  в работе с 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переносят воспитательные и образовательные задачи на лицей, невнимательны к успехам своих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чего дети не получают поддержку родителей в развитии своих способностей и не мотивированы на получение высоких результат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ый уровень знаний вновь пришедших детей и многонациональный состав обучающихся (беженцы, мигранты) снижает эффективность работы в этом направлен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т возможности отсеивания слабых детей для усиления результативности в работе с О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ются дети с ОВЗ, для работы с которыми необходимо уделять также много време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шения этих проблем в рамках разработанного проекта к 2019 год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иру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ние полноценной развивающей предметно – пространственной среды и кадрового обеспечения для работы с 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необходимо добиться выполнения ряда промежуточных результатов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робирована и скорректирована разработанная Программа по выявлению и сопровождению ОД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 творческий квалифицированный актив педагогов, успешно реализующих Программы работы с ОД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а культура общения педагогов с родителями по формированию условий для развития 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ижения этих результатов станут следующие фак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до 2019 г. в лице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количество ОД с 20% до 60%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намика успеваемости обучающихся возрастет на 35-45%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ся количество участников олимпиад и конкурсов различных уровней с 20% до 60%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аженная педагогами система профилактических и оздоровительных мероприятий с учетом возраста и индивидуального физического развития ребенка позволит повысить индекс здоровья ОД на 50% и более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ят уровень своей квалификации по вопросам работы с ОД от 10 до 15 педагогов лице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примут участие в разнообразных мероприятиях (от 5 до 10 мероприятий) по обмену опытом работы на уровне район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на 40% активнее станут принимать участие в конкурсах различного уровн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удовлетворенность родительской общественности качеством и количеством образовательных услуг лицея на 45%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ся количество совместных с родителями и спонсорами внеклассных мероприятий на 50%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педагогическая просвещенность родительской общественности по вопросам поддержки развития одаренных детей на 5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проверки данных показателей мы можем считать следующее документальное подтверждение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нутреннего контроля и результаты педагогической диагностики предыдущих лет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ы и дипломы призеров детских конкурсов и олимпиад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ежегодной диспансеризации, анализ заболеваемости, медицинские справки и заключ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я установленного образца о прохождении курсовой подготовки педагогам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мероприятий, конспекты выступлений, сертификаты об участии в мероприяти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ы и сертификаты об участии педагогов в конкурсах различного уровня, расположение материалов конкурсов в интернет – пространств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ов, анкетирования, интернет – голосования на сайте лицея, НОКО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отчеты, информационные листки стенгазеты, статьи на сайте лицея, презентации по итогам мероприяти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ые совместные проекты обучающихся и родителей, протоколы родительских собраний (отметки об активном участии родителей в проведении собраний), похвальные листы, благодарности родителям за участие в воспитании, развитии и обучении 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ых результатов необходимо спланировать и реализовать специальную деятельность по внедрению проекта в деятельность лицея. Для того, чтобы разработать, апробировать и скорректировать Программу по выявлению и сопровождению ОД, необходимо выполнить следующие действ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Программу по выявлению и сопровождению ОД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анализировать состояние материально - технической базы на предмет недостающего оборудования для обеспечения деятельности обучающихся по направлениям естественно - математического цик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/усовершенствовать единую систему мониторинга и педагогической диагностики по отслеживанию качества образования и сформированности личностных качеств обучающих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</w:t>
      </w:r>
      <w:r>
        <w:rPr>
          <w:rFonts w:cs="Times New Roman" w:ascii="Times New Roman" w:hAnsi="Times New Roman"/>
          <w:sz w:val="28"/>
          <w:szCs w:val="28"/>
        </w:rPr>
        <w:t>формировать банк ОД лицея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ть интерес обучающихся к разнообразным видам деятельности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ь обучающихся с учетом возрастных особенностей в соревновательную деятельность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ботать механизм официальной регистрации проектной инновационной экспериментальной деятельности с нормативно - правовой пози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ть профилактическую и оздоровительную деятельность дошкольной и школьной ступе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материально - техническую базу по оснащению кабинетов и других помещений лицея необходимым оборудованием, методической и дидактической литературой и материалами для более плодотворной и эффективной работы с ОД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работу с шефами (ВУЗы, предприятия) по укреплению материально - технической базы лице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ОД из малообеспеченных семей и семей, находящихся в трудной жизненной ситуации, дополнительной учебно - дидактическими материалами, канцелярскими принадлежностя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детей со скрытыми способностями и заинтересовать их в развитии своих способнос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адить сотрудничество с ДДТ для обеспечения получения дополнительного образования ОД по направлению их развития или по интерес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ить контакты с Администрацией города по вопросам назначения ежегодных муниципальных стипендий 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ресурсного обеспечения данного плана действий является, в основном, бюджет лицея, а также привлекаемые дополнительно спонсорские сред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творческого квалифицированного актива педагогов, успешно реализующих Программы работы с ОД, необходимо выполнить следующие действ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 курсы повышения квалификации педагогов, работающих по направлению выявления и поддержки ОД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ректировать существующую систему управления качеством образования и внутреннего контрол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ть педагогический состав, работающий с ОД, денежными средствами, путевками в лечебно - профилактические учреждения, грамотами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профессионального роста через наставничество, обучение в «Школе молодого педагога», ВУЗах горо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очередную и досрочную аттестацию педагогического состава для повышения престижа лицея и саморефлексии педагог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ять инициативу и творчество, самостоятельность, саморазвитие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участие педагогов в различных мероприятиях по обмену опытом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лнить библиотеку методической литературой материалами по работе с ОД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педагогов лицея к участию в конкурсах различного уровня для повышения их самооценки и статуса учреждени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накопленный опыт работы по развитию и обучению ОД через публикации в СМИ, интернет - порталах, методической литературе и периодических изданиях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ресурсного обеспечения данного плана действий являются, стимулирующий фонд лицея, бюджет города, Министерство финансов области, а также средства, получаемые за предоставление платных образовательных услуг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культуры общения педагогов с родителями по формированию условий для развития ОД, их педагогического просвещения в данном вопросе планируется реализовать следующие действия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родителей с Программой по выявлению и поддержке ОД;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эффективную работу с семьями группы риска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ь родителей в проектную и профориентационную деятельность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ь наиболее активных родителей в деятельность Попечительского и Управляющего советов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ь родителей к спонсорской деятельности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просветительскую деятельность среди родителей по вопросам выявления, сопровождения и развития ОД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и обеспечить деятельность летнего оздоровительного и тематического лагеря для ОД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ить через родителей сотрудничество с ВУЗами и предприятиями по оказанию шефской помощи лице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ресурсного обеспечения данного плана действий является бюджет лицея, города, средства спонс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роекта «</w:t>
      </w: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по выявлению и сопровождению одаренных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при созд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ценной развивающей предметно – пространственной среды и кадрового обеспечения для работы с ОД мы получим следующие эффекты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 будут мотивированы на получение высоких результат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 даже с низким уровнем успеваемости повышают свои результат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ся количество ОД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ся количество участников олимпиад и конкурсов различных уровне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ся количество учащихся, успешно сдающих ОГЭ, ЕГЭ и поступающих в ВУЗ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 получают поддержку родителей в развитии своих способносте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проявляют активный интерес к учебе своих детей и участию в проекте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ы педсообщества разных ОО по обмену опытом по работе с ОД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ицее улучшится состояние материально - технической баз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 лицея повысят уровень своей квалификации по вопросам работы с ОД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ся качество образ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оды не испытывают дефицит в талантливых выпускник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УЗы получают достаточное количество абитуриен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bookmarkStart w:id="2" w:name="__RefHeading___Toc448696931"/>
      <w:r>
        <w:rPr>
          <w:rFonts w:cs="Times New Roman" w:ascii="Times New Roman" w:hAnsi="Times New Roman"/>
          <w:b/>
          <w:sz w:val="28"/>
        </w:rPr>
        <w:t>ЛИТЕРАТУРА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о-правовая баз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от 29 декабря 2012 г. №273-ФЗ.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10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«Федеральная целевая программа «Дети России» на 2007 – 2010 годы» от 21.03.2007. № 172 (в ред. Постановления Правительства РФ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referent.mubint.ru/1/110238?l0" \l "l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от 11.08.2007 № 51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[Электронный ресурс] // Режим доступа: http://referent.mubint.ru/security /1/110471/1#h107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5 апреля 2014 г. №295 «Об утверждении государственной программы Российской Федерации «Развитие образования» на 2013 - 2020 годы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6 октября 2009 г. №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ая литература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тон, Ф. Наследственность таланта, ее законы и последствия [Текст] / Ф. Гальтон. – М.: Изд-во «Мысль», 1996. – 27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100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лацкая, В.С. Региональная система работы с одаренными детьми [Текст] / В.С. Запалацкая.- М.: АСОУ, 2014. – 14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54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лацкая, В.С. Интеллектуальные достижения в образовательных средах [Текст] / В.С. Запалацкая.- М.: МГОУ, 2016. – 116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свин, В. А. Образовательная среда. От моделирования к проектированию. [Текст] / В. А. Ясвин; под ред. В. И. Панова. – М.: Изд-во «Смысл», 2001. – 365 с.</w:t>
      </w:r>
    </w:p>
    <w:p>
      <w:pPr>
        <w:pStyle w:val="Style20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color w:val="2C2C2C"/>
          <w:sz w:val="28"/>
          <w:szCs w:val="28"/>
        </w:rPr>
        <w:t>Асеев В.Г. Социальные нормативы и социальное планирование. – М., 199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color w:val="2C2C2C"/>
          <w:sz w:val="28"/>
          <w:szCs w:val="28"/>
        </w:rPr>
        <w:t>Штерн, В. Умственная одаренность: психологические методы испытания умственной одаренности и их применение к детям школьного возраста [Текст] / В. Штерн. – СПб.: Изд-во «Союз», 1997. – 128 с.</w:t>
      </w:r>
    </w:p>
    <w:p>
      <w:pPr>
        <w:pStyle w:val="Style20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color w:val="2C2C2C"/>
          <w:sz w:val="28"/>
          <w:szCs w:val="28"/>
        </w:rPr>
        <w:t>Сайт Министерства образования, наук и инновационной политики Новосибирской области. Страница «Одаренные дети» [Электронный ресурс] // Режим доступа: http://www.edunso.ru/node/32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color w:val="2C2C2C"/>
          <w:sz w:val="28"/>
          <w:szCs w:val="28"/>
        </w:rPr>
        <w:t>Сайт Специализированного учебно-научного центра (факультета) – школы-интерната имени А. Н. Колмогорова Московского государственного университета имени М. В. Ломоносова [Электронный ресурс] // Режим доступа: http://internat.msu.ru/?page_id=27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литика в образовании [Электронный ресурс] -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n.gov.ru/edu-politic/priority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а Министерства образования и науки РФ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n.gov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psikhologiya/2012/03/14/aktualnye-problemy-v-rabote-pedagoga-s-odaryonnymi-detmi</w:t>
        </w:r>
      </w:hyperlink>
      <w:r>
        <w:rPr>
          <w:rFonts w:cs="Times New Roman" w:ascii="Times New Roman" w:hAnsi="Times New Roman"/>
          <w:color w:val="2C2C2C"/>
          <w:sz w:val="28"/>
          <w:szCs w:val="28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Упомянуть"/>
    <w:qFormat/>
    <w:rPr>
      <w:color w:val="2B579A"/>
      <w:shd w:fill="E6E6E6" w:val="clear"/>
    </w:rPr>
  </w:style>
  <w:style w:type="character" w:styleId="C7">
    <w:name w:val="c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1" w:leader="dot"/>
      </w:tabs>
      <w:spacing w:before="0" w:after="10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edu-politic/priority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nsportal.ru/nachalnaya-shkola/psikhologiya/2012/03/14/aktualnye-problemy-v-rabote-pedagoga-s-odaryonnymi-detm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9:51:00Z</dcterms:created>
  <dc:creator>Ольга</dc:creator>
  <dc:description/>
  <cp:keywords/>
  <dc:language>en-US</dc:language>
  <cp:lastModifiedBy>Bars</cp:lastModifiedBy>
  <dcterms:modified xsi:type="dcterms:W3CDTF">2017-05-10T21:20:00Z</dcterms:modified>
  <cp:revision>4</cp:revision>
  <dc:subject/>
  <dc:title/>
</cp:coreProperties>
</file>