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color w:val="FF0000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0000"/>
          <w:sz w:val="40"/>
          <w:szCs w:val="40"/>
          <w:lang w:eastAsia="ru-RU"/>
        </w:rPr>
        <w:t xml:space="preserve">Игра - как метод экологического воспитания. </w:t>
      </w:r>
    </w:p>
    <w:p>
      <w:pPr>
        <w:pStyle w:val="Normal"/>
        <w:spacing w:before="0" w:after="0"/>
        <w:rPr>
          <w:color w:val="FF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FF0000"/>
          <w:sz w:val="36"/>
          <w:szCs w:val="36"/>
          <w:lang w:eastAsia="ru-RU"/>
        </w:rPr>
        <w:t xml:space="preserve">                </w:t>
      </w:r>
      <w:r>
        <w:rPr>
          <w:rFonts w:eastAsia="Times New Roman" w:cs="Tahoma" w:ascii="Tahoma" w:hAnsi="Tahoma"/>
          <w:b/>
          <w:bCs/>
          <w:color w:val="FF0000"/>
          <w:sz w:val="36"/>
          <w:szCs w:val="36"/>
          <w:lang w:eastAsia="ru-RU"/>
        </w:rPr>
        <w:t>Связь игры с экологическим воспитанием.</w:t>
      </w:r>
    </w:p>
    <w:p>
      <w:pPr>
        <w:pStyle w:val="Normal"/>
        <w:spacing w:lineRule="auto" w:line="240" w:before="0" w:after="0"/>
        <w:ind w:right="-2" w:firstLine="284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жизни детей дошкольного возраста игра является ведущей деятельностью. Игра – это  эмоциональная деятельность: играющий ребенок находится в хорошем расположении духа, активен и доброжелателен.</w:t>
      </w:r>
    </w:p>
    <w:p>
      <w:pPr>
        <w:pStyle w:val="Normal"/>
        <w:spacing w:lineRule="auto" w:line="240" w:before="0" w:after="0"/>
        <w:ind w:firstLine="284"/>
        <w:jc w:val="both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 xml:space="preserve">Эффективность ознакомления детей  с   природой   в   большой  степени зависит от их эмоционального отношения к взрослому, который обучает, дает задания, организует наблюдения и практическое взаимодействие с растениями и животными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42185" cy="2860675"/>
                  <wp:effectExtent l="0" t="0" r="0" b="0"/>
                  <wp:docPr id="1" name="i-main-pic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-main-pic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286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 xml:space="preserve">Поэтому первый момен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который объединяет два аспекта педагогики (игру и ознакомление с природой), заключается в том, чтобы "погрузить" детей в любимую деятельность и создать благоприятный эмоциональный фон для восприятия "природного" содержания.</w:t>
              <w:br/>
              <w:t>Второй значимый момент связан с выработкой отношения детей к природе, которое в рамках экологического воспитания является конечным результато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сихологи рассматривают игровую деятельность как проявление сложившегося у ребенка положительного отношения к тому содержанию, которое она в себе несет. Все, что нравится детям, все, что их впечатлило, преобразуется в практику сюжетной или какой-либо другой игры. Поэтому, если дошкольники организовали игру на природоведческий сюжет (зоопарк, ферма, цирк и пр.), это означает, что полученные представления оказались яркими, запомнились, вызвали эмоциональный отклик, преобразовались в отношение, которое ее и спровоцировало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br/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свою очередь усвоение знаний о природе при помощи игры, вызывающей переживания, не может не оказать влияния на формирование у них бережного и внимательного отношения к объектам растительного и животного мира. А экологические знания, вызывающие эмоциональную реакцию у детей, войдут в их самостоятельную игру, станут ее содержанием, лучше чем знания, воздействие которых затрагивает лишь интеллектуальную сферу.</w:t>
        <w:br/>
      </w:r>
    </w:p>
    <w:p>
      <w:pPr>
        <w:pStyle w:val="Normal"/>
        <w:spacing w:lineRule="auto" w:line="240"/>
        <w:jc w:val="both"/>
        <w:rPr/>
      </w:pPr>
      <w:r>
        <w:rPr/>
        <w:t xml:space="preserve">Игра и экологическое воспитание в некотором отношении противоположны: во время игры ребенок раскован, он может проявлять инициативу, совершать любые действия, от которых игра может быть лучше или хуже, но при этом никто не пострадает, т.е. он физически и морально не ограничен в этой деятельности. </w:t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6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Познание природы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Verdana" w:hAnsi="Verdana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взаимодействие с ней требуют учета специфики живого организма и поэтому накладывают много запретов, ограничивают практи-ческую деятельность ребенка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eastAsia="Verdana" w:cs="Verdana" w:ascii="Verdana" w:hAnsi="Verdana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Именно поэтому игровое взаимодействие с живыми сущест-вами, познание природы игровым способом должны строиться по определенным прави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686050" cy="264795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ДОСУГЕ ПОЧИТАЙТЕ, ПРИГОДИ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улинцева Т. Будем экологически грамотными// Дошкольное воспитание - 1996-№ 7-36-42с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гданец Т. Экологические знания - первое представление о мире // Дошкольное воспитание -2003-№ 12-52с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етенникова С.А. Ознакомление дошкольников с природой - М.: Просвещение, 1980-270с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оградова Н.Ф. Умственное воспитание детей в процессе ознакомления с природой: Пособие для воспитателя детского сада- М.: Просвещение,1982- 256с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добоева Г. Экологическое воспитание детей // Дошкольное воспитание - 1988-№7-6-8с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ыбина-Артамонова О.В. Предметный мир как источник познания социальной действительности. - Самара, 1997 - 135с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браимова М. Воспитание у детей заботливого отношения к животным //Дошкольное воспитание - 1990-№ 1-30-32с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а А.И. Методика организации экологических наблюдений и экспериментов в детском саду: Пособие для работников дошкольных учреждений. - М.: ТЦ Сфера, 2003- 326с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арчук Г. Дидактические игры в экологическом воспитании дошкольников// Ребенок в детском саду - 2005-№ 4-54-56с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hedailygreen.com/cm/thedailygreen/images/kj/10-nwf-bug-child-lg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081.radikal.ru/1003/21/9a053bf8b11b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46:00Z</dcterms:created>
  <dc:creator>Лена</dc:creator>
  <dc:description/>
  <cp:keywords/>
  <dc:language>en-US</dc:language>
  <cp:lastModifiedBy>Лена</cp:lastModifiedBy>
  <dcterms:modified xsi:type="dcterms:W3CDTF">2011-03-13T09:14:00Z</dcterms:modified>
  <cp:revision>1</cp:revision>
  <dc:subject/>
  <dc:title/>
</cp:coreProperties>
</file>