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ЗДРАВООХРАНЕНИЯ ЗАБАЙКАЛЬСКОГО КРА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Государствен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bCs/>
          <w:sz w:val="32"/>
          <w:szCs w:val="28"/>
        </w:rPr>
      </w:pPr>
      <w:r>
        <w:rPr>
          <w:sz w:val="28"/>
        </w:rPr>
        <w:t>«Балейское медицинское училище (техникум)»</w:t>
      </w:r>
    </w:p>
    <w:p>
      <w:pPr>
        <w:pStyle w:val="Normal"/>
        <w:spacing w:lineRule="auto" w:line="360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ставления пациентов о факторах, определяющих необходимость лечения, целях и длительности терапии артериальной гипертонии и ишемической болезни сердца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81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88" w:hRule="atLeast"/>
        </w:trPr>
        <w:tc>
          <w:tcPr>
            <w:tcW w:w="581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: студент 402 группы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 «Лечебное дело»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ких Михаил Андреевич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: преподаватель 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 02 «Лечебная деятельность»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К 02.01 «Лечение пациентов терапевтического профиля. Оказание медицинских услуг в терапии»</w:t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нева Ольга Александров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алей</w:t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 xml:space="preserve">Введение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Теоретический анализ сердечно-сосудистой заболеваемости и методов профилактики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6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 w:val="false"/>
              </w:rPr>
              <w:t>1.1 Виды сердечно-сосудистых заболеваний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6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.2</w:t>
            </w:r>
            <w:r>
              <w:rPr>
                <w:rFonts w:eastAsia="Arial Unicode MS"/>
                <w:lang w:bidi="en-US"/>
              </w:rPr>
              <w:t xml:space="preserve"> Ишемическая болезнь сердца (ИБС)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7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.3 Артериальная гипертензия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8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 w:val="false"/>
              </w:rPr>
              <w:t>1.4 Факторы риска развития сердечно-сосудистых заболеваний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9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.5 Первичная профилактика сердечно-сосудистых заболеваний в деятельности среднего медицинского работника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1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Глава 2 Практическая часть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8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.1 Материалы и методы исследования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8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.2 Результаты и их обсуждение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8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 xml:space="preserve">Заключение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7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 xml:space="preserve">Литература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51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ворка «Береги здоровье смолоду», актуальна не всегда. И виной тому огромный спектр наследственных, профессиональных и иных заболеваний или нарушений в орган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годно в России от болезней сердца умирает почти полтора миллиона человек. Только за последние два года в нашей стране от болезней сердечно-сосудистой системы умерло более 2,4 миллиона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актуальна тем, что заболеваемость сердечно-сосудистыми заболеваниями молодеет, и поэтому профилактику этих заболеваний нужно проводить смол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ртность от сердечно-сосудистых заболеваний занимает в России первое место. Почти половина тех, кто умирает от болезней сердца это люди активного и трудоспособного возраста. Наметилась крайне опасная тенденция, когда сердечно-сосудистые болезни поражают россиян в возрасте от 20 лет. Кроме того, обращает на себя внимание тот факт, что показатели смертности от этих заболеваний в странах Европы составляют в разы меньше чем у нас. Показатель смертности только от ишемической болезни сердца у нас составляет 112 человек на 100 тысяч, а в странах Европы – не более тридцати человек на те же сто тыся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щая продолжительность жизни у российских мужчин – всего 59,4 года, у женщин – 72 года, что на 10–15 лет меньше, чем в развитых странах Европы. В возрастной структуре смертности в России отчетливо прослеживается преобладание людей наиболее трудоспособного возраста – 25–64 года независимо от п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ВОЗ, здоровье на 50–55 % зависит от образа жизни и социальных условий, на 20–22 % – от генетических факторов, на 19–20 % – от среды обитания, и лишь на 7–10 % – от уровня системы здравоохранения и качества оказания медицинской помощи [1]. Большинство случаев возникновения ССЗ связано с образом жизни и модифицируемыми психофизиологическими факторами. Наличие даже одного из факторов риска увеличивает смертность мужчин 50–69 лет в 3,5 раза, а сочетанное действие нескольких факторов – в 5–7 раз. Сочетание 3 основных факторов риска (курение, дислипидемия, артериальная гипертензия) увеличивает риск развития ИБС у женщин на 40,0 %, у мужчин на 100 % по сравнению с лицами, у которых эти факторы риска отсутствуют [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сердечно-сосудистых заболеваний (ССЗ) является ведущей проблемой современного здравоохранения. Несмотря на широкое использование лекарственной терапии частота случаев ССЗ остается высокой. Многие ошибки, возникающие при проведении лечебных мероприятий, возникают из-за низкой (или неправильной) информированности пациентов о своем заболевании и отказа следовать предписаниям врача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актуальностью темы, целью данной работы была оценка представлений пациентов с артериальной гипертонией (АГ) и ИБС о факторах, определяющих необходимость и длительность лечения дан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ализуется путем решения следующих задач:</w:t>
      </w:r>
    </w:p>
    <w:p>
      <w:pPr>
        <w:pStyle w:val="Style23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литературных источников по данной теме</w:t>
      </w:r>
    </w:p>
    <w:p>
      <w:pPr>
        <w:pStyle w:val="Style23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анкетирование пациентов с целью выявления знаний о факторах, влияющих на прогноз АГ и ИБС, информированности о факторах риска, необходимости лечения, его длительности и целях, а также об источниках информации о лекарственных препара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информированность пациентов о факторах, определяющих необходимость лечения, целях и длительности терапии артериальной гипертонии и ишемической болезни серд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пациенты с АГ и ИБ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отеза: низкая информированность больных по вопросам риска развития, диагностики, профилактики и лечения АГ и ИБС является одной из причин роста заболеваемости БСК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 w:val="false"/>
          <w:color w:val="FFFFFF"/>
          <w:sz w:val="28"/>
          <w:szCs w:val="28"/>
        </w:rPr>
        <w:t>Глава 1. Теоретический анализ сердечно-сосудистой заболеваемости и методов профилактики</w:t>
      </w:r>
    </w:p>
    <w:p>
      <w:pPr>
        <w:pStyle w:val="Normal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/>
          <w:bCs/>
          <w:color w:val="FFFFFF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1. Теоретический анализ сердечно-сосудистой заболеваемости и методов профилактики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2"/>
        <w:numPr>
          <w:ilvl w:val="1"/>
          <w:numId w:val="17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сердечно-сосудистых заболеваний</w:t>
      </w:r>
    </w:p>
    <w:p>
      <w:pPr>
        <w:pStyle w:val="Style23"/>
        <w:ind w:left="52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 временам соответствуют и новые заболевания. XX век медицина будущего с полным основанием назовет «эпохой сердечно-сосудистых заболеваний».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числим кратко основные заболевания сердечно-сосудистой системы, их происхождение и места их локализации. Первыми нужно назвать врожденные дефекты сердца и крупных сосудов, развивающиеся до рождения и известные как </w:t>
      </w:r>
      <w:r>
        <w:rPr>
          <w:bCs/>
          <w:sz w:val="28"/>
          <w:szCs w:val="28"/>
        </w:rPr>
        <w:t>врожденные пороки сердца</w:t>
      </w:r>
      <w:r>
        <w:rPr>
          <w:sz w:val="28"/>
          <w:szCs w:val="28"/>
        </w:rPr>
        <w:t>. Чаще всего развитие болезни начинается с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клапан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желудочков сердца</w:t>
      </w:r>
      <w:r>
        <w:rPr>
          <w:sz w:val="28"/>
          <w:szCs w:val="28"/>
        </w:rPr>
        <w:t xml:space="preserve">, откуда перекидывается на сердечно-сосудистую систему в целом. Кроме врожденных пороков сердца, существуют </w:t>
      </w:r>
      <w:r>
        <w:rPr>
          <w:bCs/>
          <w:sz w:val="28"/>
          <w:szCs w:val="28"/>
        </w:rPr>
        <w:t>приобретенные пороки сердца</w:t>
      </w:r>
      <w:r>
        <w:rPr>
          <w:sz w:val="28"/>
          <w:szCs w:val="28"/>
        </w:rPr>
        <w:t>, сходные по симптоматике с врожденными, но развивающиеся уже после рождения.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ют заболевания сердечно-сосудистой системы, в основе которых лежит воспалительный процесс. Часто они являются осложнениями инфекционных заболеваний, таких как грипп или ангина. К этим довольно многочисленным, но не часто встречающимся заболеваниям относятся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эндокардит, перикардит, миокарди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другие. Эти заболевания обычно локализованы в области сердца. Иногда, впрочем, сердечная мышца, миокард, может поражаться токсинами и в результате воспаления, развившегося в других органах. Эта схема развития заболевания типична для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дистрофии миокарда</w:t>
      </w:r>
      <w:r>
        <w:rPr>
          <w:sz w:val="28"/>
          <w:szCs w:val="28"/>
        </w:rPr>
        <w:t>.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сердечно-сосудистой системы, берущие начало не в области сердца, а в системе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кровеносных сосудов</w:t>
      </w:r>
      <w:r>
        <w:rPr>
          <w:sz w:val="28"/>
          <w:szCs w:val="28"/>
        </w:rPr>
        <w:t>, также довольно многочисленны. Что же касается артериального русла, то на его долю выпадает начальная стадия наиболее распространенных заболеваний сердечно-сосудистой системы –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атеросклероза и гипертонической болезни</w:t>
      </w:r>
      <w:r>
        <w:rPr>
          <w:sz w:val="28"/>
          <w:szCs w:val="28"/>
        </w:rPr>
        <w:t>. Очень часто атеросклероз развивается в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коронарных артериях сердца</w:t>
      </w:r>
      <w:r>
        <w:rPr>
          <w:sz w:val="28"/>
          <w:szCs w:val="28"/>
        </w:rPr>
        <w:t>, этот вид атеросклероза рассматривается как самостоятельная болезнь –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ишемическая болезнь сердца</w:t>
      </w:r>
      <w:r>
        <w:rPr>
          <w:sz w:val="28"/>
          <w:szCs w:val="28"/>
        </w:rPr>
        <w:t>. Наиболее частыми клиническими проявлениями ишемической болезни являются приступы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стенокард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, как ее называют еще,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грудной жабы</w:t>
      </w:r>
      <w:r>
        <w:rPr>
          <w:sz w:val="28"/>
          <w:szCs w:val="28"/>
        </w:rPr>
        <w:t>: боли и тягостные ощущения в области сердца, возникающие при нагрузке, а в сложных случаях заболевания – и при покое. Осложнением ишемической болезни сердца может стать такое грозное состояние как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инфаркт миокарда</w:t>
      </w:r>
      <w:r>
        <w:rPr>
          <w:sz w:val="28"/>
          <w:szCs w:val="28"/>
        </w:rPr>
        <w:t>, обусловленный развитием очагов омертвения в сердечной мышце. Другим вариантом развития ишемической болезни является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кардиосклероз</w:t>
      </w:r>
      <w:r>
        <w:rPr>
          <w:sz w:val="28"/>
          <w:szCs w:val="28"/>
        </w:rPr>
        <w:t>, проявлениями которого иногда становятся различные перемены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 сердечном ритме (аритмии) и сердечная недостаточность</w:t>
      </w:r>
      <w:r>
        <w:rPr>
          <w:sz w:val="28"/>
          <w:szCs w:val="28"/>
        </w:rPr>
        <w:t xml:space="preserve">. 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jc w:val="center"/>
        <w:rPr>
          <w:rFonts w:eastAsia="Arial Unicode MS" w:cs="Tahoma"/>
          <w:b/>
          <w:b/>
          <w:bCs/>
          <w:i/>
          <w:i/>
          <w:sz w:val="28"/>
          <w:szCs w:val="34"/>
          <w:lang w:bidi="en-US"/>
        </w:rPr>
      </w:pPr>
      <w:r>
        <w:rPr>
          <w:b/>
          <w:bCs/>
          <w:i/>
          <w:sz w:val="29"/>
          <w:szCs w:val="29"/>
        </w:rPr>
        <w:t xml:space="preserve">1.2 </w:t>
      </w:r>
      <w:r>
        <w:rPr>
          <w:rFonts w:eastAsia="Arial Unicode MS" w:cs="Tahoma"/>
          <w:b/>
          <w:bCs/>
          <w:i/>
          <w:sz w:val="28"/>
          <w:szCs w:val="34"/>
          <w:lang w:bidi="en-US"/>
        </w:rPr>
        <w:t>Ишемическая болезнь сердца (ИБС)</w:t>
      </w:r>
    </w:p>
    <w:p>
      <w:pPr>
        <w:pStyle w:val="Style24"/>
        <w:spacing w:lineRule="auto" w:line="360" w:before="0" w:after="0"/>
        <w:jc w:val="center"/>
        <w:rPr>
          <w:rFonts w:eastAsia="Arial Unicode MS" w:cs="Tahoma"/>
          <w:b/>
          <w:b/>
          <w:bCs/>
          <w:i/>
          <w:i/>
          <w:sz w:val="28"/>
          <w:szCs w:val="34"/>
          <w:lang w:bidi="en-US"/>
        </w:rPr>
      </w:pPr>
      <w:r>
        <w:rPr>
          <w:rFonts w:eastAsia="Arial Unicode MS" w:cs="Tahoma"/>
          <w:b/>
          <w:bCs/>
          <w:i/>
          <w:sz w:val="28"/>
          <w:szCs w:val="34"/>
          <w:lang w:bidi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Это группа болезней сердца, возникающих вследствие уменьшения или прекращения доставки крови в миокард в результате склеротических процессов в коронарных артер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ИБС стоит на первом месте среди причин преждевременной смерти в мире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both"/>
        <w:rPr>
          <w:rFonts w:eastAsia="Arial Unicode MS" w:cs="Tahoma"/>
          <w:b/>
          <w:b/>
          <w:bCs/>
          <w:sz w:val="28"/>
          <w:szCs w:val="34"/>
          <w:lang w:bidi="en-US"/>
        </w:rPr>
      </w:pPr>
      <w:r>
        <w:rPr>
          <w:rFonts w:eastAsia="Arial Unicode MS" w:cs="Tahoma"/>
          <w:b/>
          <w:bCs/>
          <w:sz w:val="28"/>
          <w:szCs w:val="34"/>
          <w:lang w:bidi="en-US"/>
        </w:rPr>
        <w:t>Этиолог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Основной причиной ИБС является атеросклероз коронарных артерий (90% и больше). К уменьшению просвета коронарных сосудов могут привести также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острый тромбоз коронарных артерий (чаще на фоне атеросклероза)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спазм коронарных артерий (у молодых пациентов)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воспалительные поражения коронарных артерий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both"/>
        <w:rPr>
          <w:rFonts w:eastAsia="Arial Unicode MS" w:cs="Tahoma"/>
          <w:b/>
          <w:b/>
          <w:bCs/>
          <w:sz w:val="28"/>
          <w:szCs w:val="34"/>
          <w:lang w:bidi="en-US"/>
        </w:rPr>
      </w:pPr>
      <w:r>
        <w:rPr>
          <w:rFonts w:eastAsia="Arial Unicode MS" w:cs="Tahoma"/>
          <w:b/>
          <w:bCs/>
          <w:sz w:val="28"/>
          <w:szCs w:val="34"/>
          <w:lang w:bidi="en-US"/>
        </w:rPr>
        <w:t>Факторы риска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генетические факторы (наследственные и семейные)</w:t>
      </w:r>
    </w:p>
    <w:p>
      <w:pPr>
        <w:pStyle w:val="Style23"/>
        <w:widowControl w:val="false"/>
        <w:numPr>
          <w:ilvl w:val="0"/>
          <w:numId w:val="21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пол (чаще мужчины);</w:t>
      </w:r>
    </w:p>
    <w:p>
      <w:pPr>
        <w:pStyle w:val="Style23"/>
        <w:widowControl w:val="false"/>
        <w:numPr>
          <w:ilvl w:val="0"/>
          <w:numId w:val="21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возраст (старше 50 лет)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гиперхолестеринемия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гипергликемия (сахарный диабет)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артериальная гипертензия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ожирение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курение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малоподвижный образ жизни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стрессы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употребление пищи, богатой холестерином и насыщенными жирами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center"/>
        <w:rPr>
          <w:rFonts w:eastAsia="Arial Unicode MS" w:cs="Tahoma"/>
          <w:b/>
          <w:b/>
          <w:bCs/>
          <w:sz w:val="28"/>
          <w:szCs w:val="36"/>
          <w:lang w:bidi="en-US"/>
        </w:rPr>
      </w:pPr>
      <w:r>
        <w:rPr>
          <w:rFonts w:eastAsia="Arial Unicode MS" w:cs="Tahoma"/>
          <w:b/>
          <w:bCs/>
          <w:sz w:val="28"/>
          <w:szCs w:val="36"/>
          <w:lang w:bidi="en-US"/>
        </w:rPr>
        <w:t>Стенокард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Стенокардия — это синдром ИБС, характеризующийся приступами боли сжимающего или давящего характера за грудиной или в области сердца с типичной иррадиацией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both"/>
        <w:rPr>
          <w:rFonts w:eastAsia="Arial Unicode MS" w:cs="Tahoma"/>
          <w:sz w:val="28"/>
          <w:szCs w:val="34"/>
          <w:u w:val="single"/>
          <w:lang w:bidi="en-US"/>
        </w:rPr>
      </w:pPr>
      <w:r>
        <w:rPr>
          <w:rFonts w:eastAsia="Arial Unicode MS" w:cs="Tahoma"/>
          <w:sz w:val="28"/>
          <w:szCs w:val="34"/>
          <w:u w:val="single"/>
          <w:lang w:bidi="en-US"/>
        </w:rPr>
        <w:t>Клиника приступ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Классический приступ стенокардии характеризуется сжимающей или давящей болью за грудиной, с иррадиацией в левую руку, левое плечо, лопатку. Может быть иррадиация в шею, нижнюю челюсть. При осмотре: выявляются бледность кожи или акроцианоз, сердцебиение, аритмия, повышение или снижение АД. Иногда вместо боли больные жалуются на ощущение дискомфорта, тяжести, стеснения, жжения за грудиной, одышку. Продолжительность приступа обычно больше 1 минуты и меньше 15 минут и приступ заканчивается после приёма нитроглицерина. Продолжительность приступа зависит от поведения больного, он будет короче и менее интенсивным, если больной сразу прекратит нагрузку и примет нитроглицерин. Приступ быстрее купируется, когда больной сидит или стоит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both"/>
        <w:rPr>
          <w:rFonts w:eastAsia="Arial Unicode MS" w:cs="Tahoma"/>
          <w:sz w:val="28"/>
          <w:szCs w:val="34"/>
          <w:u w:val="single"/>
          <w:lang w:bidi="en-US"/>
        </w:rPr>
      </w:pPr>
      <w:r>
        <w:rPr>
          <w:rFonts w:eastAsia="Arial Unicode MS" w:cs="Tahoma"/>
          <w:sz w:val="28"/>
          <w:szCs w:val="34"/>
          <w:u w:val="single"/>
          <w:lang w:bidi="en-US"/>
        </w:rPr>
        <w:t>Клинические варианты стенокард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i/>
          <w:iCs/>
          <w:sz w:val="28"/>
          <w:szCs w:val="34"/>
          <w:lang w:bidi="en-US"/>
        </w:rPr>
        <w:t>Стабильная стенокардия напряжения</w:t>
      </w:r>
      <w:r>
        <w:rPr>
          <w:rFonts w:eastAsia="Arial Unicode MS" w:cs="Tahoma"/>
          <w:sz w:val="28"/>
          <w:szCs w:val="34"/>
          <w:lang w:bidi="en-US"/>
        </w:rPr>
        <w:t xml:space="preserve"> — это стенокардия, возникающая на однотипную для этого больного нагрузку. В зависимости от переносимости нагрузок подразделяются на 4 функциональных класс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u w:val="single"/>
          <w:lang w:bidi="en-US"/>
        </w:rPr>
        <w:t>I функциональный класс</w:t>
      </w:r>
      <w:r>
        <w:rPr>
          <w:rFonts w:eastAsia="Arial Unicode MS" w:cs="Tahoma"/>
          <w:sz w:val="28"/>
          <w:szCs w:val="34"/>
          <w:lang w:bidi="en-US"/>
        </w:rPr>
        <w:t xml:space="preserve"> — приступы редкие, возникают при значительных физических нагрузках и на выраженный стрес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u w:val="single"/>
          <w:lang w:bidi="en-US"/>
        </w:rPr>
        <w:t>II  функциональный класс</w:t>
      </w:r>
      <w:r>
        <w:rPr>
          <w:rFonts w:eastAsia="Arial Unicode MS" w:cs="Tahoma"/>
          <w:sz w:val="28"/>
          <w:szCs w:val="34"/>
          <w:lang w:bidi="en-US"/>
        </w:rPr>
        <w:t xml:space="preserve"> — приступы возникают при ходьбе до 500 метров и при подъёме на 3 этаж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u w:val="single"/>
          <w:lang w:bidi="en-US"/>
        </w:rPr>
        <w:t>III  функциональный класс</w:t>
      </w:r>
      <w:r>
        <w:rPr>
          <w:rFonts w:eastAsia="Arial Unicode MS" w:cs="Tahoma"/>
          <w:sz w:val="28"/>
          <w:szCs w:val="34"/>
          <w:lang w:bidi="en-US"/>
        </w:rPr>
        <w:t xml:space="preserve"> — приступы частые, возникают при ходьбе до 100 метров, подъёме на 1 этаж, могут возникать ночью и в утренние часы (стенокардия поко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u w:val="single"/>
          <w:lang w:bidi="en-US"/>
        </w:rPr>
        <w:t>IV  функциональный класс</w:t>
      </w:r>
      <w:r>
        <w:rPr>
          <w:rFonts w:eastAsia="Arial Unicode MS" w:cs="Tahoma"/>
          <w:sz w:val="28"/>
          <w:szCs w:val="34"/>
          <w:lang w:bidi="en-US"/>
        </w:rPr>
        <w:t xml:space="preserve"> — тяжелая форма стенокардии напряжения и покоя, приступы возникают на незначительную нагрузку (переодевание, чтение газет), часто в покое ночью.</w:t>
      </w:r>
    </w:p>
    <w:p>
      <w:pPr>
        <w:pStyle w:val="Normal"/>
        <w:widowControl w:val="false"/>
        <w:suppressAutoHyphens w:val="true"/>
        <w:spacing w:lineRule="auto" w:line="360"/>
        <w:ind w:hanging="16"/>
        <w:jc w:val="both"/>
        <w:rPr>
          <w:rFonts w:eastAsia="Arial Unicode MS" w:cs="Tahoma"/>
          <w:i/>
          <w:i/>
          <w:iCs/>
          <w:sz w:val="28"/>
          <w:szCs w:val="34"/>
          <w:lang w:bidi="en-US"/>
        </w:rPr>
      </w:pPr>
      <w:r>
        <w:rPr>
          <w:rFonts w:eastAsia="Arial Unicode MS" w:cs="Tahoma"/>
          <w:i/>
          <w:iCs/>
          <w:sz w:val="28"/>
          <w:szCs w:val="34"/>
          <w:lang w:bidi="en-US"/>
        </w:rPr>
        <w:t>Нестабильная стенокардия напряже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6" w:leader="none"/>
        </w:tabs>
        <w:suppressAutoHyphens w:val="true"/>
        <w:spacing w:lineRule="auto" w:line="360"/>
        <w:ind w:left="0"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Вторичная нестабильная стенокардия (прогрессирующая, тяжелая стенокардия) —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При этом внезапно или постепенно увеличивается частота и тяжесть приступов в ответ на меньшую нагрузку, требуется больше таблеток нитроглицерина, чтобы снять приступ, увеличивается зона иррадиации бол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6" w:leader="none"/>
        </w:tabs>
        <w:suppressAutoHyphens w:val="true"/>
        <w:spacing w:lineRule="auto" w:line="360"/>
        <w:ind w:left="0"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Первичная  нестабильная стенокардия (впервые возникшая) — 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Существует не более 1 месяца от первого приступа. В дальнейшем или излечивается или переходит в стабильную стенокарди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6" w:leader="none"/>
        </w:tabs>
        <w:suppressAutoHyphens w:val="true"/>
        <w:spacing w:lineRule="auto" w:line="360"/>
        <w:ind w:left="0"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Постинфарктная нестабильная стенокардия (возникает в течении 2 недель после инфаркта миокарда) — 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lang w:bidi="en-US"/>
        </w:rPr>
        <w:t xml:space="preserve">Особое место занимает </w:t>
      </w:r>
      <w:r>
        <w:rPr>
          <w:rFonts w:eastAsia="Arial Unicode MS" w:cs="Tahoma"/>
          <w:i/>
          <w:iCs/>
          <w:sz w:val="28"/>
          <w:szCs w:val="34"/>
          <w:lang w:bidi="en-US"/>
        </w:rPr>
        <w:t>спонтанная или вариантная стенокардия.</w:t>
      </w:r>
      <w:r>
        <w:rPr>
          <w:rFonts w:eastAsia="Arial Unicode MS" w:cs="Tahoma"/>
          <w:sz w:val="28"/>
          <w:szCs w:val="34"/>
          <w:lang w:bidi="en-US"/>
        </w:rPr>
        <w:t xml:space="preserve"> В её основе лежит спазм коронарных артерий. Приступ возникает в определенное время суток или на резкое изменение температуры окружающего воздуха (выход на холодный воздух) или в ветреную погод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b/>
          <w:b/>
          <w:bCs/>
          <w:sz w:val="28"/>
          <w:szCs w:val="34"/>
          <w:lang w:bidi="en-US"/>
        </w:rPr>
      </w:pPr>
      <w:r>
        <w:rPr>
          <w:rFonts w:eastAsia="Arial Unicode MS" w:cs="Tahoma"/>
          <w:b/>
          <w:bCs/>
          <w:sz w:val="28"/>
          <w:szCs w:val="34"/>
          <w:lang w:bidi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b/>
          <w:b/>
          <w:bCs/>
          <w:sz w:val="28"/>
          <w:szCs w:val="34"/>
          <w:lang w:bidi="en-US"/>
        </w:rPr>
      </w:pPr>
      <w:r>
        <w:rPr>
          <w:rFonts w:eastAsia="Arial Unicode MS" w:cs="Tahoma"/>
          <w:b/>
          <w:bCs/>
          <w:sz w:val="28"/>
          <w:szCs w:val="34"/>
          <w:lang w:bidi="en-US"/>
        </w:rPr>
        <w:t>Диагностика ИБС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Лабораторные исследов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общий анализ кров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глюкоза кров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исследование липидного профиля (концентрация холестерина, ЛПВП, ЛПНП, триглицеридов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определение маркеров повреждения миокар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гормоны щитовидной желез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Инструментальные исследов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ЭКГ показана всем пациентам с болью в грудной клет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4"/>
          <w:lang w:bidi="en-US"/>
        </w:rPr>
      </w:pPr>
      <w:r>
        <w:rPr>
          <w:rFonts w:eastAsia="Times New Roman" w:cs="Times New Roman"/>
          <w:sz w:val="28"/>
          <w:szCs w:val="34"/>
          <w:lang w:bidi="en-US"/>
        </w:rPr>
        <w:t xml:space="preserve">   </w:t>
      </w:r>
      <w:r>
        <w:rPr>
          <w:rFonts w:eastAsia="Arial Unicode MS" w:cs="Tahoma"/>
          <w:sz w:val="28"/>
          <w:szCs w:val="34"/>
          <w:lang w:bidi="en-US"/>
        </w:rPr>
        <w:t>К признакам ишемии относят изменение сегмента ST и зубца Т (смещение  SТ ниже изолинии, высокий «коронарный зубец Т, уплощение и двухфазность зубца Т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доплеровское мониторирование — запись ЭКГ в течение суток на магнитную ленту. Это позволяет оценить изменения на ЭКГ в зависимости от деятельности пациент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велоэргометрия — запись ЭКГ при строго заданной нагрузке и оценка толерантности пациента к нагрузк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УЗИ (эхокардиография позволяет определить состояние структур сердц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чрезпищеводная  эхокардиограф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рентгенологическое исследование позволяет выявить увеличение размеров сердца влево, усиление тени дуги аорты и её расширени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ahoma"/>
          <w:sz w:val="28"/>
          <w:szCs w:val="34"/>
          <w:lang w:bidi="en-US"/>
        </w:rPr>
        <w:t>- коронарография.   В коронарные артерии вводится контраст через катетер и делаются снимки для оценки проходимости сосудов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b/>
          <w:b/>
          <w:bCs/>
          <w:sz w:val="28"/>
          <w:szCs w:val="34"/>
          <w:lang w:bidi="en-US"/>
        </w:rPr>
      </w:pPr>
      <w:r>
        <w:rPr>
          <w:rFonts w:eastAsia="Arial Unicode MS" w:cs="Tahoma"/>
          <w:b/>
          <w:bCs/>
          <w:sz w:val="28"/>
          <w:szCs w:val="34"/>
          <w:lang w:bidi="en-US"/>
        </w:rPr>
        <w:t>Лечение стенокарди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u w:val="single"/>
          <w:lang w:bidi="en-US"/>
        </w:rPr>
      </w:pPr>
      <w:r>
        <w:rPr>
          <w:rFonts w:eastAsia="Arial Unicode MS" w:cs="Tahoma"/>
          <w:sz w:val="28"/>
          <w:szCs w:val="34"/>
          <w:u w:val="single"/>
          <w:lang w:bidi="en-US"/>
        </w:rPr>
        <w:t>Неотложная помощь при приступ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1 таблетка нитроглицерина под язык + увлажненный кислород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если нет эффекта, через 3-5 минут дать повторно 1 таблетку нитроглицерин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если нет эффекта через 3-5 минут ещё одну таблетку (но не более трех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если нет эффекта в/в 2-4 мл 50% р-ра анальгина на физ. раство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при отсутствии эффекта в/в 20 мг промедола с 5 мг дроперидола на физ. раство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  <w:lang w:bidi="en-US"/>
        </w:rPr>
      </w:pPr>
      <w:r>
        <w:rPr>
          <w:rFonts w:eastAsia="Times New Roman" w:cs="Times New Roman"/>
          <w:sz w:val="28"/>
          <w:szCs w:val="34"/>
          <w:lang w:bidi="en-US"/>
        </w:rPr>
        <w:t xml:space="preserve"> </w:t>
      </w:r>
      <w:r>
        <w:rPr>
          <w:rFonts w:eastAsia="Arial Unicode MS" w:cs="Tahoma"/>
          <w:sz w:val="28"/>
          <w:szCs w:val="34"/>
          <w:lang w:bidi="en-US"/>
        </w:rPr>
        <w:t>дать разжевать 0,25 гр. ацетилсалициловой кислоты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Для уменьшении головной боли при приёме нитроглицерина дать таблетку валидола под язык или внутрь молсидомин, цитрамон, горячий чай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Можно заменить нитроглицерин на сиднофарм или карватон. Если приступ не купируется 15-20 минут стенокардия рассматривается как нестабильная и показана госпитализац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u w:val="single"/>
          <w:lang w:bidi="en-US"/>
        </w:rPr>
      </w:pPr>
      <w:r>
        <w:rPr>
          <w:rFonts w:eastAsia="Arial Unicode MS" w:cs="Tahoma"/>
          <w:sz w:val="28"/>
          <w:szCs w:val="34"/>
          <w:u w:val="single"/>
          <w:lang w:bidi="en-US"/>
        </w:rPr>
        <w:t>Лечение стабильной стенокарди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Антиангинальные препарат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eastAsia="Arial Unicode MS" w:cs="Tahoma" w:ascii="Tahoma" w:hAnsi="Tahoma"/>
          <w:sz w:val="28"/>
          <w:szCs w:val="34"/>
          <w:lang w:bidi="en-US"/>
        </w:rPr>
        <w:t>β</w:t>
      </w:r>
      <w:r>
        <w:rPr>
          <w:rFonts w:eastAsia="Arial Unicode MS" w:cs="Tahoma"/>
          <w:sz w:val="28"/>
          <w:szCs w:val="34"/>
          <w:lang w:bidi="en-US"/>
        </w:rPr>
        <w:t>-адреноблокаторы – антиангинальные прерараты первого рядка для большинства пациентов. Они ограничивают ишемию, снижают АД, обладают антиаритмичным действием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Arial Unicode MS" w:cs="Tahoma"/>
          <w:sz w:val="28"/>
          <w:szCs w:val="34"/>
          <w:lang w:bidi="en-US"/>
        </w:rPr>
        <w:t xml:space="preserve">Предпочтение отдают селективным  </w:t>
      </w:r>
      <w:r>
        <w:rPr>
          <w:rFonts w:eastAsia="Arial Unicode MS" w:cs="Tahoma" w:ascii="Tahoma" w:hAnsi="Tahoma"/>
          <w:sz w:val="28"/>
          <w:szCs w:val="34"/>
          <w:lang w:bidi="en-US"/>
        </w:rPr>
        <w:t>β</w:t>
      </w:r>
      <w:r>
        <w:rPr>
          <w:rFonts w:eastAsia="Arial Unicode MS" w:cs="Tahoma"/>
          <w:sz w:val="28"/>
          <w:szCs w:val="34"/>
          <w:lang w:bidi="en-US"/>
        </w:rPr>
        <w:t>-адреноблокаторам с длительным периодом полувыведения: бисопролол (конкор, бисогамма), бетаксолол, тималол, надолол, небиволо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блокаторы кальциевых каналов — антиангинальные препараты второго ряда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Arial Unicode MS" w:cs="Tahoma"/>
          <w:sz w:val="28"/>
          <w:szCs w:val="34"/>
          <w:lang w:bidi="en-US"/>
        </w:rPr>
        <w:t xml:space="preserve">Их назначают в случае непереносимости </w:t>
      </w:r>
      <w:r>
        <w:rPr>
          <w:rFonts w:eastAsia="Arial Unicode MS" w:cs="Tahoma" w:ascii="Tahoma" w:hAnsi="Tahoma"/>
          <w:sz w:val="28"/>
          <w:szCs w:val="34"/>
          <w:lang w:bidi="en-US"/>
        </w:rPr>
        <w:t>β</w:t>
      </w:r>
      <w:r>
        <w:rPr>
          <w:rFonts w:eastAsia="Arial Unicode MS" w:cs="Tahoma"/>
          <w:sz w:val="28"/>
          <w:szCs w:val="34"/>
          <w:lang w:bidi="en-US"/>
        </w:rPr>
        <w:t>-адреноблокаторов или если они не полностью купируют симптомы. Они не влияют на сократимость миокарда и АV проводимость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Они подразделяются на 2 группы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дигидропиридиновые производные (нифедипин, никардипин, амлодилин,   фелодипин и др.)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недигидропиридиновые препараты (верапамил, дилтиадем, изоптин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Их нельзя назначать при брадикард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eastAsia="Arial Unicode MS" w:cs="Tahoma"/>
          <w:sz w:val="28"/>
          <w:szCs w:val="34"/>
          <w:lang w:bidi="en-US"/>
        </w:rPr>
        <w:t>нитраты. Пролонгированные нитраты — антиангинальные препараты третьего ряда при стабильной стенокардии (нитросорбид, кардикет, моночинкве, диласидом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Наиболее частым побочным действием нитратов является головная боль и снижение АД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Антиагрегатная терапия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ацетилсалициловая кислота в дозе 75-150 мг в сутки ил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клопидогрел 75 мг в сут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Гиполипидемическая терапия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статины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фибраты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никотиновая кисло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Другие методы лечения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- психофармакологические воздействия:</w:t>
      </w:r>
    </w:p>
    <w:p>
      <w:pPr>
        <w:pStyle w:val="Normal"/>
        <w:widowControl w:val="false"/>
        <w:suppressAutoHyphens w:val="true"/>
        <w:spacing w:lineRule="auto" w:line="36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1) легкие успокоительные средства — мята, валериана, пустырник,  корвалол, валокордин;</w:t>
      </w:r>
    </w:p>
    <w:p>
      <w:pPr>
        <w:pStyle w:val="Normal"/>
        <w:widowControl w:val="false"/>
        <w:suppressAutoHyphens w:val="true"/>
        <w:spacing w:lineRule="auto" w:line="36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2)  транквилизаторы — тазепам, сибазон, грандаксин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Физиотерапевтическое лечение: электросон, магнитолечение, электрофорез с никотиновой кислото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Метаболическая терапия носит вспомогательный характер: предуктал, эмоксипин, витамины Е, С, рибоксин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  <w:t>Хирургические методы лечения применяются для восстанавления кровоснабжения, то есть реваскуляризации. Это аортокоронарное шунтирование (АКШ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rPr>
          <w:rFonts w:eastAsia="Arial Unicode MS" w:cs="Tahoma"/>
          <w:sz w:val="28"/>
          <w:szCs w:val="34"/>
          <w:lang w:bidi="en-US"/>
        </w:rPr>
      </w:pPr>
      <w:r>
        <w:rPr>
          <w:rFonts w:eastAsia="Arial Unicode MS" w:cs="Tahoma"/>
          <w:sz w:val="28"/>
          <w:szCs w:val="34"/>
          <w:lang w:bidi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Инфаркт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Инфаркт миокарда характеризуется развитием ишемического очага некроза участка сердечной мышцы, возникающего вследствие острого несоответствия между потребностью миокарда в кислороде и доставкой его по коронарным артер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 основном поражается население от 45 до 60 лет. В последние годы увеличилась заболеваемость инфарктом миокарда и у лиц моложе 40 лет. Мужчины болеют чащ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Эти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сновное значение в возникновении инфаркта миокарда имеет атеросклероз венечных артерий. В развитии его играют роль факторы риска ИБ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чиной может быть также спазм коронарных артерий и очень редко  воспалительные изменения артерий, например, при ревматизм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Основным механизмом в развитии инфаркта миокарда является тромбоз пораженной коронарной артерии. При тромбозе или на фоне длительного спазма резко нарушается кровоснабжение участка сердечной мышцы, развивается её ишемия, а затем некроз. В участке ишемии накапливаются недоокисленные продукты, они раздражают нервные рецепторы и появляется резкий болевой прист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Некротизированный участок в дальнейшем отделяется от здоровой ткани воспалительным валом и при благоприятном течении  инфаркт миокарда рубцуется, то есть склерозируется. Чаще поражается левый желудочек.</w:t>
      </w:r>
    </w:p>
    <w:p>
      <w:pPr>
        <w:pStyle w:val="Normal"/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  <w:t>Различают инфаркт миокард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sz w:val="28"/>
          <w:szCs w:val="34"/>
        </w:rPr>
        <w:t>мелкоочаговый (диаметром до 1 см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sz w:val="28"/>
          <w:szCs w:val="34"/>
        </w:rPr>
        <w:t>крупноочаговый или трансмуральный, захватывающий стенку на всю глуб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Инфаркт миокарда протекает как острое заболевание, в котором можно выделить период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sz w:val="28"/>
          <w:szCs w:val="34"/>
        </w:rPr>
        <w:t>Острый (до 2-х недель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Подострый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sz w:val="28"/>
          <w:szCs w:val="34"/>
        </w:rPr>
        <w:t>Рубце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торой и третий периоды продолжаются от 1 до 3 месяцев, в зависимости от величины зоны некроз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Кли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4"/>
          <w:u w:val="single"/>
        </w:rPr>
        <w:t>Типичный (ангинозный)</w:t>
      </w:r>
      <w:r>
        <w:rPr>
          <w:sz w:val="28"/>
          <w:szCs w:val="34"/>
        </w:rPr>
        <w:t xml:space="preserve"> вариант инфаркта миокарда встречается чаще вс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Болевой синдром при инфаркте миокарда локализуется в загрудинной области и в области сердца, иногда боль распространяется на всю передне-боковую поверхность грудной клетки. Боль обычно иррадиирует в левую руку, лопатку, плечо, иногда в обе руки, шею, челю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Боли носят разнообразный характер,  чаще жгучие, режущие, давящие. Они обычно не снимаются нитратами и требуют применения наркотиков и нейролептанальзезии. Длительность болей при остром инфаркте миокарда от 1-2 часов до нескольких суток, с волнообразным нарастанием и уменьшением. У больных отмечается чувство слабости, головокружение, головная боль, рвота. Может быть резкое возбуждение, которое сменяется затемнением сознания и его потерей. Приступ может сопровождается диспептическими симпто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 объективном обследовании отмечаются: бледность кожных покровов, цианоз губ, повышается потливость. АД может быть повышено в начале, но затем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 пальпации — увеличение зоны верхушечного тол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Аускультативно — приглушение тонов, ослабление 1 тона на верхушке. Иногда выслушивается систолический шум, возможен ритм галопа. Пульс частый, аритми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4"/>
        </w:rPr>
        <w:t>Самый достоверный метод диагностики — ЭКГ. Подъём сегмента S-T выше изолинии,  недифференцированный зубец Т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 ответ на всасывание в кровь продуктов некроза повышается температура тела, развивается лейкоцитоз, в сыворотке крови: повышение трансаминаз (АсАТ, АлАТ), сиаловых кислот, появление СРП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Современные и более информативные исследования — это определение маркеров некр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- миоглобин сыворотки крови — ранний маркер, появляется в ранние ча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- МВ фракция КФК (креатинфосфокиназы) — ранний призн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-  сердечные тропонины (J, Т) повышаются при инфаркте миокарда с 24 часов и до 14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Если не развиваются осложнения, состояние постепенно улучшается, исчезают боли, но сохраняется слабость, сердцебиение, или чувство нехватки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 концу недели нормализуется лейкоцитоз, но увеличивается СОЭ, максимально до 20-40 мм/час к концу 2-ой не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На ЭКГ в это время: уширяется зубец Q, S-T снижается и формируется отрицательный зубец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остепенно самочувствие улучшается, нормализуются показатели крови и начинает формироваться руб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 30% случаев инфаркт миокарда протекает атипично. В зависимости от преобладания тех или иных симптомов выделены следующие клинические форм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bCs/>
          <w:sz w:val="28"/>
          <w:szCs w:val="34"/>
        </w:rPr>
        <w:t>Астматическая форма или вариант</w:t>
      </w:r>
      <w:r>
        <w:rPr>
          <w:sz w:val="28"/>
          <w:szCs w:val="34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Cs/>
          <w:sz w:val="28"/>
          <w:szCs w:val="34"/>
        </w:rPr>
        <w:t>Гастралгический или абдоминальный вариант</w:t>
      </w:r>
      <w:r>
        <w:rPr>
          <w:sz w:val="28"/>
          <w:szCs w:val="34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bCs/>
          <w:sz w:val="28"/>
          <w:szCs w:val="34"/>
        </w:rPr>
        <w:t>Аритмическа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8"/>
          <w:szCs w:val="34"/>
        </w:rPr>
      </w:pPr>
      <w:r>
        <w:rPr>
          <w:bCs/>
          <w:sz w:val="28"/>
          <w:szCs w:val="34"/>
        </w:rPr>
        <w:t xml:space="preserve">Церебральная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bCs/>
          <w:sz w:val="28"/>
          <w:szCs w:val="34"/>
        </w:rPr>
      </w:pPr>
      <w:r>
        <w:rPr>
          <w:sz w:val="28"/>
          <w:szCs w:val="34"/>
        </w:rPr>
        <w:t>Б</w:t>
      </w:r>
      <w:r>
        <w:rPr>
          <w:bCs/>
          <w:sz w:val="28"/>
          <w:szCs w:val="34"/>
        </w:rPr>
        <w:t xml:space="preserve">ессимптомная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сложнения острого инфаркта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 Ранние (могут возникать в острый и подострый период в первые 7-10 дней): кардиогенный шок, острая левожелудочковая недостаточность (сердечная астма, отёк легких), острая аневризма сердца, нарушения ритма и проводимости, развитие тромбоэндокардита, тромбоэмболия ветвей легочной ар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2. Поздние (возникают на 3-4 неделе и через 1,5-2 месяца): постинфарктная недостаточность кровообращения, синдром Дресслера, хроническая аневризма сердца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Лечение острого инфаркта миокар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 развитии инфаркта миокарда необходимо эффективное обезболи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осле обезболивания пациент подлежит срочной госпитализации на носил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о время транспортировки нужно внимательно следить за общим состоянием и оказывать неотложную помощь при развитии ослож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 блоке интенсивной терапии пациент находится 3-7 дней (при неосложненном инфаркте миокарда). Первые сутки строгий постельный режим, затем постепенное расширение режима (повороты в постели, присаживание в кровати, ходьба возле кровати, по палате, по коридору)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Принципы лечения: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- обезболивание (при необходимости)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- тромболитическая терапия: стрептокиназа 1,5 млн. ЕД в/в капельно на физ. растворе 200-400,0 или (альтеплаза, урокиназа) + аспирин ¼ - ½ таблетки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- в/в поляризующая смесь с нитроглицерином: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</w:t>
      </w:r>
      <w:r>
        <w:rPr>
          <w:sz w:val="28"/>
          <w:szCs w:val="34"/>
        </w:rPr>
        <w:t>10% р-р глюкозы 200 мл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</w:t>
      </w:r>
      <w:r>
        <w:rPr>
          <w:sz w:val="28"/>
          <w:szCs w:val="34"/>
        </w:rPr>
        <w:t>+ 10-12 ЕД инсулина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</w:t>
      </w:r>
      <w:r>
        <w:rPr>
          <w:sz w:val="28"/>
          <w:szCs w:val="34"/>
        </w:rPr>
        <w:t>+ 5 мл панангина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</w:t>
      </w:r>
      <w:r>
        <w:rPr>
          <w:sz w:val="28"/>
          <w:szCs w:val="34"/>
        </w:rPr>
        <w:t>+ 1-2 мл нитроглицерина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/>
      </w:pPr>
      <w:r>
        <w:rPr>
          <w:sz w:val="28"/>
          <w:szCs w:val="34"/>
        </w:rPr>
        <w:t xml:space="preserve">- </w:t>
      </w:r>
      <w:r>
        <w:rPr>
          <w:rFonts w:cs="Tahoma" w:ascii="Tahoma" w:hAnsi="Tahoma"/>
          <w:sz w:val="28"/>
          <w:szCs w:val="34"/>
        </w:rPr>
        <w:t>β</w:t>
      </w:r>
      <w:r>
        <w:rPr>
          <w:sz w:val="28"/>
          <w:szCs w:val="34"/>
        </w:rPr>
        <w:t>-адреноблокаторы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- ингибиторы АТФ;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- противоаритмичная терап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отивопоказаны: спазмолитики (но-шпа, папаверин, платифиллин), курантил, коринфар, строфантин, трентал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sz w:val="28"/>
          <w:szCs w:val="34"/>
        </w:rPr>
      </w:pPr>
      <w:r>
        <w:rPr>
          <w:sz w:val="28"/>
          <w:szCs w:val="34"/>
        </w:rPr>
        <w:t>Диета — легкоусвояемая пища, отсутствие продуктов богатых клетчаткой. Ограничение поваренной соли и жидкости. Пища в полужидком виде. Затем диета № 10а — поваренная соль 1,5-2 грамма, богатая калием, умеренное ограничение жира и углеводов. Продукты все готовят на пару или в вареном виде. Режим питания — 6 раз в день, в небольшом объёме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hanging="16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Реабилитация больных инфарктом миокарда:</w:t>
      </w:r>
    </w:p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34"/>
        </w:rPr>
        <w:t>I этап</w:t>
      </w:r>
      <w:r>
        <w:rPr>
          <w:sz w:val="28"/>
          <w:szCs w:val="34"/>
        </w:rPr>
        <w:t xml:space="preserve"> — внутрибольничная, в течение 3-5 недель в зависимости от тяжести инфаркта миокарда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К концу стационарного этапа лечения, больной должен обслуживать себя, подниматься на 2-3 пролета лестницы и совершать ходьбу до 2-3 км в день в 2-3 приёма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34"/>
        </w:rPr>
        <w:t>II этап</w:t>
      </w:r>
      <w:r>
        <w:rPr>
          <w:sz w:val="28"/>
          <w:szCs w:val="34"/>
        </w:rPr>
        <w:t xml:space="preserve"> — этап реабилитации в местном санатории. Там проводится ЛФК, лечебное питание, физиотерапия, психотерапия, продолжение медикаментозного лечения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34"/>
        </w:rPr>
        <w:t>III этап реабилитации</w:t>
      </w:r>
      <w:r>
        <w:rPr>
          <w:sz w:val="28"/>
          <w:szCs w:val="34"/>
        </w:rPr>
        <w:t xml:space="preserve"> — диспансерно-поликлинический. Продолжается наблюдение и лечение больных, ЭКГ контроль, решаются вопросы трудоустройства и утраты трудоспособности — перевод больных на группу инвалидности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епараты для вторичной профилактики после инфаркта миокарда: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аспирин по ¼ таблетке в день;  </w:t>
      </w:r>
      <w:r>
        <w:rPr>
          <w:rFonts w:cs="Tahoma" w:ascii="Tahoma" w:hAnsi="Tahoma"/>
          <w:sz w:val="28"/>
          <w:szCs w:val="34"/>
        </w:rPr>
        <w:t>β</w:t>
      </w:r>
      <w:r>
        <w:rPr>
          <w:sz w:val="28"/>
          <w:szCs w:val="34"/>
        </w:rPr>
        <w:t>-адреноблокаторы;  ингибиторы АПФ; амиодарон; статины, нитраты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 отсутствии эффекта используют хирургические методы лечения — аорто-коронарное шунтирование и др.</w:t>
      </w:r>
    </w:p>
    <w:p>
      <w:pPr>
        <w:pStyle w:val="Normal"/>
        <w:tabs>
          <w:tab w:val="clear" w:pos="708"/>
          <w:tab w:val="left" w:pos="-144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24"/>
        <w:spacing w:lineRule="auto" w:line="360" w:before="0" w:after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1.3 Артериальная гипертензия</w:t>
      </w:r>
    </w:p>
    <w:p>
      <w:pPr>
        <w:pStyle w:val="Style24"/>
        <w:spacing w:lineRule="auto" w:line="360" w:before="0" w:after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ипертоническая болезнь — первичная эссенциальная гипертензия — заболевание, характеризующееся сни</w:t>
        <w:softHyphen/>
        <w:t>жением адаптационных возможностей сердечно-сосудистой системы, нарушением механизмов, регулирующих гемо</w:t>
        <w:softHyphen/>
        <w:t>динамику без какой-либо причин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Вторичная,</w:t>
      </w:r>
      <w:r>
        <w:rPr>
          <w:sz w:val="28"/>
          <w:szCs w:val="28"/>
        </w:rPr>
        <w:t xml:space="preserve"> или</w:t>
      </w:r>
      <w:r>
        <w:rPr>
          <w:rStyle w:val="Style14"/>
          <w:sz w:val="28"/>
          <w:szCs w:val="28"/>
        </w:rPr>
        <w:t xml:space="preserve"> симптоматическая, артериальная гипертензия</w:t>
      </w:r>
      <w:r>
        <w:rPr>
          <w:sz w:val="28"/>
          <w:szCs w:val="28"/>
        </w:rPr>
        <w:t xml:space="preserve"> является симптомом группы заболеваний — сердечно-сосудистых, почечных, эндокринных и др. и обус</w:t>
        <w:softHyphen/>
        <w:t>ловлена поражением органов и развитием в них органи</w:t>
        <w:softHyphen/>
        <w:t>ческого процесса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ногочисленных эпидемиологических исследований повышенное АД выявляется у 20-25% взрос</w:t>
        <w:softHyphen/>
        <w:t>лого населения, у лиц старше 60 лет артериальная гипер</w:t>
        <w:softHyphen/>
        <w:t>тензия (АГ) встречается в 50% случаев.</w:t>
      </w:r>
    </w:p>
    <w:p>
      <w:pPr>
        <w:pStyle w:val="4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 АД для взрослых (старше 18 лет)</w:t>
      </w:r>
    </w:p>
    <w:p>
      <w:pPr>
        <w:pStyle w:val="41"/>
        <w:shd w:fill="auto" w:val="clear"/>
        <w:spacing w:lineRule="auto" w:line="360"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7"/>
        <w:gridCol w:w="2960"/>
        <w:gridCol w:w="2710"/>
      </w:tblGrid>
      <w:tr>
        <w:trPr/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атегории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Систолическое АД</w:t>
            </w:r>
          </w:p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м рт. ст.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Диастолическое АД</w:t>
            </w:r>
          </w:p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м рт. ст.</w:t>
            </w:r>
          </w:p>
        </w:tc>
      </w:tr>
      <w:tr>
        <w:trPr/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птимальное АД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ормальное АД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ысокое норм. АД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нее 120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0-129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0-139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нее 80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0-84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-89</w:t>
            </w:r>
          </w:p>
        </w:tc>
      </w:tr>
      <w:tr>
        <w:trPr/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ru-RU"/>
              </w:rPr>
              <w:t>ст. артериальной гипертонии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мягкая)</w:t>
            </w:r>
          </w:p>
          <w:p>
            <w:pPr>
              <w:pStyle w:val="Style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II</w:t>
            </w:r>
            <w:r>
              <w:rPr>
                <w:color w:val="000000"/>
                <w:sz w:val="28"/>
                <w:szCs w:val="28"/>
                <w:lang w:val="ru-RU"/>
              </w:rPr>
              <w:t>ст. артериальной гипертонии (умеренная)</w:t>
            </w:r>
          </w:p>
          <w:p>
            <w:pPr>
              <w:pStyle w:val="Style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III</w:t>
            </w:r>
            <w:r>
              <w:rPr>
                <w:color w:val="000000"/>
                <w:sz w:val="28"/>
                <w:szCs w:val="28"/>
                <w:lang w:val="ru-RU"/>
              </w:rPr>
              <w:t>ст. артериальной гипертонии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тяжелая)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0-159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0-179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80 и более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0-99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-109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0 и более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золированная систолическая АГ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0 и более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нее 9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spacing w:lineRule="auto" w:line="360"/>
        <w:jc w:val="center"/>
        <w:rPr/>
      </w:pPr>
      <w:r>
        <w:rPr/>
        <w:t>Факторы, влияющие на прогноз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Факторы рис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Поражение органов-мишеней</w:t>
            </w:r>
          </w:p>
          <w:p>
            <w:pPr>
              <w:pStyle w:val="Style25"/>
              <w:jc w:val="both"/>
              <w:rPr/>
            </w:pPr>
            <w:r>
              <w:rPr>
                <w:color w:val="000000"/>
                <w:sz w:val="28"/>
                <w:szCs w:val="34"/>
                <w:lang w:val="ru-RU"/>
              </w:rPr>
              <w:t xml:space="preserve">(АГ — </w:t>
            </w:r>
            <w:r>
              <w:rPr>
                <w:color w:val="000000"/>
                <w:sz w:val="28"/>
                <w:szCs w:val="34"/>
              </w:rPr>
              <w:t>II</w:t>
            </w:r>
            <w:r>
              <w:rPr>
                <w:color w:val="000000"/>
                <w:sz w:val="28"/>
                <w:szCs w:val="34"/>
                <w:lang w:val="ru-RU"/>
              </w:rPr>
              <w:t>ст.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Уровень систолического и диастолического давления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Возраст старше 55 у мужчин и 65 лет у женщин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Курение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Дислипидемия:</w:t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34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34"/>
                <w:lang w:val="ru-RU"/>
              </w:rPr>
              <w:t>- холестерин больше 6,5 ммоль/л;</w:t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34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34"/>
                <w:lang w:val="ru-RU"/>
              </w:rPr>
              <w:t>- ЛПНП больше 4,0 ммоль/л;</w:t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34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34"/>
                <w:lang w:val="ru-RU"/>
              </w:rPr>
              <w:t>- ЛПВП меньше 1,0.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Ранние ССС заболевания у близких родственников (моложе 55 лет у мужчин и 65 лет у женщин).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Абдоминальное ожирение (окружность талии 102 см и больше у мужчин, 88 см и больше у женщин).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Концентрация С-реактивного белка в крови 1 мг/л и больш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Гипертрофия  левого желудочка.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Ультразвуковые признаки утолщения артериальной стенки или наличие атеросклеротических бляшек.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Повышение концентрации креатинина в крови.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34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34"/>
                <w:lang w:val="ru-RU"/>
              </w:rPr>
              <w:t>Протеинурия.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34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34"/>
                <w:lang w:val="ru-RU"/>
              </w:rPr>
              <w:t>Очаговое или генерализованное сужение артерий сетчатки</w:t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5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>Ассоциированные (сопутствующие) клинические состояния (АГ-III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ахарный диабе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Цереброваскулярная болезнь: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ишемический инсульт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геморрагический инсульт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преходящее нарушение мозгового кровообращ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Заболевание сердца: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инфаркт миокарда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стенокардия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хроническая сердечная недостаточность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Заболевания почек: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диабетическая нефропатия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почечная недостаточность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Заболевание периферических артерий: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расслаивающаяся аневризма аорты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облитерирующий атеросклероз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ind w:left="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Гипертоническая ретинопатия: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геморрагии или экссудаты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отёк соска зрительного нер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Исходя их этих факторов, проводят стратификацию, то есть определение степени общего сердечно-сосудистого риска — это риск инсульта или инфаркта в ближайшие 10 лет.</w:t>
      </w:r>
    </w:p>
    <w:p>
      <w:pPr>
        <w:pStyle w:val="Normal"/>
        <w:spacing w:lineRule="auto" w:line="360"/>
        <w:jc w:val="both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  <w:t>Уровни рис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Низкий — менее 15%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Средний — 15-20%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Высокий — 20-30%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Очень высокий — 30% и выше</w:t>
      </w:r>
    </w:p>
    <w:p>
      <w:pPr>
        <w:pStyle w:val="Normal"/>
        <w:spacing w:lineRule="auto" w:line="360"/>
        <w:jc w:val="center"/>
        <w:rPr/>
      </w:pPr>
      <w:r>
        <w:rPr/>
        <w:t>Стратификация риска при артериальной гипертонии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6"/>
        <w:gridCol w:w="1576"/>
        <w:gridCol w:w="1575"/>
        <w:gridCol w:w="1131"/>
        <w:gridCol w:w="1131"/>
        <w:gridCol w:w="1131"/>
      </w:tblGrid>
      <w:tr>
        <w:trPr/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9"/>
                <w:lang w:val="ru-RU"/>
              </w:rPr>
            </w:pPr>
            <w:r>
              <w:rPr>
                <w:color w:val="000000"/>
                <w:sz w:val="28"/>
                <w:szCs w:val="29"/>
              </w:rPr>
              <w:t>Сопутствующие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факторы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риска и состояния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Нормальное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АД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Высокое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нормальное</w:t>
            </w:r>
          </w:p>
          <w:p>
            <w:pPr>
              <w:pStyle w:val="Style25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АД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Г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 ст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Г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I ст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Г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II ст.</w:t>
            </w:r>
          </w:p>
        </w:tc>
      </w:tr>
      <w:tr>
        <w:trPr/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значимый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значимы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/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8"/>
              </w:rPr>
              <w:t>1-2 фактора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</w:rPr>
              <w:t>риска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/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 и более факторов риска или ПОМ или сахарный диабет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ий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/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ссоциированные</w:t>
            </w:r>
          </w:p>
          <w:p>
            <w:pPr>
              <w:pStyle w:val="Style25"/>
              <w:jc w:val="center"/>
              <w:rPr/>
            </w:pPr>
            <w:r>
              <w:rPr>
                <w:color w:val="000000"/>
                <w:sz w:val="28"/>
                <w:lang w:val="ru-RU"/>
              </w:rPr>
              <w:t>к</w:t>
            </w:r>
            <w:r>
              <w:rPr>
                <w:color w:val="000000"/>
                <w:sz w:val="28"/>
              </w:rPr>
              <w:t>линические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</w:rPr>
              <w:t>состояния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</w:t>
            </w:r>
          </w:p>
          <w:p>
            <w:pPr>
              <w:pStyle w:val="Style2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</w:tbl>
    <w:p>
      <w:pPr>
        <w:pStyle w:val="41"/>
        <w:shd w:fill="auto" w:val="clear"/>
        <w:spacing w:lineRule="auto" w:line="360"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</w:rPr>
        <w:t xml:space="preserve">Этиология и патогенез ГБ. </w:t>
      </w:r>
      <w:r>
        <w:rPr>
          <w:rStyle w:val="Style17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развитии стойкой арте</w:t>
        <w:softHyphen/>
        <w:t>риальной гипертензии принимают участие разнообразные факторы, регулирующие давление крови в физиологичес</w:t>
        <w:softHyphen/>
        <w:t>ких условиях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Предрасполагающие факторы:</w:t>
      </w:r>
      <w:r>
        <w:rPr>
          <w:sz w:val="28"/>
          <w:szCs w:val="28"/>
        </w:rPr>
        <w:t xml:space="preserve"> наследственность, нерв</w:t>
        <w:softHyphen/>
        <w:t>ный фактор, эмоциональные перегрузки, стрессовые ситу</w:t>
        <w:softHyphen/>
        <w:t>ации, эндокринные факторы, ожирение, употребление алкоголя, курение, гиподинамия, пожилой возраст, пере</w:t>
        <w:softHyphen/>
        <w:t>несенные заболевания почек и др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 ГБ. В</w:t>
      </w:r>
      <w:r>
        <w:rPr>
          <w:rStyle w:val="Style14"/>
          <w:sz w:val="28"/>
          <w:szCs w:val="28"/>
        </w:rPr>
        <w:t xml:space="preserve"> I стадию</w:t>
      </w:r>
      <w:r>
        <w:rPr>
          <w:sz w:val="28"/>
          <w:szCs w:val="28"/>
        </w:rPr>
        <w:t xml:space="preserve"> болезни име</w:t>
        <w:softHyphen/>
        <w:t>ются в основном функциональные расстройства. Пациен</w:t>
        <w:softHyphen/>
        <w:t>ты жалуются на головную боль, которая связана с повы</w:t>
        <w:softHyphen/>
        <w:t>шением АД. Чаще всего она появляется утром в затылоч</w:t>
        <w:softHyphen/>
        <w:t>ной области и сочетается с чувством «несвежей головы». Пациентов беспокоит плохой сон, головокружение, раздра</w:t>
        <w:softHyphen/>
        <w:t>жительность, ослабление умственной деятельности, ухуд</w:t>
        <w:softHyphen/>
        <w:t>шение памяти, усталость, утомляемость. Артериальное давление повышается непостоянно, а цифры его немного превышают нормальные (до 160-180/95-105 мм рт. ст.). Для уверенности в объективности показателей АД его надо измерять дважды с промежутком в пять минут и брать за основное меньший результат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</w:t>
      </w:r>
      <w:r>
        <w:rPr>
          <w:rStyle w:val="Style14"/>
          <w:sz w:val="28"/>
          <w:szCs w:val="28"/>
        </w:rPr>
        <w:t xml:space="preserve"> II стадию</w:t>
      </w:r>
      <w:r>
        <w:rPr>
          <w:sz w:val="28"/>
          <w:szCs w:val="28"/>
        </w:rPr>
        <w:t xml:space="preserve"> по мере развития органических измене</w:t>
        <w:softHyphen/>
        <w:t>ний в сердечно-сосудистой, нервной системах АД стано</w:t>
        <w:softHyphen/>
        <w:t>вится стойко повышенным (190—200/105—110 мм рт. ст.), а головная боль, головокружение и другие симптомы ста</w:t>
        <w:softHyphen/>
        <w:t>новятся постоянными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ется увеличение границ относительной тупости сердца влево за счет гипертрофии левого желудочка, ак</w:t>
        <w:softHyphen/>
        <w:t>цент II тона над аортой, усилен I тон, пульс напряжен. При прогрессировании заболевания может появиться систоли</w:t>
        <w:softHyphen/>
        <w:t>ческий шум мышечного характера на верхушке сердца и за счет относительной недостаточности митрального клапана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азвития атеросклероза коронарных сосу</w:t>
        <w:softHyphen/>
        <w:t>дов появляются приступы болей в сердце. Выявляются изменения при осмотре глазного дна: артерии сетчатки узкие, извитые, вены расширены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Style w:val="Style14"/>
          <w:sz w:val="28"/>
          <w:szCs w:val="28"/>
        </w:rPr>
        <w:t xml:space="preserve"> III стадию</w:t>
      </w:r>
      <w:r>
        <w:rPr>
          <w:sz w:val="28"/>
          <w:szCs w:val="28"/>
        </w:rPr>
        <w:t xml:space="preserve"> жалобы на постоянные головные боли, головокружения, перебои и боли в сердце, снижение ост</w:t>
        <w:softHyphen/>
        <w:t>роты зрения, мелькание пятен, мушек перед глазами. При развитии недостаточности кровообращения появляется одышка, акроцианоз, пастозность голеней и стоп, при левожелудочковой недостаточности — удушье, кровохарка</w:t>
        <w:softHyphen/>
        <w:t>нье. АД стойко повышенно: АДс &gt; 200 мм рт. ст., АДд &gt; &gt;110 мм рт. мт. Пульс напряженный, иногда аритмичен. Левая граница сердца увеличена, при аускультации — ос</w:t>
        <w:softHyphen/>
        <w:t>лабление первого тона, выраженный акцент второго тона над аортой. В эту стадию чаще всего развиваются ослож</w:t>
        <w:softHyphen/>
        <w:t>нения ГБ: сердечная недостаточность, инфаркт миокарда, инсульты, почечная недостаточность. Стойкие изменения на глазном дне: кровоизлияния, тромбозы, что сопровож</w:t>
        <w:softHyphen/>
        <w:t>дается потерей зрения.</w:t>
      </w:r>
    </w:p>
    <w:p>
      <w:pPr>
        <w:pStyle w:val="23"/>
        <w:shd w:fill="auto" w:val="clear"/>
        <w:spacing w:lineRule="auto" w:line="360"/>
        <w:ind w:firstLine="709"/>
        <w:rPr>
          <w:rStyle w:val="Style17"/>
          <w:sz w:val="28"/>
          <w:szCs w:val="28"/>
        </w:rPr>
      </w:pPr>
      <w:r>
        <w:rPr>
          <w:rStyle w:val="Style17"/>
          <w:sz w:val="28"/>
          <w:szCs w:val="28"/>
        </w:rPr>
        <w:t>Дифференциальная диагностика ГБ</w:t>
      </w:r>
    </w:p>
    <w:p>
      <w:pPr>
        <w:pStyle w:val="23"/>
        <w:shd w:fill="auto" w:val="clear"/>
        <w:spacing w:lineRule="auto" w:line="360"/>
        <w:ind w:firstLine="709"/>
        <w:rPr/>
      </w:pP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>Необходимо отличать эссенциальную артериальную гипертензию (ГБ) от симптоматических или вторичных артериальных гипертензий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  <w:t>В таблице представлены дифференциально-диагностические критерии артериальных гипертензий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752"/>
        <w:gridCol w:w="3482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линические призна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ипертоническая болезнь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имптоматическая артериальная гипертензи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зраст пациен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арше 30-40 лет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аще молодо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нешние условия формирования болезн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еблагоприятные: утомление, отрицательные эмоции, недосыпание и др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меют небольшое значение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обенности развития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ипертензивного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индром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степенно с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ериодическими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острениям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еуклонно в нарастающем темпе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Жалоб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оловные боли утром, головокружение, плохой сон, утомляемость, неустойчивое настроение, иногда боли в области сердц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лго отсутствуют, хотя АД — высокое; при заболеваниях почек — боли в области поясницы, потливость, озноб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ип гемодинами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иперкинетический, преимущественное увеличение АДс, неустойчивое повышение АДд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Формирование гипертензии сопротивления, стойкое повышение АДд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аличие криз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звиваются часто уже на первых стадиях болезн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зникают ред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звитие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опутствующих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болевани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нний атеросклероз, ИБС, изменения в моч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изнаки почечных, эндокринных, сосудистых заболе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Эффективность лече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сокая, не только гипотензивными средствами, но и седативными препаратам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нижение АД только в период приема прямых гипотензивных средств</w:t>
            </w:r>
          </w:p>
        </w:tc>
      </w:tr>
    </w:tbl>
    <w:p>
      <w:pPr>
        <w:pStyle w:val="4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иагностика ГБ</w:t>
      </w:r>
    </w:p>
    <w:p>
      <w:pPr>
        <w:pStyle w:val="82"/>
        <w:numPr>
          <w:ilvl w:val="1"/>
          <w:numId w:val="5"/>
        </w:numPr>
        <w:shd w:fill="auto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бор анамнеза.</w:t>
      </w:r>
    </w:p>
    <w:p>
      <w:pPr>
        <w:pStyle w:val="82"/>
        <w:numPr>
          <w:ilvl w:val="1"/>
          <w:numId w:val="5"/>
        </w:numPr>
        <w:shd w:fill="auto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объективных данных:</w:t>
      </w:r>
    </w:p>
    <w:p>
      <w:pPr>
        <w:pStyle w:val="82"/>
        <w:shd w:fill="auto" w:val="clear"/>
        <w:tabs>
          <w:tab w:val="clear" w:pos="708"/>
          <w:tab w:val="left" w:pos="29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ый стандарт обследования пациентов с АГ:</w:t>
      </w:r>
      <w:bookmarkStart w:id="1" w:name="bookmark3"/>
    </w:p>
    <w:p>
      <w:pPr>
        <w:pStyle w:val="82"/>
        <w:shd w:fill="auto" w:val="clear"/>
        <w:tabs>
          <w:tab w:val="clear" w:pos="708"/>
          <w:tab w:val="left" w:pos="29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OAK</w:t>
      </w:r>
      <w:r>
        <w:rPr>
          <w:sz w:val="28"/>
          <w:szCs w:val="28"/>
        </w:rPr>
        <w:t>;</w:t>
      </w:r>
      <w:bookmarkEnd w:id="1"/>
    </w:p>
    <w:p>
      <w:pPr>
        <w:pStyle w:val="82"/>
        <w:shd w:fill="auto" w:val="clear"/>
        <w:tabs>
          <w:tab w:val="clear" w:pos="708"/>
          <w:tab w:val="left" w:pos="294" w:leader="none"/>
        </w:tabs>
        <w:spacing w:lineRule="auto" w:line="360"/>
        <w:ind w:firstLine="709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>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по Зимницкому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очи по Нечипоренко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(глюкоза) крови;</w:t>
      </w:r>
    </w:p>
    <w:p>
      <w:pPr>
        <w:pStyle w:val="23"/>
        <w:shd w:fill="auto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глазного дна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грудной клетки;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сердца.</w:t>
      </w:r>
    </w:p>
    <w:p>
      <w:pPr>
        <w:pStyle w:val="4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абораторные исследования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AK</w:t>
      </w:r>
      <w:r>
        <w:rPr>
          <w:sz w:val="28"/>
          <w:szCs w:val="28"/>
        </w:rPr>
        <w:t xml:space="preserve"> — при длительном течении ГБ возможно увели</w:t>
        <w:softHyphen/>
        <w:t>чение эритроцитов, гемоглобина («гипертоническая полицитемия»),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БАК —</w:t>
      </w:r>
      <w:r>
        <w:rPr>
          <w:sz w:val="28"/>
          <w:szCs w:val="28"/>
        </w:rPr>
        <w:t xml:space="preserve"> гиперлипидемия, при присоединении атероск</w:t>
        <w:softHyphen/>
        <w:t>лероза — холестеринемия; повышение уровня креатини- на, мочевины (при развитии ХПН)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О</w:t>
      </w:r>
      <w:r>
        <w:rPr>
          <w:rStyle w:val="Style14"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— протеинурия, микрогематурия, цилиндрурия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Проба по Зимницкому</w:t>
      </w:r>
      <w:r>
        <w:rPr>
          <w:sz w:val="28"/>
          <w:szCs w:val="28"/>
        </w:rPr>
        <w:t xml:space="preserve"> — гипоизостенурия (при ХПН).</w:t>
      </w:r>
    </w:p>
    <w:p>
      <w:pPr>
        <w:pStyle w:val="41"/>
        <w:shd w:fill="auto" w:val="clear"/>
        <w:spacing w:lineRule="auto" w:line="360" w:before="0" w:after="0"/>
        <w:ind w:firstLine="320"/>
        <w:rPr>
          <w:sz w:val="28"/>
          <w:szCs w:val="28"/>
        </w:rPr>
      </w:pPr>
      <w:r>
        <w:rPr>
          <w:sz w:val="28"/>
          <w:szCs w:val="28"/>
        </w:rPr>
        <w:t>Инструментальные исследования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ЭКГ</w:t>
      </w:r>
      <w:r>
        <w:rPr>
          <w:sz w:val="28"/>
          <w:szCs w:val="28"/>
        </w:rPr>
        <w:t xml:space="preserve"> — признаки гипертрофии левого желудочка, бло</w:t>
        <w:softHyphen/>
        <w:t>кады сердца, аритмии, коронарная недостаточность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ФКГ</w:t>
      </w:r>
      <w:r>
        <w:rPr>
          <w:sz w:val="28"/>
          <w:szCs w:val="28"/>
        </w:rPr>
        <w:t xml:space="preserve"> — увеличение и затем уменьшение амплитуды I тона, акцент II тона над аортой, возможен негромкий си</w:t>
        <w:softHyphen/>
        <w:t>столический шум на верхушке сердца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Рентгенологическое исследование сердца.</w:t>
      </w:r>
      <w:r>
        <w:rPr>
          <w:sz w:val="28"/>
          <w:szCs w:val="28"/>
        </w:rPr>
        <w:t xml:space="preserve"> Закругление и смещение немного вниз и влево верхушки сердца, затем увеличение левого желудочка кзади, суживая ретрокардиальное пространство. В поздние сроки увеличиваются все отделы сердца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УЗИ сердца</w:t>
      </w:r>
      <w:r>
        <w:rPr>
          <w:sz w:val="28"/>
          <w:szCs w:val="28"/>
        </w:rPr>
        <w:t xml:space="preserve"> — увеличение левого желудочка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4"/>
          <w:sz w:val="28"/>
          <w:szCs w:val="28"/>
        </w:rPr>
        <w:t>Осмотр глазного дна</w:t>
      </w:r>
      <w:r>
        <w:rPr>
          <w:sz w:val="28"/>
          <w:szCs w:val="28"/>
        </w:rPr>
        <w:t xml:space="preserve"> — выявляется гипертоническая ангиоретинопатия.</w:t>
      </w:r>
    </w:p>
    <w:p>
      <w:pPr>
        <w:pStyle w:val="41"/>
        <w:shd w:fill="auto" w:val="clear"/>
        <w:spacing w:lineRule="auto" w:line="360" w:before="0" w:after="0"/>
        <w:ind w:first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артериальной гипертензии</w:t>
      </w:r>
    </w:p>
    <w:p>
      <w:pPr>
        <w:pStyle w:val="91"/>
        <w:shd w:fill="auto" w:val="clear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Цели терапии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лечения пациента с ГБ являет</w:t>
        <w:softHyphen/>
        <w:t>ся достижение максимальной степени снижения общего риска сердечно-сосудистой заболеваемос</w:t>
        <w:softHyphen/>
        <w:t>ти и смертности. Это предполагает воздействие на все выявленные обратимые факторы риска, такие как курение, высокий уровень холестери</w:t>
        <w:softHyphen/>
        <w:t>на и СД, соответствующее лечение сопутствую</w:t>
        <w:softHyphen/>
        <w:t>щих заболеваний, равно как и коррекцию само</w:t>
        <w:softHyphen/>
        <w:t>го по себе повышенного АД. Интенсивность ле</w:t>
        <w:softHyphen/>
        <w:t xml:space="preserve">чения прямо пропорциональна уровню риска. 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евым уровнем АД является уровень АД менее 140 и 90 мм рт. ст. У больных сахарным диабетом необходимо снижать АД ниже 130/85 мм рт. ст., при ХПН с протеинурией более 1 г/сут — менее 125/75 мм рт. ст. Достижение целевого АД долж</w:t>
        <w:softHyphen/>
        <w:t>но быть</w:t>
      </w:r>
      <w:r>
        <w:rPr>
          <w:rStyle w:val="Style14"/>
          <w:sz w:val="28"/>
          <w:szCs w:val="28"/>
        </w:rPr>
        <w:t xml:space="preserve"> постепенным</w:t>
      </w:r>
      <w:r>
        <w:rPr>
          <w:sz w:val="28"/>
          <w:szCs w:val="28"/>
        </w:rPr>
        <w:t xml:space="preserve"> и хорошо переносимым па</w:t>
        <w:softHyphen/>
        <w:t>циентом. Чем выше абсолютный риск, тем боль</w:t>
        <w:softHyphen/>
        <w:t>шее значение имеет достижение целевого уровня АД. В отношении других сопутствующих факто</w:t>
        <w:softHyphen/>
        <w:t>ров риска также рекомендуется добиваться их эф</w:t>
        <w:softHyphen/>
        <w:t>фективного контроля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rStyle w:val="Style18"/>
          <w:sz w:val="28"/>
          <w:szCs w:val="28"/>
        </w:rPr>
        <w:t>Немедикаментозные методы лечения.</w:t>
      </w:r>
      <w:r>
        <w:rPr>
          <w:sz w:val="28"/>
          <w:szCs w:val="28"/>
        </w:rPr>
        <w:t xml:space="preserve"> Должны при</w:t>
        <w:softHyphen/>
        <w:t>меняться на любой стадии заболевания. При низкой степени риска АГ пациенты в течение 1 года находятся под наблюдением врача, проводя только неме</w:t>
        <w:softHyphen/>
        <w:t>дикаментозные методы лечения.</w:t>
      </w:r>
    </w:p>
    <w:p>
      <w:pPr>
        <w:pStyle w:val="82"/>
        <w:shd w:fill="auto" w:val="clear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лечебного питания:</w:t>
      </w:r>
    </w:p>
    <w:p>
      <w:pPr>
        <w:pStyle w:val="23"/>
        <w:numPr>
          <w:ilvl w:val="2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е соответствие энергетической ценности рацио</w:t>
        <w:softHyphen/>
        <w:t>на энергозатратам организма, при ожирении — сни</w:t>
        <w:softHyphen/>
        <w:t>жение суточной калорийности;</w:t>
      </w:r>
    </w:p>
    <w:p>
      <w:pPr>
        <w:pStyle w:val="23"/>
        <w:numPr>
          <w:ilvl w:val="3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склеротическая направленность диеты;</w:t>
      </w:r>
    </w:p>
    <w:p>
      <w:pPr>
        <w:pStyle w:val="23"/>
        <w:numPr>
          <w:ilvl w:val="4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вободной жидкости до 1—1,5 л в сутки;</w:t>
      </w:r>
    </w:p>
    <w:p>
      <w:pPr>
        <w:pStyle w:val="23"/>
        <w:numPr>
          <w:ilvl w:val="5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продуктов, возбуждающих центральную нервную систему (крепкие рыбные и мясные бульоны, крепкий чай, кофе), вызывающих усиленное газооб</w:t>
        <w:softHyphen/>
        <w:t>разование (бобы, горох, газированные напитки и др.);</w:t>
      </w:r>
    </w:p>
    <w:p>
      <w:pPr>
        <w:pStyle w:val="23"/>
        <w:numPr>
          <w:ilvl w:val="6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ное содержание поваренной соли (2-3 г или 2— 5 г, но не более 8 г в сутки). Для подсаливания можно использовать</w:t>
      </w:r>
      <w:r>
        <w:rPr>
          <w:rStyle w:val="Style14"/>
          <w:sz w:val="28"/>
          <w:szCs w:val="28"/>
        </w:rPr>
        <w:t xml:space="preserve"> санасол,</w:t>
      </w:r>
      <w:r>
        <w:rPr>
          <w:sz w:val="28"/>
          <w:szCs w:val="28"/>
        </w:rPr>
        <w:t xml:space="preserve"> который по вкусу напоминает соль;</w:t>
      </w:r>
    </w:p>
    <w:p>
      <w:pPr>
        <w:pStyle w:val="23"/>
        <w:numPr>
          <w:ilvl w:val="7"/>
          <w:numId w:val="29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ное употребление пищи с насыщенными жи</w:t>
        <w:softHyphen/>
        <w:t>рами и обогащение ненасыщенными жирами;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рациона продуктами, содержащими маг</w:t>
        <w:softHyphen/>
        <w:t>ний и калий;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3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диету продуктов, богатых липотропными веществами и клеточными оболочками, а также про</w:t>
        <w:softHyphen/>
        <w:t>дуктов моря (морская рыба, омары, креветки, морская капуста).</w:t>
      </w:r>
    </w:p>
    <w:p>
      <w:pPr>
        <w:pStyle w:val="23"/>
        <w:shd w:fill="auto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динамические физические нагрузки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ходьба, бег, плавание, езда на велоси</w:t>
        <w:softHyphen/>
        <w:t>педе, ходьба на лыжах, игра в теннис, волейбол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тяжелая атлетика, подъем тяжестей, так как они способствуют повышению АД.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релаксация, рациональная психотерапия: про</w:t>
        <w:softHyphen/>
        <w:t>грессивная мышечная релаксация; аутогенная трениров</w:t>
        <w:softHyphen/>
        <w:t>ка; метидативные методики.</w:t>
      </w:r>
    </w:p>
    <w:p>
      <w:pPr>
        <w:pStyle w:val="23"/>
        <w:shd w:fill="auto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лорефлексотерапия.</w:t>
      </w:r>
    </w:p>
    <w:p>
      <w:pPr>
        <w:pStyle w:val="23"/>
        <w:shd w:fill="auto" w:val="clear"/>
        <w:tabs>
          <w:tab w:val="clear" w:pos="708"/>
          <w:tab w:val="left" w:pos="6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ечный массаж и шиацу-терапия. В отличие от иглорефлексотерапии воздействие на биологически актив</w:t>
        <w:softHyphen/>
        <w:t>ные точки производится кончиками пальцев.</w:t>
      </w:r>
    </w:p>
    <w:p>
      <w:pPr>
        <w:pStyle w:val="23"/>
        <w:shd w:fill="auto" w:val="clear"/>
        <w:tabs>
          <w:tab w:val="clear" w:pos="708"/>
          <w:tab w:val="left" w:pos="6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ое лечение: электросон, лекар</w:t>
        <w:softHyphen/>
        <w:t>ственный электрофорез, УВЧ на синокаротидную область, динамические токи и др.</w:t>
      </w:r>
    </w:p>
    <w:p>
      <w:pPr>
        <w:pStyle w:val="23"/>
        <w:shd w:fill="auto" w:val="clear"/>
        <w:tabs>
          <w:tab w:val="clear" w:pos="708"/>
          <w:tab w:val="left" w:pos="6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терапия. Лекарственные растения, обладающие гипотензивными свойствами, наиболее целесообразно при</w:t>
        <w:softHyphen/>
        <w:t>менять в раннее сроки ГБ.</w:t>
      </w:r>
    </w:p>
    <w:p>
      <w:pPr>
        <w:pStyle w:val="82"/>
        <w:shd w:fill="auto" w:val="clear"/>
        <w:spacing w:lineRule="auto" w:line="360"/>
        <w:ind w:firstLine="709"/>
        <w:jc w:val="both"/>
        <w:rPr/>
      </w:pPr>
      <w:r>
        <w:rPr>
          <w:rStyle w:val="81"/>
          <w:sz w:val="28"/>
          <w:szCs w:val="28"/>
        </w:rPr>
        <w:t>Гипотензивными свойствами обладают:</w:t>
      </w:r>
      <w:r>
        <w:rPr>
          <w:sz w:val="28"/>
          <w:szCs w:val="28"/>
        </w:rPr>
        <w:t xml:space="preserve"> магнолия бе</w:t>
        <w:softHyphen/>
        <w:t>лая, пустырник, сушеница болотная, валериана, рябина черноплодная, листья березы, брусника, боярышник, ка</w:t>
        <w:softHyphen/>
        <w:t>лина, мелисса, почечный чай.</w:t>
      </w:r>
    </w:p>
    <w:p>
      <w:pPr>
        <w:pStyle w:val="322"/>
        <w:keepNext w:val="true"/>
        <w:keepLines/>
        <w:shd w:fill="auto" w:val="clear"/>
        <w:spacing w:lineRule="auto" w:line="360"/>
        <w:ind w:firstLine="709"/>
        <w:rPr>
          <w:sz w:val="28"/>
          <w:szCs w:val="28"/>
        </w:rPr>
      </w:pPr>
      <w:bookmarkStart w:id="2" w:name="bookmark4"/>
      <w:r>
        <w:rPr>
          <w:sz w:val="28"/>
          <w:szCs w:val="28"/>
        </w:rPr>
        <w:t>Медикаментозная гипотензивная терапия</w:t>
      </w:r>
      <w:bookmarkEnd w:id="2"/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медикаментозной терапии зависит от уровня АГ и уровня степени риска.</w:t>
      </w:r>
    </w:p>
    <w:p>
      <w:pPr>
        <w:pStyle w:val="35"/>
        <w:keepNext w:val="true"/>
        <w:keepLines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bookmarkStart w:id="3" w:name="bookmark5"/>
      <w:r>
        <w:rPr>
          <w:sz w:val="28"/>
          <w:szCs w:val="28"/>
        </w:rPr>
        <w:t>Принципы лекарственной терапии</w:t>
      </w:r>
      <w:bookmarkEnd w:id="3"/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ть низкие дозы антигипертензивных средств на начальном этапе лечения, начиная с наименьшей дозировки препарата, с целью умень</w:t>
        <w:softHyphen/>
        <w:t>шить неблагоприятные побочные эффекты. Если имеется хорошая реакция на низкую дозу данного препарата, но контроль АД все еще недостаточен, целесообразно увеличить дозировку этого препа</w:t>
        <w:softHyphen/>
        <w:t>рата при условии его хорошей переносимост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ть эффективные комбинации низких и средних доз антигипертензивных препаратов с целью максимального снижения АД и хорошей переносимости. При недостаточной эффективно</w:t>
        <w:softHyphen/>
        <w:t>сти первого препарата предпочтительно добавле</w:t>
        <w:softHyphen/>
        <w:t>ние малой дозы второго, чем повышение дози</w:t>
        <w:softHyphen/>
        <w:t>ровки исходного. Перспективно использование фиксированных комбинаций препаратов в низ</w:t>
        <w:softHyphen/>
        <w:t>ких дозировках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лную замену одного класса препа</w:t>
        <w:softHyphen/>
        <w:t>ратов на другой при низком эффекте или плохой переносимости без увеличения дозировки или добавления другого препарата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можности применять препараты длитель</w:t>
        <w:softHyphen/>
        <w:t>ного действия, обеспечивающие эффективное снижение АД в течение 24 часов при однократ</w:t>
        <w:softHyphen/>
        <w:t>ном ежедневном приеме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бинировать антигипертензивные препараты с препаратами, корригирующими факторы рис</w:t>
        <w:softHyphen/>
        <w:t>ка, прежде всего с дезагрегантами, гиполипидемическими, гипогликемическими препаратами.</w:t>
      </w:r>
    </w:p>
    <w:p>
      <w:pPr>
        <w:pStyle w:val="35"/>
        <w:keepNext w:val="true"/>
        <w:keepLines/>
        <w:shd w:fill="auto" w:val="clear"/>
        <w:spacing w:lineRule="auto" w:line="360"/>
        <w:ind w:firstLine="709"/>
        <w:rPr>
          <w:sz w:val="28"/>
          <w:szCs w:val="28"/>
        </w:rPr>
      </w:pPr>
      <w:bookmarkStart w:id="4" w:name="bookmark6"/>
      <w:r>
        <w:rPr>
          <w:sz w:val="28"/>
          <w:szCs w:val="28"/>
        </w:rPr>
        <w:t>Рекомендации по выбору антигипертензивного препарата</w:t>
      </w:r>
      <w:bookmarkEnd w:id="4"/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неосложненной АГ предпочтение следует отдавать диуретикам (тиазидным или их аналогам) и бета- адреноблокаторам. При наличии установленных показа</w:t>
        <w:softHyphen/>
        <w:t>ний в качестве первой линии терапии можно использовать препараты из всех основных современных классов антиги</w:t>
        <w:softHyphen/>
        <w:t>пертензивных препаратов.</w:t>
      </w:r>
    </w:p>
    <w:p>
      <w:pPr>
        <w:pStyle w:val="Style27"/>
        <w:shd w:fill="auto" w:val="clear"/>
        <w:spacing w:lineRule="auto" w:line="360"/>
        <w:ind w:firstLine="709"/>
        <w:rPr/>
      </w:pPr>
      <w:r>
        <w:rPr/>
        <w:t>Рекомендации для индивидуального выбора препаратов для лечения АГ</w:t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771"/>
        <w:gridCol w:w="2390"/>
        <w:gridCol w:w="2653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hd w:fill="auto" w:val="clear"/>
              <w:spacing w:lineRule="auto" w:line="24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ласс препара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каза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тивопока</w:t>
              <w:softHyphen/>
              <w:t>за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hd w:fill="auto" w:val="clear"/>
              <w:spacing w:lineRule="auto" w:line="240"/>
              <w:ind w:firstLine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зможные противопоказа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иуретик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Н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жилые пациенты Систолическая АГ АГ у лиц негроидной расы СД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сокий коронарный риск Вторичная профилактика инсульт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даг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еременность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в-адренобло- катор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енокардия Перенесенный ИМ СН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Д II типа Беременность Высокий коронарный риск Тахиаритм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ОБЛ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В-блокада 2-3степен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ортсмены и физически актив</w:t>
              <w:softHyphen/>
              <w:t>ные пациенты Заболевания периферических сосудов Нарушенная толерантность к глюкозе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К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енокардия Систолическая АГ (длительно действующие дигидропиридины) Пожилые пациенты Периферическая васкулопатия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аротидный атеросклероз Беременность СД Высокий коронарный рис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В-блокада 2-3 степени (верапамил и дилтиазем) СН (верапамил и дилтиазем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ахиаритмии (ди</w:t>
              <w:softHyphen/>
              <w:t>гидропиридины) СН (дигидропири</w:t>
              <w:softHyphen/>
              <w:t>дины)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нгибиторы АПФ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Н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Левожелудочковая дисфункция Перенесенный ИМ СД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иабетическая нефро</w:t>
              <w:softHyphen/>
              <w:t>патия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едиабетическая нефропатия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торичная профилактика инсультов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сокий коронарный рис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еременность Гиперкалиемия Двусторонний стеноз почечных артер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-адренобло- катор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ГПЖ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ртостатическая гипотенз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Н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РАП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епереносимость ингиби</w:t>
              <w:softHyphen/>
              <w:t>торов АПФ (кашель) Диабетическая нефропатия СД СН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едиабетическая не</w:t>
              <w:softHyphen/>
              <w:t>фропатия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ипертрофия левого желудоч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еременность Гиперкалиемия Двусторонний стеноз почечных артер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41"/>
        <w:shd w:fill="auto" w:val="clear"/>
        <w:spacing w:lineRule="auto" w:line="360" w:before="0" w:after="0"/>
        <w:ind w:firstLine="340"/>
        <w:jc w:val="left"/>
        <w:rPr/>
      </w:pPr>
      <w:r>
        <w:rPr/>
      </w:r>
    </w:p>
    <w:p>
      <w:pPr>
        <w:pStyle w:val="23"/>
        <w:shd w:fill="auto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 увеличением стадии увеличиваются дозы и сочетания. </w:t>
      </w:r>
    </w:p>
    <w:p>
      <w:pPr>
        <w:pStyle w:val="23"/>
        <w:shd w:fill="auto" w:val="clear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испансеризация пациентов с гипертонической болезнью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выявления повышения АД и установления диагноза гипертонической болезни пациент должен нахо</w:t>
        <w:softHyphen/>
        <w:t>диться под регулярным наблюдением. Частота осмотров определяется величиной АД, видом терапии, быстротой наступления терапевтического эффекта и др., но не менее 1 раза в год.</w:t>
      </w:r>
    </w:p>
    <w:p>
      <w:pPr>
        <w:pStyle w:val="23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лечебно-оздоровительные мероприятия при диспансеризации больных ГБ: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5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учение навыкам здорового образа жизни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5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ранение факторов риска ИБС и ГБ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5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сихотерапия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зиотерапия и ЛФК в реабилитационных отделениях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граничение в пище поваренной соли и насыщенных жиров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5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удовые рекомендации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35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анаторно-курортное лечение.</w:t>
      </w:r>
    </w:p>
    <w:p>
      <w:pPr>
        <w:pStyle w:val="23"/>
        <w:shd w:fill="auto" w:val="clear"/>
        <w:tabs>
          <w:tab w:val="clear" w:pos="708"/>
          <w:tab w:val="left" w:pos="358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Факторы риска развития сердечно-сосудистых заболев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урение.</w:t>
      </w:r>
      <w:r>
        <w:rPr>
          <w:sz w:val="28"/>
          <w:szCs w:val="28"/>
        </w:rPr>
        <w:t xml:space="preserve"> В табаке содержится алкалоид никотин. Никотин повышает кровяное давление, сужает мелкие сосуды, учащает дыхание. Вдыхание дыма, содержащего продукты сгорания табака уменьшает содержание кислорода в артериальной крови. Во второй половине ХХ века курение сигарет стало распространенной привычкой. Наблюдения в течение 6 лет за смертностью мужчин 45-49-летнего возраста показало, что общая смертность регулярно куривших была в 2,7 раза выше, чем некуря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сихологические факторы.</w:t>
      </w:r>
      <w:r>
        <w:rPr>
          <w:sz w:val="28"/>
          <w:szCs w:val="28"/>
        </w:rPr>
        <w:t xml:space="preserve"> Этим фактором всегда придавали и придают большое значение в развитии сердечно-сосудистых заболеваний. За последние годы тщательному изучению подверглись особенности поведения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збыточная масса тела.</w:t>
      </w:r>
      <w:r>
        <w:rPr>
          <w:sz w:val="28"/>
          <w:szCs w:val="28"/>
        </w:rPr>
        <w:t xml:space="preserve"> В большинстве экономически развитых стран избыточная масса тела стала распространенным явлением и представляет серьезную проблему для здравоохранения. Причину этого в большинстве случаев видят в несоответствии между поступлением с пищей большого количества калорий и малыми энергозатратами вследствие малоподвижн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избыточной массой тела и риском развития сердечно-сосудистой системы довольно сложная, т.к., являлась самостоятельным фактором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ая масса тела привлекает большое внимание тем, что она поддается коррекции без использования каких-либо лекарственных препар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избыточной массы тела и ее поддержание на нормальном уровне задача довольно трудная. Контролируя свою массу тела, надо следить за количеством и составом пищи и за вашей физической активностью, Питание должно быть сбалансированным, однако пища должна быть низкокалорий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вышенный уровень холестерина в крови. </w:t>
      </w:r>
      <w:r>
        <w:rPr>
          <w:sz w:val="28"/>
          <w:szCs w:val="28"/>
        </w:rPr>
        <w:t xml:space="preserve">Холестерин циркулирует в крови в составе жиробелковых частиц-липопротеинов. Определенный уровень холестерина в крови поддерживается за счет холестерина, поступающего с пищевыми продуктами, и синтез его в организме. Выделяемая в практической деятельности граница нормального уровня холестерина в крови является условной. Нормальным считается содержание в крови холестерина до 6,72 ммоль/л (260 мг%). Более низкие показатели уровня холестерина в крови, 5,17 ммоль/л (200 мг%) и ниже – менее опасны. 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 xml:space="preserve">Повышенный уровень глюкозы крови. </w:t>
      </w:r>
      <w:r>
        <w:rPr>
          <w:sz w:val="28"/>
          <w:szCs w:val="28"/>
        </w:rPr>
        <w:t>Известно, что уровень сахара в крови регулируется гормоном поджелудочной железы — инсулином, если его недостаточно или ткани организма неадекватно реагируют на инсулин, то показатель глюкозы в крови возрастает. На рост этого показателя влияет курение, стресс, неправильное питание. По сведениям Всемирной организации здравоохранения, утверждены нормы  глюкозы в крови у человека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натоща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капиллярной или цельной венозной крови они должны быть в следующих пределах, указанных в таблице, в ммоль/л: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пациен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ормального уровня глюкозы в крови, натоща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от 2 дней до 1 месяц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— 4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 14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 — 5,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о 50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 — 5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беременност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 — 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50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 — 6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0 лет до 9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— 6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90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 — 6,7</w:t>
            </w:r>
          </w:p>
        </w:tc>
      </w:tr>
    </w:tbl>
    <w:p>
      <w:pPr>
        <w:pStyle w:val="Style24"/>
        <w:shd w:fill="FFFFFF" w:val="clear"/>
        <w:spacing w:lineRule="auto" w:line="360" w:before="0" w:after="9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uto" w:line="360" w:before="0" w:after="9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следования, проводимые в последние годы показывают, что с возрастом уровень сахара в крови у человека физиологически увеличивается, поэтому нормы для молодых и пожилых людей отличаются. Также считается, что при взятии крови из пальца или из вены результат немного колеблется, поэтому норму глюкозы в венозной крови немного завышают, примерно на 12%.</w:t>
      </w:r>
    </w:p>
    <w:p>
      <w:pPr>
        <w:pStyle w:val="Style24"/>
        <w:shd w:fill="FFFFFF" w:val="clear"/>
        <w:spacing w:lineRule="auto" w:line="360" w:before="0" w:after="9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5Первичная профилактика сердечно-сосудистых заболеваний в деятельности среднего медицинского работника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государственных и медицинских мероприятий, направленных на первичную профилактику ССЗ, следует особо выделить компонент, тесно зависящий от мероприятий медицин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филактической медицине, особенно в первичной профилактике, медицинскому работнику приходится иметь дело чаще всего с пациентами, не предъявляющими жалоб на свое здоровье, но имеющими те или иные факторы риска (ФР). В этой ситуации задача медицинского работника – убедить пациента в необходимости сделать шаг в сторону оздоровления, отказаться от вредных привычек, избавиться от лишнего веса, урегулировать питание, режим и др. В нынешних реальных условиях практического здравоохранения первичная профилактика заболеваний отсутствует. 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бходимый объем медицинских мероприятий по первичной профилактике заболевани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профилактика заболеваний для медицинского работника является весьма сложным делом, как из-за своей трудоемкости, так и в силу неощутимости результата. Доказательством этого могут быть данные, полученные в результате анализа профилактических программ, проведенных в России. Так, в программе многофакторной профилактики ИБС, осуществлявшейся в Москве на базе одной из территориальных поликлиник в течение пяти лет, было показано, что эффективность коррекции ФР у лиц, не имевших симптомов основных ССЗ (в частности ИБС), в отношении смертности от этих заболеваний обнаруживается только на четвертом-пятом году [8]. Вместе с тем в том же исследовании было показано, что снижение смертности от ССЗ наблюдалось только у тех лиц, у кого удалось снизить уровни основных ФР: убедить бросить курить, нормализовать артериальное давление (АД) и уровень общего холестерина (ХС), снизить уровень холестерина липопротеидов низкой плотности (ХС ЛНП) и др. То есть коррекция ФР под влиянием комплекса медицинских мероприятий по первичной профилактике сопровождалась и снижением смертности в этой группе населения [8]. Наиболее полное выявление больных и лиц с ФР, конечно, возможно только при профилактических обследованиях населения [6, 10], однако это весьма трудоемкое и дорогостоящее мероприятие, которое внедрить повсеместно в нынешних условиях очень сложно. Единственный выход из этого положения – использование существующих возможностей и организационных подходов, но с пересмотром содержательной части повседнев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зит в амбулаторно-поликлиническое учреждение при первом обращении в текущем году необходимо использовать для сбора простой информации о ФР. Выполнение этой задачи и должно стать одним из основных аспектов деятельности отделений (кабинетов) медицинской профилактики и кабинетов профилактики неинфекционных заболеваний и факторов риска, создаваемых согласно приказам МЗ РФ № 295 от 06.10.97 г. и № 344 от 26.11.9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им мероприятиям уже на доврачебном этапе с помощью краткого опроса о привычках, а также при измерении АД, роста и массы тела можно выявить лиц с тремя основными Ф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, кроме того, дополнительных методов обследования, таких как исследования крови, на содержание липидов (как минимум общего ХС, а наиболее целесообразно – ХС-ЛВП и триглицеридов), позволит более полно выявить группы риска по развитию ССЗ [6, 10, 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ассовых профилактических обследований трудоспособного населения установлено, что только около 1/5 взрослого населения не имеют симптомов НИЗ и Ф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вшиеся в последние годы рекомендации по профилактике ИБС, предложенные рабочей группой Европейского общества кардиологов, Европейским обществом по атеросклерозу и Европейским обществом по гипертонии, предлагают выделять степени ФР. Например, по уровню гиперхолестеринемии: легкая – 5-6,5 ммоль/л; умеренная – 6,5-8 ммоль/л; выраженная – выше 8 ммоль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риск развития ИБС возрастает пропорционально количеству ФР, но среди нескольких десятков выделяют три основных ФР: АГ, курение и гиперхолестеринемию (ГХС). Особое место занимает АГ, имеющая значение не только как ФР при ИБС, но и как самостоятельное патологическое состояние, опасное для жизни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23% взрослого населения страдает артериальной гипертонией, в старшей возрастной группе это число увеличивается. Около четверти больных не знает об имеющемся у них заболевании, а лечатся эффективно не более 15% больных. Четверть больных не лечились никогда, хотя имели многолетнюю историю повышения АД. Несмотря на то, что большинство больных (около 60%) имеют умеренное повышение АД, у 3/4 это повышение носит стабильный характер. Многие больные с АГ не предъявляют жалоб. В то же время известно, что стойкое бессимптомное повышение АД не препятствует прогрессированию заболевания и не ограждает больного от опасных для жизни осло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случае обнаружения повышенного уровня АД медицинскому работнику предстоит: а) определить стабильность подъема АД и наличие патологических изменений со стороны внутренних органов, в первую очередь сердца, мозга, почек; б) установить причину повышения АД (гипертоническая болезнь, симптоматическая гиперто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успешного решения этих задач будет зависеть тактика лечения и прогноз. Исходя из рекомендаций рабочей группы Европейского общества кардиологов, общества по борьбе с атеросклерозом и гипертонией, по отношению к значению АД следует придерживаться дифференцированной тактики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первом измерении уровень АД ниже 140/90 мм рт. ст., то в случае высокого суммарного риска ССЗ рекомендуется повторять измерение АД один раз в год; при низком суммарном риске ССЗ – повторять измерение АД один раз в три года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двух измерениях уровень АД достигает 140-180 и/или 90-105 мм рт. ст. – повторять измерения, по крайней мере, дважды в течение четырех недель. При сохранении такого же уровня артериального давления проводить лечение немедикаментозными методами. При безуспешности этих мер в течение первых трех месяцев – начать лечение медикаментами.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двух измерениях, проведенных в разное время, АД достигает 180 и/или 105 мм рт. ст. и выше, следует начать лечение как лекарственными, так и немедикаментозными мето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становить возможные причины повышения АД, следует провести по возможности полное углубленное обследование для исключения симптоматической АГ, особенно у лиц молодого и среднего возраста. Больным среднего возраста, у которых при профилактическом обследовании обнаружена АГ, в большинстве случаев удается доступными в поликлинике методами поставить диагноз, причем у лиц старше 40 лет в подавляющем большинстве причиной повышения АД оказывается гипертоническая болезнь (например, у мужчин 40-59 лет причиной повышения АД в 86% была гипертоническая болезнь, в 7% – симптоматическая АГ). Углубленное обследование потребовалось только 5-10% больных с активно выявленной АГ. Это были преимущественно пациенты с сомнительным анамнезом заболевания, клиническими признаками симптоматической гипертонии, с высоким 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ледним рекомендациям Комитета экспертов ВОЗ, профилактическое вмешательство требуется начинать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аже однократно артериальное давление достигает 160/95 мм рт. ст. и выше, или обнаруживается наличие в анамнезе артериальной гипертонии у лиц, принимающих в момент обследования гипотензивные препараты вне зависимости от регистрируемого уровня АД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ндекс массы тела Кетле равен 29,0 и более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ровень общего ХС крови натощак составляет 250 мг/дл или 6,5 ммоль/л и более; уровень триглицеридов (ТГ) достигает 200 мг/дл или 2,3 ммоль/л и более; уровень ХС ЛВП падает до 39 мг/дл или 1 ммоль/л и ниже у мужчин и 43 мг/дл или 1,1 ммоль/л и ниже у женщин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гулярном курении даже по одной сигарете в сутки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изкой физической активности – то есть когда более половины рабочего времени проводится сидя), а на досуге ходьба, подъем тяжестей и т. п. занимают менее 10 часов в недел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 ФР среди трудоспособного населения, особенно среди мужчин, является кур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выбора при лечении табакокурения в последние годы является рефлексотерапия, которая оказывается весьма эффективной не только в отношении непосредственного отказа от курения, но и для профилактики возврата к курению, что часто наблюдается при краткосрочных методах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ая масса тела, нарушения липидного обмена, как правило, тесно связаны с неправильными привычками и характером питания, поэтому их коррекция предполагает, прежде всего, комплекс диетических рекомендаций, в основе которого лежит принцип рационального питания. У лиц, не контролирующих калораж своего пищевого рациона, увеличивающих потребление животных жиров, углеводов, в два-три раза чаще развивается избыточная масса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подходом к снижению массы тела является назначение низкокалорийных, сбалансированных по основным пищевым веществам ди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холестеринемия – результат сложного обменного процесса, отражающего процессы как синтеза эндогенного, так и утилизации экзогенного холестер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с ГХС и у лиц с риском ее появления (тучных, с нарушением обмена, наследственной предрасположенностью) рационализацию питания следует дополнить следующими рекомендациями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потреблять более трех яичных желтков в неделю, включая желтки, используемые для приготовления пищи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ить потребление субпродуктов (печень, почки), икры, креветок; всех видов колбас, жирных окороков, сливочного и топленого масла, жирных сортов молока и молочных продуктов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ое прожаривание пищи на животных жирах заменить тушением, варкой, приготовлением на пару, в духовке, перед приготовлением срезать видимый жир с кусков мяса, а с птицы удалить кожу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ать предпочтение рыбным блюдам, продуктам моря, овощам и фруктам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обезжиренные сорта молочных продуктов, готовить на растительных масл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активность. Доказано, что физически активный досуг предупреждает последствия малоподвижного образа жизни (развитие ожирения, АГ, заболеваний сердечно-сосудистой системы, обменных нарушений). Режим и методы повышения физической активности следует выбирать совместно с пациентом, учитывая реальные условия его труда, быта, сложившиеся стереоти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мплексных профилактических мероприятий определяют социально-экономическую и этическую значимость всей профилактической работы. Дело только за ее реальным осуществлением, активизацией резервов служб практического здравоохранения. И наконец, необходимо создать социальные условия, при которых человеку выгодно (и материально, и морально) быть здоров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ктическ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Материалы и методы исслед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ы использовали 2 метода исследования: статистический и социологическ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ыл проведен анализ статистических данных по заболеваемости БСК за 2012-2014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был проведен опрос среди пациентов, посетивших поликлинику по поводу АГ и ИБС. Респондентам предлагалось заполнить анкету, содержащую вопросы об АГ (для пациентов с АГ) и об ИБС (для пациентов с ИБС), о регулярности лечения, а также указать причины, по которым больные с кардиальной патологией не лечатся вообще или лечатся нерегулярно. Разработанная анкета включала ряд вопросов для оценки представлений пациентов о факторах, влияющих на прогноз АГ и ИБС, информированности о факторах риска, необходимости лечения, его длительности и целях, а также об источниках информации о лекарственных препарата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езультаты и их обсу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довых отчетов ГУЗ Балейская ЦРБ за 2012 – 2014 гг. заболеваемость БСК выглядит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985"/>
        <w:gridCol w:w="18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зни системы кровообращения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, характеризующиеся повышенным кровяным давлением: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нциальная гипертен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3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1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 с преимущественным поражением серд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3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3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 с преимущественным поражением п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 с преимущественным поражением сердца и п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С: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нокардия нап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6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4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5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3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0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94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бильная стенокар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8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инфаркт миокар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инфаркт миокар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ая ИБ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3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2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инфарктный кардиосклер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о: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учет: 3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воды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За период с 2012 по 2014 увеличилось число случаев заболеваемости АГ в 2014 году по сравнению с 2012 годом в 1, 07 раз и  также наблюдается рост заболеваемости ИБС в 2014 году в 1, 6 раз по сравнению с 2012 г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этапом исследовательской работы было проведение анкетирования. В анкетировании участвовали 123 пациента. Средний возраст пациентов с АГ составил – 64,6 года, пациентов с ИБС – 58,7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или, что лечатся регулярно, 78% опрошенных больных с ИБС и только 39% больных с А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7pt;height:198.25pt" filled="f" o:ole="">
            <v:imagedata r:id="rId3" o:title=""/>
          </v:shape>
          <o:OLEObject Type="Embed" ProgID="Excel.Sheet.12" ShapeID="ole_rId2" DrawAspect="Content" ObjectID="_216742516" r:id="rId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егулярностью лечения понимали ежедневный прием назначенной лекарственной терапии в течение месяца, предшествующего анкетир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пропуска приема лекарственных средств представлены в табл. 1.</w:t>
      </w:r>
    </w:p>
    <w:p>
      <w:pPr>
        <w:pStyle w:val="Normal"/>
        <w:spacing w:lineRule="auto" w:line="360"/>
        <w:jc w:val="both"/>
        <w:rPr/>
      </w:pPr>
      <w:r>
        <w:rPr/>
        <w:t>Таблица 1. Причины нерегулярности лечения больных с АГ и ИБС в амбулаторной практике (по результатам анкетирования паци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АГ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ИБС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информирова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возникновения побочных эффе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привык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уд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ывают принимать лекар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увствуют, что лекарства необходи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лись запа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95pt;height:303.85pt" filled="f" o:ole="">
            <v:imagedata r:id="rId5" o:title=""/>
          </v:shape>
          <o:OLEObject Type="Embed" ProgID="Excel.Sheet.12" ShapeID="ole_rId4" DrawAspect="Content" ObjectID="_501115102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ричин нерегулярности лечения пациентов с АГ выяснилось, что чаще других встречалась недостаточная информированность о необходимости антигипертензивной терапии (61%). Из-за боязни побочных эффектов и опасности «привыкания» к лекарствам регулярно не лечатся соответственно 58% и 34% больных с АГ. Среди пациентов с ИБС 4% вообще не считают нужным принимать какие-либо лекарства, 7% боятся «привыкания». Финансовые затруднения как причину нерегулярности терапии назвали 13% больных с ИБС. Столько же пациентов с ИБС забывают принимать лекарственные препа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кетирования пациентам с АГ и ИБС было предложено определить, каким образом такие факторы, как возраст, курение, избыточная масса тела, малоподвижный образ жизни, стресс, чрезмерное употребление поваренной соли, злоупотребление алкоголем и отягощенная наследственность по ССЗ влияют на течение заболевания и ускоряют развитие осложнений (табл.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акторы, ухудшающие течение АГ и ИБС и ускоряющие развитие осложнений (мнение пациент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АГ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ИБС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ый в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ледствен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одинам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сс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ный диабе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уровень холестерина кров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ая гипертензия (для пациентов с ИБ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95pt;height:247.2pt" filled="f" o:ole="">
            <v:imagedata r:id="rId7" o:title=""/>
          </v:shape>
          <o:OLEObject Type="Embed" ProgID="Excel.Sheet.12" ShapeID="ole_rId6" DrawAspect="Content" ObjectID="_1166932603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азалось, что 68% пациентов с АГ считают, что АД повышается с возрастом. 23% больных с АГ и 30% больных с ИБС знают, что курение неблагоприятно влияет на течение заболевания. Избыточный вес как фактор риска отметили 50% больных с АГ и только 17% больных с ИБС. Большинство пациентов с АГ отметили неблагоприятное влияние на течение заболевания частых стрессов (81%) и малоподвижного образа жизни (62%). Пациенты с ИБС придают этим факторам меньшее значение (соответственно 17% и 35%), но наличие сахарного диабета как фактора, ухудшающего прогноз ИБС, отметили 57%. Полученное расхождение в оценке значимости таких факторов риска, как сахарный диабет и повышенное содержание холестерина крови у пациентов с АГ и ИБС можно объяснить тем, что пациенты с АГ значительно меньше информированы о своих собственных факторах риска (табл. 3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анкет оказалось, что 61% больных с АГ и лишь 17,4% больных с ИБС хотели бы получать больше информации о своей болезни от лечащего врача. Только 51% больных с АГ и 91,3% больных с ИБС знают, какое у них АД. Собственный вес знают 69% больных с АГ и 65,2% больных с ИБС. Информированность об уровне глюкозы крови составила у пациентов с ИБС 56,6%, у больных с АГ – 34%. Еще меньше больных с АГ (19%) указали в анкетах свой уровень холестерина крови (табл. 3).</w:t>
        <w:b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right"/>
        <w:rPr/>
      </w:pPr>
      <w:r>
        <w:rPr/>
        <w:t>Оценка информированности пациентов с АГ и ИБС о своих факторах риска (по результатам анкетирова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АГ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ИБС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люкозы кров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холестерина кров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1671846160" r:id="rId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пациентов считает, что целью лечения является устранение основных симптомов – снижение АД (96% опрошенных больных с АГ) и уменьшение количества болевых приступов (56,5% опрошенных больных с ИБС) (табл. 4). На профилактику развития осложнений как основную цель лечения указали только 29% больных с АГ и 47,8% больных с ИБ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Цель лечения АГ и ИБС (по результатам анкетирования паци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АГ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ИБС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симптомов заболе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Д (для пациентов с АГ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болевых приступов (для пациентов с ИБ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развития осложн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5pt;height:252.5pt" filled="f" o:ole="">
            <v:imagedata r:id="rId11" o:title=""/>
          </v:shape>
          <o:OLEObject Type="Embed" ProgID="Excel.Sheet.12" ShapeID="ole_rId10" DrawAspect="Content" ObjectID="_2058759444" r:id="rId1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ациентов с АГ, как и пациентов с ИБС (табл. 5), при выборе препарата руководствуется только назначениями лечащего врача. В то же время 13% больных с АГ и 4% больных с ИБС прислушиваются к советам родственников и друзей, 11% больных с АГ и 4% больных с ИБС ориентируются на средства массовой информации, 9% больных с АГ – на советы фармацевта в аптеке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 </w:t>
      </w:r>
    </w:p>
    <w:p>
      <w:pPr>
        <w:pStyle w:val="Normal"/>
        <w:spacing w:lineRule="auto" w:line="360"/>
        <w:jc w:val="right"/>
        <w:rPr/>
      </w:pPr>
      <w:r>
        <w:rPr/>
        <w:t>Как Вы выбираете препарат для лечения АГ и ИБС (мнение паци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АГ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ы с ИБС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 врач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вету друз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кламе в С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вету фармацевта в апте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5pt;height:252.5pt" filled="f" o:ole="">
            <v:imagedata r:id="rId13" o:title=""/>
          </v:shape>
          <o:OLEObject Type="Embed" ProgID="Excel.Sheet.12" ShapeID="ole_rId12" DrawAspect="Content" ObjectID="_2142164283" r:id="rId1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ответов пациентов на вопрос об отношении к оказываемой им медицинской помощи были получены следующие данные. Только 85% больных с АГ и 82,6% больных с ИБС считают, что врач может им помочь. Напротив, 17% больных с АГ и 26% больных с ИБС считают, что врач может их здоровью навреди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95pt;height:203.05pt" filled="f" o:ole="">
            <v:imagedata r:id="rId15" o:title=""/>
          </v:shape>
          <o:OLEObject Type="Embed" ProgID="Excel.Sheet.12" ShapeID="ole_rId14" DrawAspect="Content" ObjectID="_489899155" r:id="rId14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теоретической части показал, что заболеваемость системы кровообращения имеет тенденцию к росту и занимает 2-ое место в структуре заболеваемости РФ. В структуре общей смертности 1 место занимает смертность от болезней системы кровообращения. При этом у мужчин эти показатели в 1,7 раза выше, чем женщин. Потери трудового потенциала от болезней системы кровообращения занимают 2 место после травм, отравлений и других последствий воздействия внешних причин в числе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rFonts w:eastAsia="Arial Unicode MS" w:cs="Tahoma"/>
          <w:sz w:val="28"/>
          <w:szCs w:val="34"/>
          <w:lang w:bidi="en-US"/>
        </w:rPr>
        <w:t xml:space="preserve">шемическая болезнь сердца это группа болезней сердца, возникающих вследствие уменьшения или прекращения доставки крови в миокард в результате склеротических процессов в коронарных артериях. ИБС стоит на первом месте среди причин преждевременной смерти в мире. Основной причиной ИБС является атеросклероз коронарных артерий (90% и больше).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 — первичная эссенциальная гипертензия — заболевание, характеризующееся сни</w:t>
        <w:softHyphen/>
        <w:t>жением адаптационных возможностей сердечно-сосудистой системы, нарушением механизмов, регулирующих гемо</w:t>
        <w:softHyphen/>
        <w:t>динамику без какой-либо причины. По результатам многочисленных эпидемиологических исследований повышенное АД выявляется у 20-25% взрос</w:t>
        <w:softHyphen/>
        <w:t>лого населения, у лиц старше 60 лет артериальная гипер</w:t>
        <w:softHyphen/>
        <w:t>тензия (АГ) встречается в 50% случаев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 риска сердечно сосудистых заболеваний являются: курение, психологические факторы, избыточная масса тела, повышенный уровень холестерина крови, повышенный уровень глюкозы крови. </w:t>
      </w:r>
    </w:p>
    <w:p>
      <w:pPr>
        <w:pStyle w:val="Style23"/>
        <w:widowControl w:val="false"/>
        <w:numPr>
          <w:ilvl w:val="0"/>
          <w:numId w:val="26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ая стратегия профилактики заболеваний сердечно сосудистой системы для медицинского работника  направлена, прежде всего, на формирование здорового образа жизни у членов общества, на пропаганду знаний о сохранении здоровья, на широкую информационную работу с населением независимо от наличия у них ФР. Роль фельдшера в реализации популяционной стратегии профилактики состоит в активном информировании и мотивации населения на здоровый образ жизни и обращение за медицинской консультацией при наличии ФР.</w:t>
      </w:r>
    </w:p>
    <w:p>
      <w:pPr>
        <w:pStyle w:val="Style23"/>
        <w:widowControl w:val="false"/>
        <w:numPr>
          <w:ilvl w:val="0"/>
          <w:numId w:val="26"/>
        </w:numPr>
        <w:suppressAutoHyphens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статистических данных по заболеваемости БСК мы выяснили, что за период с 2012 по 2014 увеличилось число случаев заболеваемости АГ в 2014 году по сравнению с 2012 годом в 1, 07 раз и  также наблюдается рост заболеваемости ИБС в 2014 году в 1, 6 раз по сравнению с 2012 годом. </w:t>
      </w:r>
    </w:p>
    <w:p>
      <w:pPr>
        <w:pStyle w:val="Style23"/>
        <w:widowControl w:val="false"/>
        <w:numPr>
          <w:ilvl w:val="0"/>
          <w:numId w:val="30"/>
        </w:numPr>
        <w:suppressAutoHyphens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опрос показал, что лечатся регулярно, 78% опрошенных больных с ИБС и только 39% больных с АГ. При анализе причин нерегулярности лечения пациентов с АГ выяснилось, что чаще других встречалась недостаточная информированность о необходимости антигипертензивной терапии (61%). Из-за боязни побочных эффектов и опасности «привыкания» к лекарствам регулярно не лечатся соответственно 58% и 34% больных с АГ. Среди пациентов с ИБС 4% вообще не считают нужным принимать какие-либо лекарства, 7% боятся «привыкания». Финансовые затруднения как причину нерегулярности терапии назвали 13% больных с ИБС. Столько же пациентов с ИБС забывают принимать лекарственные препараты. 68% пациентов с АГ считают, что АД повышается с возрастом. 23% больных с АГ и 30% больных с ИБС знают, что курение неблагоприятно влияет на течение заболевания. Избыточный вес как фактор риска отметили 50% больных с АГ и только 17% больных с ИБС. Большинство пациентов с АГ отметили неблагоприятное влияние на течение заболевания частых стрессов (81%) и малоподвижного образа жизни (62%). Пациенты с ИБС придают этим факторам меньшее значение (соответственно 17% и 35%), но наличие сахарного диабета как фактора, ухудшающего прогноз ИБС, отметили 57%. 61% больных с АГ и лишь 17,4% больных с ИБС хотели бы получать больше информации о своей болезни от лечащего врача. Только 51% больных с АГ и 91,3% больных с ИБС знают, какое у них АД. Собственный вес знают 69% больных с АГ и 65,2% больных с ИБС. Информированность об уровне глюкозы крови составила у пациентов с ИБС 56,6%, у больных с АГ – 34%. Большинство пациентов считает, что целью лечения является устранение основных симптомов – снижение АД (96% опрошенных больных с АГ) и уменьшение количества болевых приступов (56,5% опрошенных больных с ИБС). На профилактику развития осложнений как основную цель лечения указали только 29% больных с АГ и 47,8% больных с ИБС. Большинство пациентов с АГ, как и пациентов с ИБС, при выборе препарата руководствуется только назначениями лечащего врача. В то же время 13% больных с АГ и 4% больных с ИБС прислушиваются к советам родственников и друзей, 11% больных с АГ и 4% больных с ИБС ориентируются на средства массовой информации, 9% больных с АГ – на советы фармацевта в аптеке. Только 85% больных с АГ и 82,6% больных с ИБС считают, что врач может им помочь. Напротив, 17% больных с АГ и 26% больных с ИБС считают, что врач может их здоровью навредить.</w:t>
      </w:r>
    </w:p>
    <w:p>
      <w:pPr>
        <w:pStyle w:val="Style23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смотря на активизацию санитарно – гигиенического обучения продолжает оставаться низкой информированность больных по вопросам риска развития, диагностики, профилактики и лечения АГ и ИБС.</w:t>
      </w:r>
    </w:p>
    <w:p>
      <w:pPr>
        <w:pStyle w:val="Style23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ходе исследования результаты свидетельствуют о сложившемся негативном отношении больных к врачам, что оказывает отрицательное влияние на готовность больных к сотрудничеству с терапевтом в процессе длительного лече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потерь трудового потенциала от преждевременной смертности, связанной с болезнями системы кровообращения, необходимо решение целого ряда государственных задач, в то же время важна медицинская составляющая, несомненной задачей которой должна быть профилактическая направленность здравоохранения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филактических программ ССЗ необходимо совершенствование организационных форм профилактической работы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школ требует профессиональной подготовки врачей и среднего медицинского персонала. Целесообразно использование в работе школ врачей и медицинских сестер общей практики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профилактических программ следует обеспечить: организацию раннего выявления лиц группы риска с АГ и ИБС; системный подход к проведению профилактических, диагностических, обучающих и лечебных технологий; мониторинг медико-социальной и клинической эффективности внедрения профилактически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В. Воронов, Ю. Г. Лысенко. Профилактика, диагностика и лечение первичной артериальной гипертонии в Российской Федерации. 2000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ленский Б.С. Прогнозирование исходов инсульта неправомерно // Неврологический журнал. 2008. № 1. С. 52–59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А.Е. Влияние новых мер демографической политики на смертность населения // Социальные аспекты здоровья населения. 2009. № 4 (12)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убов В.И., Иванова А.Е., Семенова В.Г., Евдокушкина Г.Н. Трансформации в здоровье населения в 90-е годы // Здоровье населения России в социальном контексте 90-х годов: проблемы и перспективы. – М.: Медицина, 2003. – 288 с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каева И.И., Корочкин И.М., Прохорова Т.Ф. и соавт. Антиишемический и противовоспалительный эффекты ингибиторов ангиотензинпревращающего фермента и их роль в ремоделировании сердца у больных, перенесших инфаркт миокарда //Кардиология, 2000, 11, 17–23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льнова С.А., Деев А.Д., Оганов Р.Г., Шестов Д.Б. Роль систолического и диастолического давления для прогноза смертности от сердечно–сосудистых заболеваний//Кардиоваскулярная терапия и профилактика.– 2002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ьнова С.А., Деев А.Д., Оганов Р.Г.и др. Роль систолического и диастолического артериального давления для прогноза смертности от сердечно-сосудистых заболеваний // Кардиоваскулярная терапия и профилактика. 2006. № 7. С. 1–7. 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пин О.П., Коротких Р.В., Трегубов Ю.Г., Голикова Д.В. Роль профилактических мероприятий в укреплении здоровья населения России // Проблемы социальной гигиены, здравоохранения и истории медицины. 2010. № 4. С. 3</w:t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rFonts w:cs="Times New Roman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5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50"/>
        <w:color w:val="000000"/>
      </w:rPr>
    </w:lvl>
    <w:lvl w:ilvl="5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6"/>
    <w:lvlOverride w:ilvl="0">
      <w:startOverride w:val="1"/>
    </w:lvlOverride>
  </w:num>
  <w:num w:numId="32">
    <w:abstractNumId w:val="22"/>
    <w:lvlOverride w:ilvl="0">
      <w:startOverride w:val="1"/>
    </w:lvlOverride>
  </w:num>
  <w:num w:numId="3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OpenSymbol"/>
    </w:rPr>
  </w:style>
  <w:style w:type="character" w:styleId="WW8Num1z2">
    <w:name w:val="WW8Num1z2"/>
    <w:qFormat/>
    <w:rPr>
      <w:rFonts w:ascii="StarSymbol;Arial Unicode MS" w:hAnsi="StarSymbol;Arial Unicode MS" w:cs="OpenSymbol"/>
    </w:rPr>
  </w:style>
  <w:style w:type="character" w:styleId="WW8Num1z3">
    <w:name w:val="WW8Num1z3"/>
    <w:qFormat/>
    <w:rPr>
      <w:rFonts w:ascii="Wingdings" w:hAnsi="Wingdings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OpenSymbol"/>
    </w:rPr>
  </w:style>
  <w:style w:type="character" w:styleId="WW8Num2z2">
    <w:name w:val="WW8Num2z2"/>
    <w:qFormat/>
    <w:rPr>
      <w:rFonts w:ascii="StarSymbol;Arial Unicode MS" w:hAnsi="StarSymbol;Arial Unicode MS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OpenSymbol"/>
    </w:rPr>
  </w:style>
  <w:style w:type="character" w:styleId="WW8Num3z2">
    <w:name w:val="WW8Num3z2"/>
    <w:qFormat/>
    <w:rPr>
      <w:rFonts w:ascii="StarSymbol;Arial Unicode MS" w:hAnsi="StarSymbol;Arial Unicode MS" w:cs="OpenSymbol"/>
    </w:rPr>
  </w:style>
  <w:style w:type="character" w:styleId="WW8Num3z3">
    <w:name w:val="WW8Num3z3"/>
    <w:qFormat/>
    <w:rPr>
      <w:rFonts w:ascii="Wingdings" w:hAnsi="Wingdings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OpenSymbol"/>
    </w:rPr>
  </w:style>
  <w:style w:type="character" w:styleId="WW8Num15z2">
    <w:name w:val="WW8Num15z2"/>
    <w:qFormat/>
    <w:rPr>
      <w:rFonts w:ascii="StarSymbol;Arial Unicode MS" w:hAnsi="StarSymbol;Arial Unicode MS" w:cs="OpenSymbol"/>
    </w:rPr>
  </w:style>
  <w:style w:type="character" w:styleId="WW8Num15z3">
    <w:name w:val="WW8Num15z3"/>
    <w:qFormat/>
    <w:rPr>
      <w:rFonts w:ascii="Wingdings" w:hAnsi="Wingdings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Open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Open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4">
    <w:name w:val="WW8Num28z4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26"/>
      <w:sz w:val="26"/>
      <w:szCs w:val="26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ourierNew1pt">
    <w:name w:val="Колонтитул + Courier New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6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3">
    <w:name w:val="Подпись к таблице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  <w:ind w:hanging="520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ind w:hanging="320"/>
    </w:pPr>
    <w:rPr>
      <w:rFonts w:ascii="Arial" w:hAnsi="Arial" w:eastAsia="Arial" w:cs="Arial"/>
      <w:sz w:val="14"/>
      <w:szCs w:val="14"/>
      <w:lang w:val="en-US"/>
    </w:rPr>
  </w:style>
  <w:style w:type="paragraph" w:styleId="Style26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60"/>
      <w:ind w:hanging="520"/>
      <w:jc w:val="both"/>
    </w:pPr>
    <w:rPr>
      <w:sz w:val="20"/>
      <w:szCs w:val="20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202"/>
    </w:pPr>
    <w:rPr>
      <w:sz w:val="20"/>
      <w:szCs w:val="20"/>
      <w:lang w:val="en-US"/>
    </w:rPr>
  </w:style>
  <w:style w:type="paragraph" w:styleId="Style27">
    <w:name w:val="Подпись к таблице"/>
    <w:basedOn w:val="Normal"/>
    <w:qFormat/>
    <w:pPr>
      <w:shd w:fill="FFFFFF" w:val="clear"/>
      <w:spacing w:lineRule="exact" w:line="202"/>
      <w:jc w:val="center"/>
    </w:pPr>
    <w:rPr>
      <w:sz w:val="18"/>
      <w:szCs w:val="1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206"/>
      <w:outlineLvl w:val="2"/>
    </w:pPr>
    <w:rPr>
      <w:sz w:val="20"/>
      <w:szCs w:val="20"/>
      <w:lang w:val="en-US"/>
    </w:rPr>
  </w:style>
  <w:style w:type="paragraph" w:styleId="36">
    <w:name w:val="Подпись к таблице (3)"/>
    <w:basedOn w:val="Normal"/>
    <w:qFormat/>
    <w:pPr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06" w:before="60" w:after="0"/>
    </w:pPr>
    <w:rPr>
      <w:sz w:val="18"/>
      <w:szCs w:val="18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6"/>
    </w:pPr>
    <w:rPr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21"/>
      <w:ind w:hanging="520"/>
      <w:jc w:val="both"/>
    </w:pPr>
    <w:rPr>
      <w:sz w:val="20"/>
      <w:szCs w:val="20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exact" w:line="216"/>
      <w:ind w:firstLine="340"/>
      <w:jc w:val="both"/>
      <w:outlineLvl w:val="2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 Unicode MS" w:hAnsi="Arial Unicode MS" w:eastAsia="Arial Unicode MS" w:cs="Arial Unicode MS"/>
      <w:color w:val="000000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er">
    <w:name w:val="Header"/>
    <w:basedOn w:val="Normal"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4:29:00Z</dcterms:created>
  <dc:creator>user</dc:creator>
  <dc:description/>
  <dc:language>en-US</dc:language>
  <cp:lastModifiedBy>User</cp:lastModifiedBy>
  <cp:lastPrinted>2015-05-13T20:15:00Z</cp:lastPrinted>
  <dcterms:modified xsi:type="dcterms:W3CDTF">2017-01-27T04:29:00Z</dcterms:modified>
  <cp:revision>2</cp:revision>
  <dc:subject/>
  <dc:title/>
</cp:coreProperties>
</file>